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/>
      </w:pPr>
      <w:r>
        <w:rPr/>
        <w:t>Objaśnienia do Uchwały Nr X/118/11 Rady Gminy Ostrów Mazowiecka z dnia 2 grudnia 2011 roku w sprawie zmiany Wieloletniej Prognozy Finansowej  Gminy Ostrów Mazowiecka na lata 2011 – 2022.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/>
      </w:pPr>
      <w:r>
        <w:rPr>
          <w:sz w:val="28"/>
          <w:szCs w:val="28"/>
        </w:rPr>
        <w:t xml:space="preserve">Uchwałą Nr X/118/11 Rady Gminy Ostrów Mazowiecka z dnia           2 grudnia  2011 roku wprowadzono następujące zmiany w Wieloletniej  Prognozie  Finansowej na lata 2011 – 2022. 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8"/>
          <w:szCs w:val="28"/>
        </w:rPr>
        <w:t>Do wykazu przedsięwzięć wieloletnich wprowadzono zadania inwestycyjne: przeciwdziałanie wykluczeniu cyfrowemu, utworzenie bazy wiedzy o Mazowszu, budowa biologicznej oczyszczalni ścieków dla PSP w Starym Lubiejewie, modernizacja układu ogrzewania przy ZSP w Nagoszewie, przebudowa drogi przez wieś Lipniki, Przebudowa drogi Prosienica – Guty Bujno, przebudowa drogi Przyjmy – Sulęcin Kolonia, przebudowa drogi Ugniewo ul. Cicha, i ul. Leśna, przebudowa drogi Zalesie Kolonia, rozbudowa drogi Antoniewo – Komorowo.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by zachować wymóg zgodności wieloletniej prognozy finansowej  z budżetem gminy na 2011 rok, dokonano odpowiednich korekt w zakresie wyniku budżetu, tj: 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zmniejszono - </w:t>
      </w:r>
      <w:r>
        <w:rPr>
          <w:sz w:val="28"/>
          <w:szCs w:val="28"/>
        </w:rPr>
        <w:t xml:space="preserve">wydatki  o kwotę 1 321 966 zł. oraz przychody z tytułu zaciągniętych kredytów i pożyczek  o kwotę   1 578 623 zł, </w:t>
      </w:r>
    </w:p>
    <w:p>
      <w:pPr>
        <w:pStyle w:val="Normal"/>
        <w:spacing w:lineRule="auto" w:line="360"/>
        <w:ind w:right="420" w:firstLine="708"/>
        <w:jc w:val="both"/>
        <w:rPr/>
      </w:pPr>
      <w:r>
        <w:rPr>
          <w:b/>
          <w:bCs/>
          <w:i/>
          <w:iCs/>
          <w:sz w:val="28"/>
          <w:szCs w:val="28"/>
          <w:u w:val="single"/>
        </w:rPr>
        <w:t xml:space="preserve">zwiększono - </w:t>
      </w:r>
      <w:r>
        <w:rPr>
          <w:sz w:val="28"/>
          <w:szCs w:val="28"/>
        </w:rPr>
        <w:t xml:space="preserve">dochody  o kwotę  256 657 zł. 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Ponadto wprowadzono zmiany ujęte w projekcie WPF  na lata 2012 – 2022.</w:t>
        <w:tab/>
        <w:tab/>
        <w:tab/>
        <w:tab/>
        <w:tab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ppp</cp:lastModifiedBy>
  <cp:lastPrinted>2011-11-03T08:27:00Z</cp:lastPrinted>
  <dcterms:modified xsi:type="dcterms:W3CDTF">2011-12-05T14:12:00Z</dcterms:modified>
  <cp:revision>5</cp:revision>
  <dc:subject/>
  <dc:title>                                                                                                                              </dc:title>
</cp:coreProperties>
</file>