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sz w:val="28"/>
          <w:szCs w:val="28"/>
        </w:rPr>
        <w:t>UCHWAŁA NR VIII / 86 / 1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OSTRÓW MAZOWIECKA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0 września 2011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 sprawie :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chwalenia Gminnego Systemu Profilaktyki i Opieki nad Dzieckiem</w:t>
      </w:r>
    </w:p>
    <w:p>
      <w:pPr>
        <w:pStyle w:val="Normal"/>
        <w:ind w:left="708" w:firstLine="14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i Rodziną na lata 2011- 2015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Na podstawie art. 18 ust.1  ustawy z dnia 8 marca 1990 roku o samorządzie gminnym (Dz.U. z 2001 roku Nr 142, poz. 1591 z późn. zm.) oraz art. 17 ust.1 pkt 13 ustawy z dnia 12 marca 2004 r. o pomocy społecznej (Dz. U. z 2009 roku Nr 175, poz.1362  z późn. zm.) </w:t>
      </w:r>
    </w:p>
    <w:p>
      <w:pPr>
        <w:pStyle w:val="Normal"/>
        <w:ind w:firstLine="708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uchwala się, co następuje: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§1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Uchwala się Gminny System Profilaktyki i Opieki nad Dzieckiem i Rodziną na lata 2011- 2015, który stanowi załącznik do uchwały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§2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ykonanie uchwały powierza się Wójtowi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§3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chwała wchodzi w życie z dniem podjęci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>PRZEWODNICZĄCY</w:t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>RADY GMINY</w:t>
      </w:r>
    </w:p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adeusz Jabłonka</w:t>
      </w:r>
    </w:p>
    <w:p>
      <w:pPr>
        <w:pStyle w:val="Normal"/>
        <w:ind w:left="708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54:00Z</dcterms:created>
  <dc:creator>GOPS</dc:creator>
  <dc:description/>
  <cp:keywords/>
  <dc:language>en-US</dc:language>
  <cp:lastModifiedBy>ppp</cp:lastModifiedBy>
  <cp:lastPrinted>2011-09-20T08:44:00Z</cp:lastPrinted>
  <dcterms:modified xsi:type="dcterms:W3CDTF">2011-09-20T06:44:00Z</dcterms:modified>
  <cp:revision>28</cp:revision>
  <dc:subject/>
  <dc:title>Uchwała Nr ………</dc:title>
</cp:coreProperties>
</file>