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420" w:hanging="0"/>
        <w:jc w:val="both"/>
        <w:rPr>
          <w:szCs w:val="28"/>
        </w:rPr>
      </w:pPr>
      <w:r>
        <w:rPr/>
        <w:t>Objaśnienia do Uchwały Nr VIII/84/11 Rady Gminy Ostrów Mazowiecka z dnia 20 września 2011 roku w sprawie zmiany Wieloletniej Prognozy Finansowej  Gminy Ostrów Mazowiecka na lata 2011 – 2022</w:t>
      </w:r>
    </w:p>
    <w:p>
      <w:pPr>
        <w:pStyle w:val="Normal"/>
        <w:ind w:right="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chwałą Nr VIII/84/11 Rady Gminy Ostrów Mazowiecka z dnia       20 września 2011 roku wprowadzono następujące zmiany w Wieloletniej  Prognozie  Finansowej. </w:t>
      </w:r>
    </w:p>
    <w:p>
      <w:pPr>
        <w:pStyle w:val="Normal"/>
        <w:spacing w:lineRule="auto" w:line="360"/>
        <w:ind w:righ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 wykazu przedsięwzięć wprowadzono do realizacji w 2012 roku dwie nowe inwestycje, tj: „Rozbudowa drogi Nowa Osuchowa – Stara Osuchowa – Dybki Ugorek do drogi powiatowej” i „ Rozbudowa drogi Nowa Osuchowa ul. Leśna”, na które w 2011 roku została wykonana dokumentacja techniczna. Z inwestycji pn.: „Rozbudowa drogi Nowe Lubiejewo – Zakrzewek”  z 2011 roku przeniesiono kwotę 370 000 zł.       na 2012 rok. </w:t>
      </w:r>
    </w:p>
    <w:p>
      <w:pPr>
        <w:pStyle w:val="Normal"/>
        <w:spacing w:lineRule="auto" w:line="360"/>
        <w:ind w:right="4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by zachować wymóg zgodności wieloletniej prognozy finansowej  z budżetem gminy na 2011 rok, dokonano odpowiednich korekt w zakresie wyniku budżetu oraz zmniejszono przychody o kwotę 1 192 766,23 zł, wynikającą  z przeniesienia inwestycji z roku 2011 na 2012. </w:t>
      </w:r>
    </w:p>
    <w:p>
      <w:pPr>
        <w:pStyle w:val="NormalnyWeb"/>
        <w:spacing w:before="0" w:after="119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pacing w:before="0" w:after="119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PRZEWODNICZĄCY</w:t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6"/>
          <w:szCs w:val="26"/>
        </w:rPr>
        <w:t>RADY GMINY</w:t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32"/>
          <w:szCs w:val="32"/>
        </w:rPr>
        <w:br/>
      </w:r>
      <w:r>
        <w:rPr>
          <w:b/>
          <w:bCs/>
          <w:i/>
          <w:iCs/>
          <w:color w:val="000000"/>
          <w:sz w:val="26"/>
          <w:szCs w:val="26"/>
        </w:rPr>
        <w:t>Tadeusz Jabłonka</w:t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/>
      </w:pPr>
      <w:r>
        <w:rPr/>
        <w:tab/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420" w:firstLine="708"/>
        <w:jc w:val="both"/>
        <w:rPr>
          <w:vanish/>
          <w:sz w:val="22"/>
        </w:rPr>
      </w:pPr>
      <w:r>
        <w:rPr>
          <w:vanish/>
          <w:sz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  <w:u w:val="singl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67" w:right="0" w:hanging="426"/>
      <w:jc w:val="both"/>
    </w:pPr>
    <w:rPr/>
  </w:style>
  <w:style w:type="paragraph" w:styleId="Tekstpodstawowywcity31">
    <w:name w:val="Tekst podstawowy wcięty 31"/>
    <w:basedOn w:val="Normal"/>
    <w:qFormat/>
    <w:pPr>
      <w:ind w:left="284" w:right="0" w:hanging="284"/>
    </w:pPr>
    <w:rPr/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44:00Z</dcterms:created>
  <dc:creator>Jadwiga</dc:creator>
  <dc:description/>
  <cp:keywords/>
  <dc:language>en-US</dc:language>
  <cp:lastModifiedBy>Karrde</cp:lastModifiedBy>
  <cp:lastPrinted>2011-06-15T15:10:00Z</cp:lastPrinted>
  <dcterms:modified xsi:type="dcterms:W3CDTF">2011-09-21T20:46:00Z</dcterms:modified>
  <cp:revision>29</cp:revision>
  <dc:subject/>
  <dc:title>                                                                                                                              </dc:title>
</cp:coreProperties>
</file>