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19"/>
        <w:gridCol w:w="4474"/>
      </w:tblGrid>
      <w:tr>
        <w:trPr>
          <w:trHeight w:val="1796" w:hRule="atLeast"/>
        </w:trPr>
        <w:tc>
          <w:tcPr>
            <w:tcW w:w="10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rFonts w:ascii="Times" w:hAnsi="Times" w:cs="Times"/>
                <w:b/>
                <w:b/>
                <w:color w:val="000000"/>
                <w:sz w:val="52"/>
                <w:szCs w:val="52"/>
                <w:u w:val="single"/>
              </w:rPr>
            </w:pPr>
            <w:r>
              <w:rPr>
                <w:rFonts w:cs="Times" w:ascii="Times" w:hAnsi="Times"/>
                <w:b/>
                <w:color w:val="000000"/>
                <w:sz w:val="52"/>
                <w:szCs w:val="52"/>
                <w:u w:val="single"/>
              </w:rPr>
              <w:t>INFORMACJA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o składzie Obwodowej Komisji Wyborczej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40"/>
                <w:szCs w:val="40"/>
              </w:rPr>
              <w:t>nr 14 w Nowej Osuchowej</w:t>
              <w:br/>
            </w:r>
            <w:r>
              <w:rPr>
                <w:b/>
                <w:color w:val="000000"/>
                <w:sz w:val="28"/>
                <w:szCs w:val="28"/>
              </w:rPr>
              <w:t>powołanej do przeprowadzenia wyborów do Sejmu Rzeczypospolitej Polskiej i do Senatu Rzeczypospolitej Polskiej, zarządzonych na dzień 9 października 2011 roku.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Imię i nazwisko, adres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Funkcja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Teresa Piórkowska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Nowa Osuchowa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Przewodniczący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Alina Elżbieta Narewska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Turka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Zastępca Przewodnicząc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Monika Szymańs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Przyjmy k. Poręby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Teresa Kazimiera Stankiewicz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zam. </w:t>
            </w:r>
            <w:r>
              <w:rPr>
                <w:bCs/>
                <w:sz w:val="28"/>
                <w:szCs w:val="28"/>
              </w:rPr>
              <w:t>Nowa Osuchowa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Paweł Samsel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Nowa Osuchowa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Marek Jan Laskowsk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Jelenie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Aneta Sitek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Nowa Osuchowa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Beata Wilk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Ostrów Mazowiecka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W dniu wyborów, tj. 9 października 2011 roku,</w:t>
        <w:br/>
        <w:t>Komisja zbierze się w lokalu o godz. 6:00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by wykonać wszystkie czynności związane z przygotowaniem głosowani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łosowanie przeprowadzone zostanie w godzinach od 7:00 do 21:0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wodniczący </w:t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wodowej Komisji Wyborczej</w:t>
      </w:r>
    </w:p>
    <w:p>
      <w:pPr>
        <w:pStyle w:val="Normal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-) Teresa Piórkowsk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42:00Z</dcterms:created>
  <dc:creator>GRABEK</dc:creator>
  <dc:description/>
  <cp:keywords/>
  <dc:language>en-US</dc:language>
  <cp:lastModifiedBy>ppp</cp:lastModifiedBy>
  <cp:lastPrinted>2010-11-12T10:06:00Z</cp:lastPrinted>
  <dcterms:modified xsi:type="dcterms:W3CDTF">2011-09-28T06:36:00Z</dcterms:modified>
  <cp:revision>10</cp:revision>
  <dc:subject/>
  <dc:title/>
</cp:coreProperties>
</file>