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47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nr 12 w Nieskórz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eastAsia="Times" w:cs="Times" w:ascii="Times" w:hAnsi="Times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Krzysztof Kańkowski</w:t>
            </w:r>
          </w:p>
          <w:p>
            <w:pPr>
              <w:pStyle w:val="Normal"/>
              <w:rPr/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ieskórz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Remigiusz Wasil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Ugni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ariusz Kornac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alin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Wanda Jastrzęb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ieskórz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Małgorzata Szumińska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Stara Grabowni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Katarzyna Dębe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uskowizn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arosław Kłosiń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Roman Pecur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ieskórz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Krzysztof Kańkows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30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0:00Z</dcterms:modified>
  <cp:revision>10</cp:revision>
  <dc:subject/>
  <dc:title/>
</cp:coreProperties>
</file>