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10 w Kalinowie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Renata Joanna Matys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dam Staniszewski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Tadeusz Kornac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Emilia Kacprzak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Elżbieta Grynfeld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Elżbieta Mikołajczy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agoszewka I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ustyna Kesler – Zającz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dam Jabłonk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Renata Joanna Maty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42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1:00Z</dcterms:modified>
  <cp:revision>10</cp:revision>
  <dc:subject/>
  <dc:title/>
</cp:coreProperties>
</file>