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447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40"/>
                <w:szCs w:val="40"/>
              </w:rPr>
              <w:t>nr 7 w Starym Lubiejewie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Czesława Dulk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ow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Krystyna Łazowska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Jolanta Bara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Zbigniew Napiórkow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Dorota Morawska</w:t>
            </w:r>
          </w:p>
          <w:p>
            <w:pPr>
              <w:pStyle w:val="Normal"/>
              <w:rPr/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Zakrzewek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aciej Chorąż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Urszula Samel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Marcin Ziajko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Czesława Dulko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36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3:00Z</dcterms:modified>
  <cp:revision>13</cp:revision>
  <dc:subject/>
  <dc:title/>
</cp:coreProperties>
</file>