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6 w Jelonkach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rystyna Błyskosz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 ul. Cegielnian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onika Site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Zales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Teresa Grab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 ul. Legionow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Hanna Las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Jeleni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rena Maje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Jelenie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nna Legac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Jelon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onika Justyna Żbi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 ul. Mazowieck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nna Ciszek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Jelon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Krystyna Błyskos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4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3:00Z</dcterms:modified>
  <cp:revision>16</cp:revision>
  <dc:subject/>
  <dc:title/>
</cp:coreProperties>
</file>