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19"/>
        <w:gridCol w:w="4589"/>
      </w:tblGrid>
      <w:tr>
        <w:trPr>
          <w:trHeight w:val="1796" w:hRule="atLeast"/>
        </w:trPr>
        <w:tc>
          <w:tcPr>
            <w:tcW w:w="10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40"/>
                <w:szCs w:val="40"/>
              </w:rPr>
              <w:t>nr 1 w Dybkach</w:t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Teresa Apolonia Szymańska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zam. Dybki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Sylwester Rozum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am. Dybki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Danuta Grażyna Zawadz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am. Przyjmy k. Poręby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Wioletta Tomasik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am. Przyjmy k. Poręby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/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Dorota Rybakiewicz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am. Dybki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Aneta Kuba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am. Dybki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Michał Bara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am. Stare Lubiejewo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Anna Balińska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am. Przyjmy k. Poręby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-) Teresa Apolonia Szymańs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20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7:27:00Z</dcterms:modified>
  <cp:revision>14</cp:revision>
  <dc:subject/>
  <dc:title/>
</cp:coreProperties>
</file>