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394"/>
        <w:gridCol w:w="53"/>
      </w:tblGrid>
      <w:tr>
        <w:trPr>
          <w:trHeight w:val="1796" w:hRule="atLeast"/>
        </w:trPr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nr 9 w Prosienicy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Marek Gutowski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Guty – Buj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Dorota Anna Ambroziak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odbor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Andrzej Antoni Zawadz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rzyjmy k. Porę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Bogdan Koło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rosien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arek Wyszomir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rosien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Sławomir Żach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Ugnie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arzena Kowale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Mirosław Mioduszewsk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Guty – Buj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Marek Gutows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40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2:00Z</dcterms:modified>
  <cp:revision>11</cp:revision>
  <dc:subject/>
  <dc:title/>
</cp:coreProperties>
</file>