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819"/>
        <w:gridCol w:w="4288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40"/>
                <w:szCs w:val="40"/>
              </w:rPr>
              <w:t>nr 2 w Nagoszewce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Robert Mariusz Szymań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rzyjmy k. Poręb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rian Roch Grabow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agosze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dam Kaczmarczy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Turk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Jolanta Badure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Nagoszewka I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Edyta Grab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agosze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lona Siulk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agosze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Andrzej Sikor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Małgorzata Nienałtowsk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Ostrów Mazowieck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Robert Mariusz Szymańs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4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6:00Z</dcterms:modified>
  <cp:revision>14</cp:revision>
  <dc:subject/>
  <dc:title/>
</cp:coreProperties>
</file>