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>Projekt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………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OSTRÓW MAZOWIECKA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w sprawie :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ab/>
        <w:t>uchwalenia Gminnego Systemu Profilaktyki i Opieki nad Dzieckiem</w:t>
      </w:r>
    </w:p>
    <w:p>
      <w:pPr>
        <w:pStyle w:val="Normal"/>
        <w:ind w:left="708"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i Rodziną na lata 2011- 2015.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Na podstawie art. 18 ust.1  ustawy z dnia 8 marca 1990 roku o samorządzie gminnym (Dz.U. z 2001 roku Nr 142, poz. 1591 z późn. zm.) oraz art. 17 ust.1 pkt 13 ustawy z dnia 12 marca 2004 r. o pomocy społecznej (Dz. U. z 2009 roku Nr 175, poz.1362  z późn. zm.) </w:t>
      </w:r>
    </w:p>
    <w:p>
      <w:pPr>
        <w:pStyle w:val="Normal"/>
        <w:ind w:firstLine="708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uchwala się co następuje:</w:t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§1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chwala się Gminny System Profilaktyki i Opieki nad Dzieckiem i Rodziną na lata 2011- 2015 , który stanowi załącznik do uchwały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§2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ykonanie uchwały powierza się Wójtowi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§3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chwała wchodzi w życie z dniem podjęci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  <w:t>PRZEWODNICZĄCY</w:t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  <w:t>RADY GMINY</w:t>
      </w:r>
    </w:p>
    <w:p>
      <w:pPr>
        <w:pStyle w:val="Normal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adeusz Jabłonka</w:t>
      </w:r>
    </w:p>
    <w:p>
      <w:pPr>
        <w:pStyle w:val="Normal"/>
        <w:ind w:left="708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o zadań gminy o charakterze obowiązkowym należy tworzenie gminnego systemu profilaktyki i opieki nad dzieckiem i rodziną (art. 17 ust.1 pkt 13 ustawy o pomocy społecznej ). </w:t>
      </w:r>
    </w:p>
    <w:p>
      <w:pPr>
        <w:pStyle w:val="Normal"/>
        <w:rPr/>
      </w:pPr>
      <w:r>
        <w:rPr>
          <w:sz w:val="28"/>
          <w:szCs w:val="28"/>
        </w:rPr>
        <w:t xml:space="preserve">Przyjęcie w/w dokumentu pozwoli na realizację tego zadania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54:00Z</dcterms:created>
  <dc:creator>GOPS</dc:creator>
  <dc:description/>
  <cp:keywords/>
  <dc:language>en-US</dc:language>
  <cp:lastModifiedBy>Karrde</cp:lastModifiedBy>
  <cp:lastPrinted>2011-05-10T13:43:00Z</cp:lastPrinted>
  <dcterms:modified xsi:type="dcterms:W3CDTF">2011-09-17T19:50:00Z</dcterms:modified>
  <cp:revision>24</cp:revision>
  <dc:subject/>
  <dc:title>Uchwała Nr ………</dc:title>
</cp:coreProperties>
</file>