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45" w:hanging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Załącznik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lang w:eastAsia="pl-PL"/>
        </w:rPr>
        <w:t>do Uchwały Nr VIII/…/2011</w:t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 xml:space="preserve">Rady Gminy Ostrów Mazowiecka </w:t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z dnia ….. września 2011 roku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40"/>
          <w:szCs w:val="4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lang w:eastAsia="pl-PL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b/>
          <w:i/>
          <w:color w:val="002060"/>
          <w:sz w:val="44"/>
          <w:szCs w:val="44"/>
        </w:rPr>
        <w:t xml:space="preserve">SYSTEM PROFILAKTYKI I OPIEKI NAD DZIECKIEM   I RODZINĄ W GMINIE   OSTRÓW MAZOWIECKA  </w:t>
      </w:r>
      <w:r>
        <w:rPr>
          <w:b/>
          <w:color w:val="002060"/>
          <w:sz w:val="40"/>
          <w:szCs w:val="40"/>
        </w:rPr>
        <w:t xml:space="preserve">                     </w:t>
      </w:r>
    </w:p>
    <w:p>
      <w:pPr>
        <w:pStyle w:val="Normal"/>
        <w:jc w:val="center"/>
        <w:rPr>
          <w:b/>
          <w:b/>
          <w:color w:val="002060"/>
          <w:sz w:val="40"/>
          <w:szCs w:val="40"/>
        </w:rPr>
      </w:pPr>
      <w:r>
        <w:rPr>
          <w:b/>
          <w:color w:val="002060"/>
          <w:sz w:val="40"/>
          <w:szCs w:val="40"/>
        </w:rPr>
        <w:t>NA LATA 2011 – 2018</w:t>
      </w:r>
    </w:p>
    <w:p>
      <w:pPr>
        <w:pStyle w:val="Normal"/>
        <w:jc w:val="center"/>
        <w:rPr>
          <w:b/>
          <w:b/>
          <w:color w:val="002060"/>
          <w:sz w:val="40"/>
          <w:szCs w:val="40"/>
        </w:rPr>
      </w:pPr>
      <w:r>
        <w:rPr>
          <w:b/>
          <w:color w:val="002060"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IS TREŚC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720"/>
        <w:jc w:val="both"/>
        <w:rPr>
          <w:sz w:val="28"/>
          <w:szCs w:val="28"/>
        </w:rPr>
      </w:pPr>
      <w:r>
        <w:rPr>
          <w:sz w:val="28"/>
          <w:szCs w:val="28"/>
        </w:rPr>
        <w:t>WPROWADZENIE  ……………………………………………………….…</w:t>
        <w:tab/>
        <w:t>3</w:t>
      </w:r>
    </w:p>
    <w:p>
      <w:pPr>
        <w:pStyle w:val="Akapitzlist"/>
        <w:numPr>
          <w:ilvl w:val="0"/>
          <w:numId w:val="1"/>
        </w:numPr>
        <w:spacing w:lineRule="auto" w:line="720"/>
        <w:jc w:val="both"/>
        <w:rPr>
          <w:sz w:val="28"/>
          <w:szCs w:val="28"/>
        </w:rPr>
      </w:pPr>
      <w:r>
        <w:rPr>
          <w:sz w:val="28"/>
          <w:szCs w:val="28"/>
        </w:rPr>
        <w:t>Charakterystyka środowiska lokalnego ……...…………</w:t>
        <w:tab/>
        <w:t>5</w:t>
      </w:r>
    </w:p>
    <w:p>
      <w:pPr>
        <w:pStyle w:val="Akapitzlist"/>
        <w:numPr>
          <w:ilvl w:val="0"/>
          <w:numId w:val="1"/>
        </w:numPr>
        <w:spacing w:lineRule="auto" w:line="720"/>
        <w:jc w:val="both"/>
        <w:rPr>
          <w:sz w:val="28"/>
          <w:szCs w:val="28"/>
        </w:rPr>
      </w:pPr>
      <w:r>
        <w:rPr>
          <w:sz w:val="28"/>
          <w:szCs w:val="28"/>
        </w:rPr>
        <w:t>Diagnoza środowiska  ……………………………………..…....</w:t>
        <w:tab/>
        <w:t>14</w:t>
      </w:r>
    </w:p>
    <w:p>
      <w:pPr>
        <w:pStyle w:val="Akapitzlist"/>
        <w:numPr>
          <w:ilvl w:val="0"/>
          <w:numId w:val="1"/>
        </w:numPr>
        <w:spacing w:lineRule="auto" w:line="72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Misja i realizatorzy systemu  …………………….…………..</w:t>
        <w:tab/>
        <w:t>16</w:t>
      </w:r>
    </w:p>
    <w:p>
      <w:pPr>
        <w:pStyle w:val="Akapitzlist"/>
        <w:spacing w:lineRule="auto" w:line="720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IV</w:t>
      </w:r>
      <w:r>
        <w:rPr>
          <w:sz w:val="28"/>
          <w:szCs w:val="28"/>
        </w:rPr>
        <w:t>. Cele, zadania i sposoby realizacji zadań ……………..…</w:t>
        <w:tab/>
        <w:t>17</w:t>
      </w:r>
    </w:p>
    <w:p>
      <w:pPr>
        <w:pStyle w:val="Normal"/>
        <w:spacing w:lineRule="auto" w:line="720"/>
        <w:ind w:left="360" w:hanging="0"/>
        <w:jc w:val="both"/>
        <w:rPr>
          <w:sz w:val="24"/>
          <w:szCs w:val="24"/>
        </w:rPr>
      </w:pPr>
      <w:r>
        <w:rPr>
          <w:sz w:val="32"/>
          <w:szCs w:val="32"/>
        </w:rPr>
        <w:t xml:space="preserve">PODSUMOWANIE </w:t>
      </w:r>
      <w:r>
        <w:rPr>
          <w:sz w:val="28"/>
          <w:szCs w:val="28"/>
        </w:rPr>
        <w:t>………………………..…………………………</w:t>
        <w:tab/>
        <w:t>2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PROWADZENIE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Przez politykę społeczną rozumiemy racjonalną działalność państwa         i innych podmiotów, zmierzającą do kształtowania ogólnych warunków pracy    i bytu ludności, pożądanych struktur społecznych oraz stosunków społeczno – kulturalnych, mających na celu najbardziej efektywne i sprawiedliwe zaspokojenie potrzeb obywateli, ich rodzin oraz całego społeczeństwa, na poziomie możliwym do realizacji w danym okresie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okonujące się w Polsce zmiany stały się przyczyną wielu procesów niekorzystnych, które zagrażają społeczeństwu, a co za tym idzie – rodzinie jako naturalnej, podstawowej komórce tego społeczeństwa. Obserwuje się wzrost ilości rodzin dysfunkcyjnych i niewydolnych wychowawczo. Problemem jest bezrobocie, uzależnienia i ubóstwo, a także wzrost agresji oraz przemoc wśród dzieci i młodzieży. Widoczne stają się różnice społeczne i materialne.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godnie z art. 17 ust. 1 pkt 13 ustawy o pomocy społecznej do zadań własnych gminy o charakterze obowiązkowym należy tworzenie gminnego systemu profilaktyki i opieki nad dzieckiem i rodziną.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Tworzenie lokalnych programów profilaktyczno – opiekuńczych nad dzieckiem i rodziną ma głęboki sens, ponieważ problemy dzieci i rodzin najlepiej są widoczne w środowisku lokalnym. W dzisiejszej rzeczywistości </w:t>
      </w:r>
      <w:r>
        <w:rPr>
          <w:rFonts w:cs="Times New Roman" w:ascii="Times New Roman" w:hAnsi="Times New Roman"/>
          <w:i/>
          <w:sz w:val="28"/>
          <w:szCs w:val="28"/>
        </w:rPr>
        <w:t>samorząd powinien skupiać działania wszystkich instytucji i organizacji działających na rzecz rodziny.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adania opieki nad dzieckiem i rodziną są bardzo szerokie. Obejmują swym zasięgiem usługi i świadczenia w zakresie : zdrowia, edukacji, zabezpieczeń społecznych. W szczególności obejmują dbałość o :</w:t>
      </w:r>
    </w:p>
    <w:p>
      <w:pPr>
        <w:pStyle w:val="Normal"/>
        <w:pBdr>
          <w:bottom w:val="single" w:sz="12" w:space="2" w:color="000000"/>
        </w:pBdr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właściwe warunki życia dziecka;</w:t>
      </w:r>
    </w:p>
    <w:p>
      <w:pPr>
        <w:pStyle w:val="Normal"/>
        <w:pBdr>
          <w:bottom w:val="single" w:sz="12" w:space="2" w:color="000000"/>
        </w:pBdr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bottom w:val="single" w:sz="12" w:space="2" w:color="000000"/>
        </w:pBdr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1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Polityka społeczna. Stan i perspektywy</w:t>
      </w:r>
      <w:r>
        <w:rPr>
          <w:rFonts w:cs="Times New Roman" w:ascii="Times New Roman" w:hAnsi="Times New Roman"/>
          <w:sz w:val="20"/>
          <w:szCs w:val="20"/>
        </w:rPr>
        <w:t>, pod red. Auleytnera, WSP, Warszawa 1995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prawidłowość przebiegu procesów edukacji, wychowania i rozwoju fizycznego;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respektowanie praw dziecka, zapewnienie mu poczucia bezpieczeństwa            i akceptacji;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aktywny udział dzieci i ich rodzin w kulturze oraz tworzenie możliwości właściwego spędzania wolnego czasu;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bezpieczeństwo i porządek publiczny;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rozwój zabezpieczeń społecznych, pomoc pozostającym w trudnej sytuacji materialnej i rodzinnej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Najważniejszym zadaniem jest zapewnienie opieki i bezpieczeństwa członkom rodzin. Należy dążyć do tego, aby dzieci żyły w zgodzie                     z akceptowanymi przez społeczeństwo ideałami i wartościami, wychowywane były według ogólnie przyjętych norm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System profilaktyki i opieki nad dzieckiem i rodziną jest współpracą wszystkich instytucji, organizacji i osób, które w zakresie swoich zadań lub zainteresowań mają sprawy dziecka i rodziny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Opracowany system profilaktyki i opieki nad dzieckiem i rodziną jest zgodny z celami i kierunkami działań wytyczonymi w strategii rozwiązywania problemów społecznych Gminy Ostrów Mazowiecka na lata 2007 – 2015 przyjętych Uchwałą Nr XIV/93/07 z dnia 28 grudnia  2007 roku. Przedłożony program przyjęte cele w strategii rozwija i uszczegóławia. 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harakterystyka środowiska lokalnego.</w:t>
      </w:r>
    </w:p>
    <w:p>
      <w:pPr>
        <w:pStyle w:val="Normal"/>
        <w:spacing w:lineRule="auto" w:line="360" w:before="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Gmina Ostrów Mazowiecka zajmuje obszar 284 km²  i zamieszkuje ją ponad 13 tyś. mieszkańców. Leży w północno – wschodniej części województwa mazowieckiego w powiecie ostrowskim , w połowie drogi pomiędzy Warszawą a Białymstokiem. Gmina usytuowana jest na skrzyżowaniu ważnych międzynarodowych, krajowych i regionalnych szlaków komunikacyjnych. Niewątpliwą jej atrakcją są lasy Puszczy Białej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35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truktura demograficzna ludności w Gminie wg. płci i wieku ilustruje poniżej przedstawiona tabela.</w:t>
      </w:r>
    </w:p>
    <w:p>
      <w:pPr>
        <w:pStyle w:val="Normal"/>
        <w:spacing w:lineRule="auto" w:line="360" w:before="0" w:after="0"/>
        <w:ind w:firstLine="35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835"/>
        <w:gridCol w:w="2835"/>
        <w:gridCol w:w="2155"/>
      </w:tblGrid>
      <w:tr>
        <w:trPr>
          <w:trHeight w:val="34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ie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ężczyźn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obiety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Ogółem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 -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8                    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7         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3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-5           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50                      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6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2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8            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4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-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3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98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3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3-15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7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78                  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5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-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8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9 -65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27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27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9 -60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617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61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gt;6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0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gt;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408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40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Ogółem: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5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51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309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Źródło : </w:t>
      </w:r>
      <w:r>
        <w:rPr>
          <w:i/>
          <w:sz w:val="24"/>
          <w:szCs w:val="24"/>
        </w:rPr>
        <w:t>Opracowanie własne Urzędu Gminy Ostrów Mazowiecka – 2010 rok.</w:t>
      </w:r>
    </w:p>
    <w:p>
      <w:pPr>
        <w:pStyle w:val="Normal"/>
        <w:spacing w:lineRule="auto" w:line="360"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Z w/w opracowania wynika, iż największą liczbę mieszkańców gminy stanowią osoby w wieku produkcyjnym – 60,30%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6,10% osoby w wieku poprodukcyjnym, zaś 23,60% w wieku przedprodukcyjnym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ane statystyczne z zakresu pomocy społecznej skierowanej do osób i rodzin zamieszkujących na terenie Gminy Ostrów Mazowiecka w latach 2008 – 2010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oniższe tabele przedstawiają rzeczywistą liczbę rodzin i osób objętych pomocą społeczną w poszczególnych latach 2008, 2009, 2010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Rok 2008 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693"/>
        <w:gridCol w:w="1701"/>
        <w:gridCol w:w="159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szczególnie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iczba osób, którym świadczenia przyznano decyzj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iczba rodzin ogółem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iczba osób            w rodzinach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Świadczenia przyznane w ramach </w:t>
            </w:r>
            <w:r>
              <w:rPr>
                <w:rFonts w:cs="Times New Roman" w:ascii="Times New Roman" w:hAnsi="Times New Roman"/>
                <w:b/>
                <w:i/>
              </w:rPr>
              <w:t>zadań zleconych i zadań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własnych</w:t>
            </w:r>
            <w:r>
              <w:rPr>
                <w:rFonts w:cs="Times New Roman" w:ascii="Times New Roman" w:hAnsi="Times New Roman"/>
              </w:rPr>
              <w:t xml:space="preserve"> (bez względu na ich rodzaj, formę, liczbę oraz źródło finansowania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1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Świadczenia przyznane w ramach </w:t>
            </w:r>
            <w:r>
              <w:rPr>
                <w:rFonts w:cs="Times New Roman" w:ascii="Times New Roman" w:hAnsi="Times New Roman"/>
                <w:b/>
                <w:i/>
              </w:rPr>
              <w:t>zadań zleconych</w:t>
            </w:r>
            <w:r>
              <w:rPr>
                <w:rFonts w:cs="Times New Roman" w:ascii="Times New Roman" w:hAnsi="Times New Roman"/>
              </w:rPr>
              <w:t xml:space="preserve"> (bez względu na ich rodzaj, formę i liczbę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Świadczenia przyznane w ramach </w:t>
            </w:r>
            <w:r>
              <w:rPr>
                <w:rFonts w:cs="Times New Roman" w:ascii="Times New Roman" w:hAnsi="Times New Roman"/>
                <w:b/>
                <w:i/>
              </w:rPr>
              <w:t>zadań własnych</w:t>
            </w:r>
            <w:r>
              <w:rPr>
                <w:rFonts w:cs="Times New Roman" w:ascii="Times New Roman" w:hAnsi="Times New Roman"/>
              </w:rPr>
              <w:t xml:space="preserve"> (bez względu na ich rodzaj, formę i liczbę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6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Pomoc udzielana </w:t>
            </w:r>
            <w:r>
              <w:rPr>
                <w:rFonts w:cs="Times New Roman" w:ascii="Times New Roman" w:hAnsi="Times New Roman"/>
                <w:b/>
                <w:i/>
              </w:rPr>
              <w:t>w postaci</w:t>
            </w: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i/>
              </w:rPr>
              <w:t>pracy socjalnej</w:t>
            </w:r>
            <w:r>
              <w:rPr>
                <w:rFonts w:cs="Times New Roman" w:ascii="Times New Roman" w:hAnsi="Times New Roman"/>
              </w:rPr>
              <w:t xml:space="preserve"> - ogółe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 tym : </w:t>
            </w:r>
            <w:r>
              <w:rPr>
                <w:rFonts w:cs="Times New Roman" w:ascii="Times New Roman" w:hAnsi="Times New Roman"/>
                <w:b/>
                <w:i/>
              </w:rPr>
              <w:t>wyłącznie w postaci pracy socjalnej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Rok 2009 </w:t>
      </w:r>
      <w:r>
        <w:rPr/>
        <w:t>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693"/>
        <w:gridCol w:w="1701"/>
        <w:gridCol w:w="159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szczególnie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iczba osób, którym świadczenia przyznano decyzj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iczba rodzin ogółem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iczba osób            w rodzinach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Świadczenia przyznane w ramach </w:t>
            </w:r>
            <w:r>
              <w:rPr>
                <w:rFonts w:cs="Times New Roman" w:ascii="Times New Roman" w:hAnsi="Times New Roman"/>
                <w:b/>
                <w:i/>
              </w:rPr>
              <w:t>zadań zleconych i zadań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własnych</w:t>
            </w:r>
            <w:r>
              <w:rPr>
                <w:rFonts w:cs="Times New Roman" w:ascii="Times New Roman" w:hAnsi="Times New Roman"/>
              </w:rPr>
              <w:t xml:space="preserve"> (bez względu na ich rodzaj, formę, liczbę oraz źródło finansowania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2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24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976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Świadczenia przyznane w ramach </w:t>
            </w:r>
            <w:r>
              <w:rPr>
                <w:rFonts w:cs="Times New Roman" w:ascii="Times New Roman" w:hAnsi="Times New Roman"/>
                <w:b/>
                <w:i/>
              </w:rPr>
              <w:t>zadań zleconych</w:t>
            </w:r>
            <w:r>
              <w:rPr>
                <w:rFonts w:cs="Times New Roman" w:ascii="Times New Roman" w:hAnsi="Times New Roman"/>
              </w:rPr>
              <w:t xml:space="preserve"> (bez względu na ich rodzaj, formę i liczbę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Świadczenia przyznane w ramach </w:t>
            </w:r>
            <w:r>
              <w:rPr>
                <w:rFonts w:cs="Times New Roman" w:ascii="Times New Roman" w:hAnsi="Times New Roman"/>
                <w:b/>
                <w:i/>
              </w:rPr>
              <w:t>zadań własnych</w:t>
            </w:r>
            <w:r>
              <w:rPr>
                <w:rFonts w:cs="Times New Roman" w:ascii="Times New Roman" w:hAnsi="Times New Roman"/>
              </w:rPr>
              <w:t xml:space="preserve"> (bez względu na ich rodzaj, formę i liczbę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6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69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Pomoc udzielana </w:t>
            </w:r>
            <w:r>
              <w:rPr>
                <w:rFonts w:cs="Times New Roman" w:ascii="Times New Roman" w:hAnsi="Times New Roman"/>
                <w:b/>
                <w:i/>
              </w:rPr>
              <w:t>w postaci</w:t>
            </w: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i/>
              </w:rPr>
              <w:t>pracy socjalnej</w:t>
            </w:r>
            <w:r>
              <w:rPr>
                <w:rFonts w:cs="Times New Roman" w:ascii="Times New Roman" w:hAnsi="Times New Roman"/>
              </w:rPr>
              <w:t xml:space="preserve"> - ogółe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 tym : </w:t>
            </w:r>
            <w:r>
              <w:rPr>
                <w:rFonts w:cs="Times New Roman" w:ascii="Times New Roman" w:hAnsi="Times New Roman"/>
                <w:b/>
                <w:i/>
              </w:rPr>
              <w:t>wyłącznie w postaci pracy socjalnej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Rok 2010 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693"/>
        <w:gridCol w:w="1701"/>
        <w:gridCol w:w="159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szczególnie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iczba osób, którym świadczenia przyznano decyzj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iczba rodzin ogółem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iczba osób            w rodzinach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Świadczenia przyznane w ramach </w:t>
            </w:r>
            <w:r>
              <w:rPr>
                <w:rFonts w:cs="Times New Roman" w:ascii="Times New Roman" w:hAnsi="Times New Roman"/>
                <w:b/>
                <w:i/>
              </w:rPr>
              <w:t>zadań zleconych i zadań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własnych</w:t>
            </w:r>
            <w:r>
              <w:rPr>
                <w:rFonts w:cs="Times New Roman" w:ascii="Times New Roman" w:hAnsi="Times New Roman"/>
              </w:rPr>
              <w:t xml:space="preserve"> (bez względu na ich rodzaj, formę, liczbę oraz źródło finansowania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2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Świadczenia przyznane w ramach </w:t>
            </w:r>
            <w:r>
              <w:rPr>
                <w:rFonts w:cs="Times New Roman" w:ascii="Times New Roman" w:hAnsi="Times New Roman"/>
                <w:b/>
                <w:i/>
              </w:rPr>
              <w:t>zadań zleconych</w:t>
            </w:r>
            <w:r>
              <w:rPr>
                <w:rFonts w:cs="Times New Roman" w:ascii="Times New Roman" w:hAnsi="Times New Roman"/>
              </w:rPr>
              <w:t xml:space="preserve"> (bez względu na ich rodzaj, formę i liczbę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Świadczenia przyznane w ramach </w:t>
            </w:r>
            <w:r>
              <w:rPr>
                <w:rFonts w:cs="Times New Roman" w:ascii="Times New Roman" w:hAnsi="Times New Roman"/>
                <w:b/>
                <w:i/>
              </w:rPr>
              <w:t>zadań własnych</w:t>
            </w:r>
            <w:r>
              <w:rPr>
                <w:rFonts w:cs="Times New Roman" w:ascii="Times New Roman" w:hAnsi="Times New Roman"/>
              </w:rPr>
              <w:t xml:space="preserve"> (bez względu na ich rodzaj, formę i liczbę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Pomoc udzielana </w:t>
            </w:r>
            <w:r>
              <w:rPr>
                <w:rFonts w:cs="Times New Roman" w:ascii="Times New Roman" w:hAnsi="Times New Roman"/>
                <w:b/>
                <w:i/>
              </w:rPr>
              <w:t>w postaci</w:t>
            </w: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i/>
              </w:rPr>
              <w:t>pracy socjalnej</w:t>
            </w:r>
            <w:r>
              <w:rPr>
                <w:rFonts w:cs="Times New Roman" w:ascii="Times New Roman" w:hAnsi="Times New Roman"/>
              </w:rPr>
              <w:t xml:space="preserve"> - ogółe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 tym : </w:t>
            </w:r>
            <w:r>
              <w:rPr>
                <w:rFonts w:cs="Times New Roman" w:ascii="Times New Roman" w:hAnsi="Times New Roman"/>
                <w:b/>
                <w:i/>
              </w:rPr>
              <w:t>wyłącznie w postaci pracy socjalnej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Jak widać w przedstawionych powyżej danych liczba rodzin i osób objętych pomocą społeczną z roku na rok wzrasta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i/>
          <w:sz w:val="28"/>
          <w:szCs w:val="28"/>
        </w:rPr>
        <w:t>Powody przyznania pomocy</w:t>
      </w:r>
      <w:r>
        <w:rPr>
          <w:rFonts w:cs="Times New Roman" w:ascii="Times New Roman" w:hAnsi="Times New Roman"/>
          <w:sz w:val="28"/>
          <w:szCs w:val="28"/>
        </w:rPr>
        <w:t xml:space="preserve"> ze względu na niektóre przesłanki takie jak : potrzeba ochrony macierzyństwa, wielodzietność, bezradność w sprawach opiekuńczo – wychowawczych i prowadzenia gospodarstwa domowego, rodziny niepełne, rodziny wielodzietne, niepełnosprawność przedstawiały się                 w poszczególnych latach 2008 – 2010 następująco 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Rok 2008 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551"/>
        <w:gridCol w:w="2867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wód trudnej sytuacji życiowej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iczba rodzin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iczba osób w rodzinach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trzeba ochrony macierzyństw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tym : wielodzietnoś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zradność w sprawach opiekuńczo – wychowawczych i prowadzenia gospodarstwa domowego - ogółe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tym : rodziny niepełn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dziny wielodzietn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pełnosprawnoś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7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6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Rok 2009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551"/>
        <w:gridCol w:w="2867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wód trudnej sytuacji życiowej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iczba rodzin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iczba osób w rodzinach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trzeba ochrony macierzyństw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tym : wielodzietnoś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zradność w sprawach opiekuńczo – wychowawczych i prowadzenia gospodarstwa domowego - ogółe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tym : rodziny niepełn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dziny wielodzietn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pełnosprawnoś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2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5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/>
        <w:tab/>
        <w:t>Rok 2010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551"/>
        <w:gridCol w:w="2867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wód trudnej sytuacji życiowej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iczba rodzin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iczba osób w rodzinach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trzeba ochrony macierzyństw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tym : wielodzietnoś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zradność w sprawach opiekuńczo – wychowawczych i prowadzenia gospodarstwa domowego - ogółe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tym : rodziny niepełn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dziny wielodzietn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pełnosprawnoś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3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5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Zasiłki stałe wypłacane przez GOPS z tytułu niepełnosprawności (umiarkowany i znaczny stopień niepełnosprawności) oraz z tytułu wieku przedstawiały się następująco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W 2008 roku przyznano decyzją  60 zasiłków stałych – liczba rodzin 60       – liczba osób w rodzinach 117.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W 2009 roku przyznano decyzją 70  zasiłków stałych – liczba rodzin 70      – liczba osób w rodzinach 110.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W 2010 roku przyznano decyzją 78 zasiłków stałych – liczba rodzin 76     – liczba osób w rodzinach 142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Z danych  wynika, że w 2008 roku stwierdzono </w:t>
      </w:r>
      <w:r>
        <w:rPr>
          <w:rFonts w:cs="Times New Roman" w:ascii="Times New Roman" w:hAnsi="Times New Roman"/>
          <w:b/>
          <w:i/>
          <w:sz w:val="28"/>
          <w:szCs w:val="28"/>
        </w:rPr>
        <w:t>przemoc domową</w:t>
      </w:r>
      <w:r>
        <w:rPr>
          <w:rFonts w:cs="Times New Roman" w:ascii="Times New Roman" w:hAnsi="Times New Roman"/>
          <w:sz w:val="28"/>
          <w:szCs w:val="28"/>
        </w:rPr>
        <w:t xml:space="preserve"> w 18 rodzinach (ilość osób w tych rodzinach 85), w 2009 roku w 17 rodzinach (ilość osób w tych rodzinach 83) zaś w 2010 roku w 10 rodzinach (ilość osób w tych rodzinach 45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Jeżeli chodzi o </w:t>
      </w:r>
      <w:r>
        <w:rPr>
          <w:rFonts w:cs="Times New Roman" w:ascii="Times New Roman" w:hAnsi="Times New Roman"/>
          <w:b/>
          <w:i/>
          <w:sz w:val="28"/>
          <w:szCs w:val="28"/>
        </w:rPr>
        <w:t>świadczenia rodzinne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świadczenia wypłacane z funduszu alimentacyjnego </w:t>
      </w:r>
      <w:r>
        <w:rPr>
          <w:rFonts w:cs="Times New Roman" w:ascii="Times New Roman" w:hAnsi="Times New Roman"/>
          <w:sz w:val="28"/>
          <w:szCs w:val="28"/>
        </w:rPr>
        <w:t xml:space="preserve"> przez GOPS - dział świadczeń rodzinnych to 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w 2008 roku ze świadczeń rodzinnych skorzystało 1446 rodzin, z funduszu alimentacyjnego 63 rodziny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w 2009 roku ze świadczeń rodzinnych skorzystało 1335 rodzin, z funduszu alimentacyjnego 76 rodzin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w 2010 roku ze świadczeń rodzinnych skorzystało 1288 rodzin, z funduszu alimentacyjnego 77 rodzin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W 2008 roku świadczeń pielęgnacyjnych (ze względu na niepełnosprawność dziecka w rodzinie) wypłacono dla 42 rodzin,  w 2009 i 2010 roku dla 43 rodzin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Z danych pozyskanych z </w:t>
      </w:r>
      <w:r>
        <w:rPr>
          <w:rFonts w:cs="Times New Roman" w:ascii="Times New Roman" w:hAnsi="Times New Roman"/>
          <w:b/>
          <w:i/>
          <w:sz w:val="28"/>
          <w:szCs w:val="28"/>
        </w:rPr>
        <w:t>Wydziału Rodzinnego i Nieletnich Sądu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Rejonowego</w:t>
      </w:r>
      <w:r>
        <w:rPr>
          <w:rFonts w:cs="Times New Roman" w:ascii="Times New Roman" w:hAnsi="Times New Roman"/>
          <w:sz w:val="28"/>
          <w:szCs w:val="28"/>
        </w:rPr>
        <w:t xml:space="preserve"> w Ostrowi Mazowieckiej wynika, że na terenie gminy w latach 2008 – 2010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w 13 sprawach ograniczono władzę rodzicielską rodzicom nad małoletnimi dziećmi przez poddanie jej wykonywania stałemu nadzorowi kuratora sądowego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w 1 sprawie przez umieszczenie małoletnich w rodzinie zastępczej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wobec 8 nieletnich zastosowano środek wychowawczy w postaci nadzoru kuratora sądowego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Na podstawie danych z  </w:t>
      </w:r>
      <w:r>
        <w:rPr>
          <w:rFonts w:cs="Times New Roman" w:ascii="Times New Roman" w:hAnsi="Times New Roman"/>
          <w:b/>
          <w:i/>
          <w:sz w:val="28"/>
          <w:szCs w:val="28"/>
        </w:rPr>
        <w:t>Powiatowego Centrum Pomocy Rodzinie</w:t>
      </w:r>
      <w:r>
        <w:rPr>
          <w:rFonts w:cs="Times New Roman" w:ascii="Times New Roman" w:hAnsi="Times New Roman"/>
          <w:sz w:val="28"/>
          <w:szCs w:val="28"/>
        </w:rPr>
        <w:t xml:space="preserve"> ustalono, że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 2008 – na terenie gminy funkcjonowało 6 rodzin zastępczych spokrewnionych z dzieckiem, w których przebywało 9 dziec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w  2009 – 7 rodzin w których przebywało 10 dzieci, natomiast w 2010 r., w takiej samej liczbie rodzin przebywało już 12 dzieci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 latach 2008-2010 –umieszczono 2 dzieci w placówkach opiekuńczo – wychowawczych typu rodzinnego na terenie powiatu ostrowskiego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Z danych pozyskanych z </w:t>
      </w:r>
      <w:r>
        <w:rPr>
          <w:rFonts w:cs="Times New Roman" w:ascii="Times New Roman" w:hAnsi="Times New Roman"/>
          <w:b/>
          <w:i/>
          <w:sz w:val="28"/>
          <w:szCs w:val="28"/>
        </w:rPr>
        <w:t>Komendy Powiatowej Policji wynika, że na terenie Gminy Ostrów Mazowiecka  przeprowadzono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 2008 roku- 22 interwencje domowe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w 2009 roku- 39 interwencji domowych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o 31 października 2010 r. – 46 interwencji domowych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 każdym wyżej podanym przypadku, interwencje domowe zostały zakończone procedurą Niebieskiej Karty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oniższa tabela ilustruje interwencje policji, dotyczące przemocy w rodzinie, zakończone procedurą „Niebieskiej Karty”, w skali całego powiatu z podziałem na tereny wiejskie i miejskie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69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470"/>
        <w:gridCol w:w="1521"/>
        <w:gridCol w:w="1470"/>
        <w:gridCol w:w="1778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ok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terwencje dotyczące przemocy w rodzinie na terenie całego powiatu zakończone procedurą „Niebieskiej Karty”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terwencje dotyczące przemocy w rodzinie na terenach wiejskich zakończone procedurą  „Niebieskiej Karty”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terwencje dotyczące przemocy w rodzinie na terenie miasta zakończone procedurą „Niebieskiej Karty”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terwencje dotyczące przemocy w rodzinie na terenie gminy Ostrów Maz. zakończone procedurą  „Niebieskiej karty”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nstytucje wspomagające prawidłowe funkcjonowanie rodziny 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W zakresie kultury 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Gminna Biblioteka Publiczn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W zakresie oświaty  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jedno przedszkole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trzynaście szkół podstawowych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cztery gimnazja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 W zakresie zdrowia 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trzy Niepubliczne Zakłady Opieki Zdrowotnej 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W zakresie rozwiązywania problemów społecznych 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Gminny Ośrodek Pomocy Społecznej jako jednostka organizacyjna wykonująca zadania z zakresu pomocy społecznej. W ramach Ośrodka działa również 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omórka organizacyjna do realizacji : świadczeń rodzinnych i świadczeń              z funduszu alimentacyjnego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Powiatowe Centrum Pomocy Rodzinie, w ramach którego działa Poradnia Rodzinna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Poradnia Psychologiczno – Pedagogiczna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Gminna Komisja Rozwiązywania Problemów Alkoholowych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uży wpływ na kształtowanie prawidłowych relacji w rodzinie , mają także  Parafie rzymsko-katolickie, organizacje pozarządowe, stowarzyszenia, Ochotnicze Straże Pożarne, uczniowskie kluby sportowe 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iagnoza środowisk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ażnym zadaniem jest postawienie diagnozy obecnego systemu pomocy dziecku i rodzinie w Gminie Ostrów  Mazowiecka  oraz przeanalizowanie zagrożeń istniejących dla tego typu systemu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ziałając metodą analizy S.W.O.T należy wskazać na cztery aspekty :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szanse, zagrożenia, silne strony, słabe strony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Szanse </w:t>
      </w:r>
      <w:r>
        <w:rPr>
          <w:rFonts w:cs="Times New Roman" w:ascii="Times New Roman" w:hAnsi="Times New Roman"/>
          <w:sz w:val="28"/>
          <w:szCs w:val="28"/>
        </w:rPr>
        <w:t>można upatrywać w możliwościach wykorzystania różnorodnych środków finansowych, ( np. fundusze unijne.); pozytywnych zmianach w świadomości społecznej (dostrzeganie problemów dziecka i rodziny); działaniach profilaktycznych i edukacyjnych skierowanych do młodzieży (pozytywne zmiany postaw młodzieży w wyniku działań profilaktycznych, odpowiedniej polityce prorodzinnej, stworzenie wolontariatu na bazie młodzieży szkolnej); inicjowaniu i tworzeniu grup samopomocowych zgodnie z rozeznanymi potrzebami, skutecznej walce z bezrobociem; zwiększaniu nakładów na pomoc społeczną; podnoszeniu kwalifikacji pracowników zatrudnionych  w jednostkach działających na rzecz dzieci i rodziny; pomocy dla dzieci i młodzieży  m.in. w sposobach spędzania wolnego czasu; pomocy prawnej, psychologicznej i socjalnej dla rodzin przez instytucje do tego powołane 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Zagrożenia </w:t>
      </w:r>
      <w:r>
        <w:rPr>
          <w:rFonts w:cs="Times New Roman" w:ascii="Times New Roman" w:hAnsi="Times New Roman"/>
          <w:sz w:val="28"/>
          <w:szCs w:val="28"/>
        </w:rPr>
        <w:t>można postrzegać w ograniczeniach natury prawnej (bariery przepisów prawnych i polityki społecznej); ograniczeniach ze strony finansowej; częste zmiany ustawowe; trudności w readaptacji społecznej rodzin dysfunkcyjnych; uzależnienia; rozwój przestępczości wśród młodzieży itp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Silnymi stronami </w:t>
      </w:r>
      <w:r>
        <w:rPr>
          <w:rFonts w:cs="Times New Roman" w:ascii="Times New Roman" w:hAnsi="Times New Roman"/>
          <w:sz w:val="28"/>
          <w:szCs w:val="28"/>
        </w:rPr>
        <w:t>są : dobra współpraca między instytucjami działającymi na rzecz dzieci, rodziny i rozwiązywania problemów społecznych; wykształcona kadra; doświadczeni pracownicy; elastyczne działania; wprowadzanie                 i rozwijanie nowych form pomocowych nie wymagających dużych nakładów finansowych (współpraca z radnymi i sołtysami); dobre rozeznanie potrzeb środowiska; samodzielność w działaniach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Słabe strony </w:t>
      </w:r>
      <w:r>
        <w:rPr>
          <w:rFonts w:cs="Times New Roman" w:ascii="Times New Roman" w:hAnsi="Times New Roman"/>
          <w:sz w:val="28"/>
          <w:szCs w:val="28"/>
        </w:rPr>
        <w:t>to : słaba komunikacja między instytucjami działającymi na rzecz dzieci i rodziny a organizacjami pozarządowymi  oraz wczesną diagnozą problemów środowiska i profilaktyką; trudności w aktywizowaniu społeczności lokalnej; ograniczone środki finansowe na tworzenie i utrzymywanie nowych jednostek pomocowych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isja i realizatorzy systemu.</w:t>
      </w:r>
    </w:p>
    <w:p>
      <w:pPr>
        <w:pStyle w:val="Akapitzlist"/>
        <w:spacing w:lineRule="auto" w:line="360" w:before="0" w:after="0"/>
        <w:ind w:left="1080" w:hanging="0"/>
        <w:contextualSpacing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olityka społeczna realizowana przez samorząd lokalny zapewnia przeciwdziałanie zjawiskom wykluczenia społecznego, bezpieczeństwa socjalnego poprzez wspomaganie rodzin, kompleksową profilaktykę i opiekę nad dzieckiem i rodziną, służy rozwiązywaniu problemów alkoholowych oraz umożliwia pełne uczestnictwo w życiu społeczności lokalnej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odmioty w gminie realizujące zadania w ramach Systemu Profilaktyki i Opieki nad dzieckiem i Rodziną 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Gminny  Ośrodek Pomocy Społecznej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Powiatowe Centrum Pomocy Rodzinie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Jednostki oświatowe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Instytucje kultury (Gminna Biblioteka Publiczna)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Organizacja pozarządowa, stowarzyszenia, sportowe kluby uczniowskie itp.)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Gminna Komisja Rozwiązywania Problemów Alkoholowych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Władze samorządowe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Publiczne i Niepubliczne Zakłady Opieki Zdrowotnej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Komenda Powiatowa Policji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Sąd Rejonowy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Parafie i organizacje kościelne znajdujące się na terenie gminy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Sanepid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Powiatowy Urząd Pracy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Rodziny zastępcze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inne instytucje działające na rzecz dziecka i rodziny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Cele, zadania i sposoby realizacji zadań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700" w:type="dxa"/>
        <w:jc w:val="left"/>
        <w:tblInd w:w="-90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1"/>
        <w:gridCol w:w="1740"/>
        <w:gridCol w:w="3735"/>
        <w:gridCol w:w="6090"/>
        <w:gridCol w:w="3504"/>
      </w:tblGrid>
      <w:tr>
        <w:trPr>
          <w:tblHeader w:val="true"/>
        </w:trPr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L.P.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CELE</w:t>
            </w:r>
          </w:p>
        </w:tc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ZADANIA</w:t>
            </w:r>
          </w:p>
        </w:tc>
        <w:tc>
          <w:tcPr>
            <w:tcW w:w="6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SPOSÓB REALIZACJI</w:t>
            </w:r>
          </w:p>
        </w:tc>
        <w:tc>
          <w:tcPr>
            <w:tcW w:w="3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agwektabeli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INSTYTUCJE ODPOWIEDZIALNE</w:t>
            </w:r>
          </w:p>
        </w:tc>
      </w:tr>
      <w:tr>
        <w:trPr/>
        <w:tc>
          <w:tcPr>
            <w:tcW w:w="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/>
                <w:bCs/>
                <w:i w:val="false"/>
                <w:iCs w:val="false"/>
                <w:sz w:val="24"/>
                <w:szCs w:val="24"/>
              </w:rPr>
            </w:r>
          </w:p>
          <w:p>
            <w:pPr>
              <w:pStyle w:val="Zawartotabeli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4524375</wp:posOffset>
                      </wp:positionV>
                      <wp:extent cx="209550" cy="23050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209520" cy="23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pl-PL" w:bidi="ar-SA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-3.65pt;margin-top:356.25pt;width:16.45pt;height:18.1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17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</w:rPr>
              <w:t>1.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8689975</wp:posOffset>
                      </wp:positionH>
                      <wp:positionV relativeFrom="paragraph">
                        <wp:posOffset>4663440</wp:posOffset>
                      </wp:positionV>
                      <wp:extent cx="457200" cy="2286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684.25pt;margin-top:367.2pt;width:35.95pt;height:17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agwektabeli"/>
              <w:jc w:val="left"/>
              <w:rPr/>
            </w:pPr>
            <w:r>
              <w:rPr/>
            </w:r>
          </w:p>
          <w:p>
            <w:pPr>
              <w:pStyle w:val="Nagwektabeli"/>
              <w:rPr/>
            </w:pPr>
            <w:r>
              <w:rPr/>
              <w:t>Wspieranie rodziny w realizacji jej funkcji wychowawczej, opiekuńczej i socjalnej.</w:t>
            </w:r>
          </w:p>
        </w:tc>
        <w:tc>
          <w:tcPr>
            <w:tcW w:w="3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tabs>
                <w:tab w:val="clear" w:pos="708"/>
                <w:tab w:val="left" w:pos="185" w:leader="none"/>
                <w:tab w:val="left" w:pos="515" w:leader="none"/>
              </w:tabs>
              <w:snapToGrid w:val="false"/>
              <w:ind w:left="185" w:right="5" w:hanging="21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  <w:p>
            <w:pPr>
              <w:pStyle w:val="Nagwektabeli"/>
              <w:tabs>
                <w:tab w:val="clear" w:pos="708"/>
                <w:tab w:val="left" w:pos="185" w:leader="none"/>
                <w:tab w:val="left" w:pos="515" w:leader="none"/>
              </w:tabs>
              <w:ind w:left="185" w:right="5" w:hanging="21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  <w:p>
            <w:pPr>
              <w:pStyle w:val="Nagwektabeli"/>
              <w:tabs>
                <w:tab w:val="clear" w:pos="708"/>
                <w:tab w:val="left" w:pos="185" w:leader="none"/>
                <w:tab w:val="left" w:pos="515" w:leader="none"/>
              </w:tabs>
              <w:ind w:left="-25" w:right="5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1. Zapobieganie powstawania         sytuacji kryzysowych wymagających interwencji;</w:t>
            </w:r>
          </w:p>
          <w:p>
            <w:pPr>
              <w:pStyle w:val="Nagwektabeli"/>
              <w:tabs>
                <w:tab w:val="clear" w:pos="708"/>
                <w:tab w:val="left" w:pos="185" w:leader="none"/>
                <w:tab w:val="left" w:pos="515" w:leader="none"/>
              </w:tabs>
              <w:ind w:left="185" w:right="5" w:hanging="21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  <w:p>
            <w:pPr>
              <w:pStyle w:val="Nagwektabeli"/>
              <w:ind w:left="185" w:right="5" w:hanging="165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2. Rozwiązywanie istniejących sytuacji kryzysowych w rodzinie;</w:t>
            </w:r>
          </w:p>
          <w:p>
            <w:pPr>
              <w:pStyle w:val="Nagwektabeli"/>
              <w:ind w:left="185" w:right="5" w:hanging="165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  <w:p>
            <w:pPr>
              <w:pStyle w:val="Nagwektabeli"/>
              <w:ind w:left="185" w:right="5" w:hanging="165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  <w:p>
            <w:pPr>
              <w:pStyle w:val="Nagwektabeli"/>
              <w:ind w:left="185" w:right="5" w:hanging="165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  <w:p>
            <w:pPr>
              <w:pStyle w:val="Nagwektabeli"/>
              <w:ind w:left="185" w:right="5" w:hanging="165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3. Zabezpieczenie podstawowych potrzeb materialnych rodziny;</w:t>
            </w:r>
          </w:p>
          <w:p>
            <w:pPr>
              <w:pStyle w:val="Nagwektabeli"/>
              <w:ind w:left="185" w:right="5" w:hanging="165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  <w:p>
            <w:pPr>
              <w:pStyle w:val="Nagwektabeli"/>
              <w:ind w:left="185" w:right="5" w:hanging="165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  <w:p>
            <w:pPr>
              <w:pStyle w:val="Nagwektabeli"/>
              <w:ind w:left="185" w:right="5" w:hanging="165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  <w:p>
            <w:pPr>
              <w:pStyle w:val="Nagwektabeli"/>
              <w:ind w:left="185" w:right="5" w:hanging="165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  <w:p>
            <w:pPr>
              <w:pStyle w:val="Nagwektabeli"/>
              <w:ind w:left="185" w:right="5" w:hanging="21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4. Przeciwdziałanie bezradności społecznej;</w:t>
            </w:r>
          </w:p>
          <w:p>
            <w:pPr>
              <w:pStyle w:val="Nagwektabeli"/>
              <w:ind w:left="185" w:right="5" w:hanging="21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  <w:p>
            <w:pPr>
              <w:pStyle w:val="Nagwektabeli"/>
              <w:ind w:right="5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  <w:p>
            <w:pPr>
              <w:pStyle w:val="Nagwektabeli"/>
              <w:ind w:right="5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  <w:p>
            <w:pPr>
              <w:pStyle w:val="Nagwektabeli"/>
              <w:ind w:left="200" w:right="5" w:hanging="21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5. W przypadku braku możliwości pozostania dziecka w rodzinie zastępczej – propagowanie rodzin zastępczych jako alternatywa dla umieszczenia dzieci w placówkach.</w:t>
            </w:r>
          </w:p>
        </w:tc>
        <w:tc>
          <w:tcPr>
            <w:tcW w:w="6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ind w:right="5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  <w:p>
            <w:pPr>
              <w:pStyle w:val="Nagwektabeli"/>
              <w:ind w:left="290" w:right="5" w:hanging="27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 xml:space="preserve">1.  Udzielanie pomocy rodzinie w postaci poradnictwa </w:t>
            </w:r>
          </w:p>
          <w:p>
            <w:pPr>
              <w:pStyle w:val="Nagwektabeli"/>
              <w:ind w:left="290" w:right="5" w:hanging="27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prawnego, socjalnego, psychologicznego .</w:t>
            </w:r>
          </w:p>
          <w:p>
            <w:pPr>
              <w:pStyle w:val="Nagwektabeli"/>
              <w:ind w:left="290" w:right="5" w:hanging="27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  <w:p>
            <w:pPr>
              <w:pStyle w:val="Nagwektabeli"/>
              <w:ind w:left="290" w:right="5" w:hanging="27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2.  Udział dzieci z rodzin mających problemy z wypełnieniem swoich funkcji w zajęciach organizowanych przez szkoły, świetlice środowiskowe (pomoc w nauce, organizowanie zajęć sportowych i rekreacyjnych, przygotowywanie i zapewnianie dożywiania, organizacja wypoczynku letniego itp.).</w:t>
            </w:r>
          </w:p>
          <w:p>
            <w:pPr>
              <w:pStyle w:val="Nagwektabeli"/>
              <w:ind w:left="290" w:right="5" w:hanging="27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  <w:p>
            <w:pPr>
              <w:pStyle w:val="Nagwektabeli"/>
              <w:ind w:left="290" w:right="5" w:hanging="27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3.  Udział rodziców dzieci uczęszczających na zajęcia szkolne, świetlicowe itp. w pracy wychowawczo -  opiekuńczej realizowanej przez wychowawców.</w:t>
            </w:r>
          </w:p>
          <w:p>
            <w:pPr>
              <w:pStyle w:val="Nagwektabeli"/>
              <w:ind w:left="290" w:right="5" w:hanging="27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  <w:p>
            <w:pPr>
              <w:pStyle w:val="Nagwektabeli"/>
              <w:ind w:left="290" w:right="5" w:hanging="27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5.  Zapewnienie pomocy materialnej i rzeczowej rodzinom będącym w trudnej sytuacji materialnej i bytowej.</w:t>
            </w:r>
          </w:p>
          <w:p>
            <w:pPr>
              <w:pStyle w:val="Nagwektabeli"/>
              <w:ind w:left="290" w:right="5" w:hanging="27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  <w:p>
            <w:pPr>
              <w:pStyle w:val="Nagwektabeli"/>
              <w:ind w:left="290" w:right="5" w:hanging="27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4.  Zapewnienie usług opiekuńczych osobom i rodzinom wymagającym pomocy w codziennych sprawach oraz pielęgnacji.</w:t>
            </w:r>
          </w:p>
          <w:p>
            <w:pPr>
              <w:pStyle w:val="Nagwektabeli"/>
              <w:ind w:left="290" w:right="5" w:hanging="27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5. Zapewnienie wsparcia dla osób uzależnionych, członków ich rodzin oraz osób zagrożonych uzależnieniem.</w:t>
            </w:r>
          </w:p>
          <w:p>
            <w:pPr>
              <w:pStyle w:val="Nagwektabeli"/>
              <w:ind w:left="290" w:right="5" w:hanging="27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  <w:p>
            <w:pPr>
              <w:pStyle w:val="Nagwektabeli"/>
              <w:ind w:left="290" w:right="5" w:hanging="27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6.  Praca z osobami długotrwale bezrobotnymi w celu wyjścia z trudnej sytuacji.</w:t>
            </w:r>
          </w:p>
          <w:p>
            <w:pPr>
              <w:pStyle w:val="Nagwektabeli"/>
              <w:ind w:left="290" w:right="5" w:hanging="27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  <w:p>
            <w:pPr>
              <w:pStyle w:val="Nagwektabeli"/>
              <w:ind w:left="350" w:right="5" w:hanging="345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7. Wspieranie rodzin, w których występuje niepełnosprawność.</w:t>
            </w:r>
          </w:p>
          <w:p>
            <w:pPr>
              <w:pStyle w:val="Nagwektabeli"/>
              <w:ind w:left="350" w:right="5" w:hanging="345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  <w:p>
            <w:pPr>
              <w:pStyle w:val="Nagwektabeli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8. Promowanie rodzicielstwa zastępczego.</w:t>
            </w:r>
          </w:p>
          <w:p>
            <w:pPr>
              <w:pStyle w:val="Nagwektabeli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  <w:p>
            <w:pPr>
              <w:pStyle w:val="Nagwektabeli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  <w:p>
            <w:pPr>
              <w:pStyle w:val="Nagwektabeli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</w:tc>
        <w:tc>
          <w:tcPr>
            <w:tcW w:w="3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  <w:p>
            <w:pPr>
              <w:pStyle w:val="Zawartotabeli"/>
              <w:rPr/>
            </w:pPr>
            <w:r>
              <w:rPr/>
              <w:t>- Gminny Ośrodek Pomocy Społecznej .</w:t>
            </w:r>
          </w:p>
          <w:p>
            <w:pPr>
              <w:pStyle w:val="Zawartotabeli"/>
              <w:rPr/>
            </w:pPr>
            <w:r>
              <w:rPr/>
              <w:t>- Gminna Komisja Rozwiązywania Problemów Alkoholowych.</w:t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  <w:t>- Szkoły – pedagodzy szkolni, nauczyciele, wychowawcy;</w:t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  <w:t>Gminny Ośrodek Pomocy Społecznej</w:t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  <w:t>Gminny Ośrodek Pomocy Społecznej</w:t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  <w:t>Gminna Komisja Rozwiązywania Problemów Alkoholowych, Gminny Ośrodek Pomocy Społecznej.</w:t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  <w:t>Środowiskowy Dom Samopomocy; Gminny Ośrodek Pomocy Społecznej, Powiatowe Centrum Pomocy Rodzinie.</w:t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Powiatowe Centrum Pomocy Rodzinie.</w:t>
            </w:r>
          </w:p>
        </w:tc>
      </w:tr>
      <w:tr>
        <w:trPr/>
        <w:tc>
          <w:tcPr>
            <w:tcW w:w="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Zawartotabeli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05740</wp:posOffset>
                      </wp:positionH>
                      <wp:positionV relativeFrom="paragraph">
                        <wp:posOffset>3607435</wp:posOffset>
                      </wp:positionV>
                      <wp:extent cx="229235" cy="3435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229320" cy="34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pl-PL" w:bidi="ar-SA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16.25pt;margin-top:284.1pt;width:18pt;height:27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18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</w:rPr>
              <w:t xml:space="preserve">2. 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oprawa sytuacji dziecka w środowisku szkolnym i lokalnym</w:t>
            </w:r>
          </w:p>
        </w:tc>
        <w:tc>
          <w:tcPr>
            <w:tcW w:w="3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ind w:left="230" w:right="5" w:hanging="225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Zawartotabeli"/>
              <w:ind w:left="230" w:right="5" w:hanging="225"/>
              <w:rPr/>
            </w:pPr>
            <w:r>
              <w:rPr/>
            </w:r>
          </w:p>
          <w:p>
            <w:pPr>
              <w:pStyle w:val="Zawartotabeli"/>
              <w:ind w:left="230" w:right="5" w:hanging="225"/>
              <w:rPr/>
            </w:pPr>
            <w:r>
              <w:rPr/>
              <w:t>1. Zapobieganie niedostosowaniu społecznemu, wykluczeniu społecznemu dzieci i młodzieży.</w:t>
            </w:r>
          </w:p>
          <w:p>
            <w:pPr>
              <w:pStyle w:val="Zawartotabeli"/>
              <w:ind w:left="230" w:right="5" w:hanging="225"/>
              <w:rPr/>
            </w:pPr>
            <w:r>
              <w:rPr/>
            </w:r>
          </w:p>
          <w:p>
            <w:pPr>
              <w:pStyle w:val="Zawartotabeli"/>
              <w:ind w:left="230" w:right="5" w:hanging="225"/>
              <w:rPr/>
            </w:pPr>
            <w:r>
              <w:rPr/>
            </w:r>
          </w:p>
          <w:p>
            <w:pPr>
              <w:pStyle w:val="Zawartotabeli"/>
              <w:ind w:left="230" w:right="5" w:hanging="225"/>
              <w:rPr/>
            </w:pPr>
            <w:r>
              <w:rPr/>
              <w:t>2. Udzielenie pomocy w przezwyciężaniu kryzysów szkolnych.</w:t>
            </w:r>
          </w:p>
          <w:p>
            <w:pPr>
              <w:pStyle w:val="Zawartotabeli"/>
              <w:ind w:left="230" w:right="5" w:hanging="225"/>
              <w:rPr/>
            </w:pPr>
            <w:r>
              <w:rPr/>
            </w:r>
          </w:p>
          <w:p>
            <w:pPr>
              <w:pStyle w:val="Zawartotabeli"/>
              <w:ind w:left="230" w:right="5" w:hanging="225"/>
              <w:rPr/>
            </w:pPr>
            <w:r>
              <w:rPr/>
            </w:r>
          </w:p>
          <w:p>
            <w:pPr>
              <w:pStyle w:val="Zawartotabeli"/>
              <w:ind w:left="230" w:right="5" w:hanging="225"/>
              <w:rPr/>
            </w:pPr>
            <w:r>
              <w:rPr/>
            </w:r>
          </w:p>
          <w:p>
            <w:pPr>
              <w:pStyle w:val="Zawartotabeli"/>
              <w:ind w:left="230" w:right="5" w:hanging="225"/>
              <w:rPr/>
            </w:pPr>
            <w:r>
              <w:rPr/>
              <w:t>3. Zaspokajanie potrzeb edukacyjnych dzieci i młodzieży.</w:t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6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ind w:left="275" w:right="5" w:hanging="255"/>
              <w:rPr/>
            </w:pPr>
            <w:r>
              <w:rPr/>
            </w:r>
          </w:p>
          <w:p>
            <w:pPr>
              <w:pStyle w:val="Zawartotabeli"/>
              <w:ind w:left="275" w:right="5" w:hanging="255"/>
              <w:rPr/>
            </w:pPr>
            <w:r>
              <w:rPr/>
            </w:r>
          </w:p>
          <w:p>
            <w:pPr>
              <w:pStyle w:val="Zawartotabeli"/>
              <w:ind w:left="275" w:right="5" w:hanging="255"/>
              <w:rPr/>
            </w:pPr>
            <w:r>
              <w:rPr/>
              <w:t>1. Włączanie rodziców w proces dydaktyczno – wychowawczy.</w:t>
            </w:r>
          </w:p>
          <w:p>
            <w:pPr>
              <w:pStyle w:val="Zawartotabeli"/>
              <w:ind w:left="275" w:right="5" w:hanging="255"/>
              <w:rPr/>
            </w:pPr>
            <w:r>
              <w:rPr/>
              <w:t>2. Wyrównywanie szans edukacyjnych poprzez pomoc materialną dla dzieci i młodzieży z rodzin wykluczonych społecznie i zagrożonych wykluczeniem społecznym- stypendia socjalne i naukowe, pomoc w zakupie podręczników, przyborów szkolnych, mundurków, dofinansowanie kolonii, wycieczek, udział w ofercie kulturalnej.</w:t>
            </w:r>
          </w:p>
          <w:p>
            <w:pPr>
              <w:pStyle w:val="Zawartotabeli"/>
              <w:ind w:left="275" w:right="5" w:hanging="255"/>
              <w:rPr/>
            </w:pPr>
            <w:r>
              <w:rPr/>
              <w:t>3. Organizowanie zajęć służących rozwijaniu umiejętności społecznych oraz przedsiębiorczości dzieci i młodzieży.</w:t>
            </w:r>
          </w:p>
          <w:p>
            <w:pPr>
              <w:pStyle w:val="Zawartotabeli"/>
              <w:ind w:left="275" w:right="5" w:hanging="255"/>
              <w:rPr/>
            </w:pPr>
            <w:r>
              <w:rPr/>
              <w:t>4. Wspieranie form aktywności sprzyjających rozwojowi wrażliwości dzieci i młodzieży na potrzeby innych ludzi i budowanie postaw pro-społecznych.</w:t>
            </w:r>
          </w:p>
          <w:p>
            <w:pPr>
              <w:pStyle w:val="Zawartotabeli"/>
              <w:ind w:left="275" w:right="5" w:hanging="255"/>
              <w:rPr/>
            </w:pPr>
            <w:r>
              <w:rPr/>
              <w:t>5. Realizacja programów profilaktycznych dotyczących problemów alkoholowych i narkomanii mających na celu informowanie o źródłach zagrożeń i uzależnień, budowanie odporności na te zagrożenia, radzenie sobie ze stresem, radzenie sobie w trudnych sytuacjach.</w:t>
            </w:r>
          </w:p>
          <w:p>
            <w:pPr>
              <w:pStyle w:val="Zawartotabeli"/>
              <w:ind w:left="275" w:right="5" w:hanging="255"/>
              <w:rPr/>
            </w:pPr>
            <w:r>
              <w:rPr/>
              <w:t>6. Organizowanie zajęć pozalekcyjnych dla dzieci i młodzieży uzdolnionej, wspieranie ich rozwoju.</w:t>
            </w:r>
          </w:p>
          <w:p>
            <w:pPr>
              <w:pStyle w:val="Zawartotabeli"/>
              <w:ind w:left="275" w:right="5" w:hanging="255"/>
              <w:rPr/>
            </w:pPr>
            <w:r>
              <w:rPr/>
              <w:t>7. Zagospodarowanie czasu wolnego w okresie wakacyjnym i w czasie trwania roku szkolnego.</w:t>
            </w:r>
          </w:p>
          <w:p>
            <w:pPr>
              <w:pStyle w:val="Zawartotabeli"/>
              <w:ind w:left="275" w:right="5" w:hanging="255"/>
              <w:rPr/>
            </w:pPr>
            <w:r>
              <w:rPr/>
              <w:t>8. Organizowanie zajęć kompensacyjno – wyrównawczych dla uczniów osiągających słabe wyniki w nauce.</w:t>
            </w:r>
          </w:p>
          <w:p>
            <w:pPr>
              <w:pStyle w:val="Zawartotabeli"/>
              <w:ind w:left="275" w:right="5" w:hanging="255"/>
              <w:rPr/>
            </w:pPr>
            <w:r>
              <w:rPr/>
            </w:r>
          </w:p>
          <w:p>
            <w:pPr>
              <w:pStyle w:val="Zawartotabeli"/>
              <w:ind w:left="275" w:right="5" w:hanging="255"/>
              <w:rPr/>
            </w:pPr>
            <w:r>
              <w:rPr/>
              <w:t>9. Rozwijanie programów przeciwdziałania przemocy wśród dzieci i młodzieży.</w:t>
            </w:r>
          </w:p>
          <w:p>
            <w:pPr>
              <w:pStyle w:val="Zawartotabeli"/>
              <w:ind w:left="275" w:right="5" w:hanging="255"/>
              <w:rPr/>
            </w:pPr>
            <w:r>
              <w:rPr/>
            </w:r>
          </w:p>
          <w:p>
            <w:pPr>
              <w:pStyle w:val="Zawartotabeli"/>
              <w:ind w:left="275" w:right="5" w:hanging="255"/>
              <w:rPr/>
            </w:pPr>
            <w:r>
              <w:rPr/>
              <w:t xml:space="preserve">10 Udział w imprezach w gminie organizowanych przez samorząd lokalny.. </w:t>
            </w:r>
          </w:p>
          <w:p>
            <w:pPr>
              <w:pStyle w:val="Zawartotabeli"/>
              <w:ind w:left="20" w:right="5" w:hanging="0"/>
              <w:rPr/>
            </w:pPr>
            <w:r>
              <w:rPr/>
            </w:r>
          </w:p>
        </w:tc>
        <w:tc>
          <w:tcPr>
            <w:tcW w:w="3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  <w:t>Szkoły, pedagodzy szkolni, wychowawcy.</w:t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  <w:t>Gminny Ośrodek Pomocy Społecznej, Urząd Gminy .</w:t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  <w:t>Szkoły, pedagodzy szkolni, wychowawcy.</w:t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  <w:t>Gminna Komisja Rozwiązywania Problemów Alkoholowych.</w:t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363980</wp:posOffset>
                      </wp:positionH>
                      <wp:positionV relativeFrom="paragraph">
                        <wp:posOffset>746760</wp:posOffset>
                      </wp:positionV>
                      <wp:extent cx="457200" cy="22860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107.4pt;margin-top:58.8pt;width:35.95pt;height:17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/>
              <w:t>Pedagog , psycholog szkolny. Poradnia Dydaktyczno -Techniczna.</w:t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  <w:t>Gminna Biblioteka . Szkoły , pedagog szkolny, nauczyciele.</w:t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  <w:t>Policja , Gminna Komisja Rozwiązywania problemów Alkoholowych, Gminny Ośrodek Pomocy Społecznej.</w:t>
            </w:r>
          </w:p>
        </w:tc>
      </w:tr>
      <w:tr>
        <w:trPr/>
        <w:tc>
          <w:tcPr>
            <w:tcW w:w="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Zawartotabeli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95250</wp:posOffset>
                      </wp:positionH>
                      <wp:positionV relativeFrom="paragraph">
                        <wp:posOffset>2673350</wp:posOffset>
                      </wp:positionV>
                      <wp:extent cx="342900" cy="22161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343080" cy="221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pl-PL" w:bidi="ar-SA"/>
                                    </w:rPr>
                                    <w:t>19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7.5pt;margin-top:210.45pt;width:26.95pt;height:17.4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19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</w:rPr>
              <w:t>3.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i/>
                <w:i/>
                <w:iCs/>
                <w:lang w:val="en-US" w:eastAsia="en-US"/>
              </w:rPr>
            </w:pPr>
            <w:r>
              <w:rPr>
                <w:b/>
                <w:bCs/>
                <w:i/>
                <w:i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8804275</wp:posOffset>
                      </wp:positionH>
                      <wp:positionV relativeFrom="paragraph">
                        <wp:posOffset>2879725</wp:posOffset>
                      </wp:positionV>
                      <wp:extent cx="342900" cy="22860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693.25pt;margin-top:226.75pt;width:26.95pt;height:17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Zawartotabeli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oprawa stanu zdrowia rodziny. Rozwój sportu i rekreacji.</w:t>
            </w:r>
          </w:p>
        </w:tc>
        <w:tc>
          <w:tcPr>
            <w:tcW w:w="3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ind w:left="215" w:right="5" w:hanging="195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Zawartotabeli"/>
              <w:ind w:left="215" w:right="5" w:hanging="195"/>
              <w:rPr/>
            </w:pPr>
            <w:r>
              <w:rPr/>
            </w:r>
          </w:p>
          <w:p>
            <w:pPr>
              <w:pStyle w:val="Zawartotabeli"/>
              <w:ind w:left="215" w:right="5" w:hanging="195"/>
              <w:rPr/>
            </w:pPr>
            <w:r>
              <w:rPr/>
              <w:t>1. Rozbudowa warunków służących aktywności sportowej.</w:t>
            </w:r>
          </w:p>
          <w:p>
            <w:pPr>
              <w:pStyle w:val="Zawartotabeli"/>
              <w:ind w:left="215" w:right="5" w:hanging="195"/>
              <w:rPr/>
            </w:pPr>
            <w:r>
              <w:rPr/>
            </w:r>
          </w:p>
          <w:p>
            <w:pPr>
              <w:pStyle w:val="Zawartotabeli"/>
              <w:ind w:left="215" w:right="5" w:hanging="195"/>
              <w:rPr/>
            </w:pPr>
            <w:r>
              <w:rPr/>
              <w:t>2. Promocja sportu jako spędzanie wolnego czasu, rozwój zainteresowań.</w:t>
            </w:r>
          </w:p>
          <w:p>
            <w:pPr>
              <w:pStyle w:val="Zawartotabeli"/>
              <w:ind w:left="215" w:right="5" w:hanging="195"/>
              <w:rPr/>
            </w:pPr>
            <w:r>
              <w:rPr/>
            </w:r>
          </w:p>
          <w:p>
            <w:pPr>
              <w:pStyle w:val="Zawartotabeli"/>
              <w:ind w:left="215" w:right="5" w:hanging="195"/>
              <w:rPr/>
            </w:pPr>
            <w:r>
              <w:rPr/>
              <w:t>3. Wspieranie rodzin, w których występują osoby niepełnosprawne.</w:t>
            </w:r>
          </w:p>
          <w:p>
            <w:pPr>
              <w:pStyle w:val="Zawartotabeli"/>
              <w:ind w:left="215" w:right="5" w:hanging="195"/>
              <w:rPr/>
            </w:pPr>
            <w:r>
              <w:rPr/>
            </w:r>
          </w:p>
          <w:p>
            <w:pPr>
              <w:pStyle w:val="Zawartotabeli"/>
              <w:ind w:left="215" w:right="5" w:hanging="195"/>
              <w:rPr/>
            </w:pPr>
            <w:r>
              <w:rPr/>
              <w:t>4. Promocja zdrowia.</w:t>
            </w:r>
          </w:p>
        </w:tc>
        <w:tc>
          <w:tcPr>
            <w:tcW w:w="6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ind w:left="290" w:right="5" w:hanging="285"/>
              <w:rPr/>
            </w:pPr>
            <w:r>
              <w:rPr/>
            </w:r>
          </w:p>
          <w:p>
            <w:pPr>
              <w:pStyle w:val="Zawartotabeli"/>
              <w:ind w:left="290" w:right="5" w:hanging="285"/>
              <w:rPr/>
            </w:pPr>
            <w:r>
              <w:rPr/>
            </w:r>
          </w:p>
          <w:p>
            <w:pPr>
              <w:pStyle w:val="Zawartotabeli"/>
              <w:ind w:left="290" w:right="5" w:hanging="285"/>
              <w:rPr/>
            </w:pPr>
            <w:r>
              <w:rPr/>
              <w:t>1.  Pełne wykorzystanie bazy sportowej w gminie na cele rekreacyjne i aktywność ruchową dla dorosłych oraz dzieci i młodzieży (również w godzinach popołudniowych oraz w okresie ferii i wakacji).</w:t>
            </w:r>
          </w:p>
          <w:p>
            <w:pPr>
              <w:pStyle w:val="Zawartotabeli"/>
              <w:ind w:left="290" w:right="5" w:hanging="285"/>
              <w:rPr/>
            </w:pPr>
            <w:r>
              <w:rPr/>
              <w:t>2.  Przedstawienie ofert klubów sportowych w szkołach i poza nią (trenerzy, instruktorzy).</w:t>
            </w:r>
          </w:p>
          <w:p>
            <w:pPr>
              <w:pStyle w:val="Zawartotabeli"/>
              <w:ind w:left="290" w:right="5" w:hanging="285"/>
              <w:rPr/>
            </w:pPr>
            <w:r>
              <w:rPr/>
              <w:t>3.  Realizacja projektów służących zdrowemu stylowi życia, przeciwdziałania uzależnieniom i biernym formom spędzania wolnego czasu.</w:t>
            </w:r>
          </w:p>
          <w:p>
            <w:pPr>
              <w:pStyle w:val="Zawartotabeli"/>
              <w:ind w:left="290" w:right="5" w:hanging="285"/>
              <w:rPr/>
            </w:pPr>
            <w:r>
              <w:rPr/>
              <w:t>4.  Wspieranie różnych form turystyki.</w:t>
            </w:r>
          </w:p>
          <w:p>
            <w:pPr>
              <w:pStyle w:val="Zawartotabeli"/>
              <w:ind w:left="290" w:right="5" w:hanging="285"/>
              <w:rPr/>
            </w:pPr>
            <w:r>
              <w:rPr/>
              <w:t>5.  Organizowanie badań stanu zdrowia i sprawności dzieci i młodzieży.</w:t>
            </w:r>
          </w:p>
          <w:p>
            <w:pPr>
              <w:pStyle w:val="Zawartotabeli"/>
              <w:ind w:left="290" w:right="5" w:hanging="285"/>
              <w:rPr/>
            </w:pPr>
            <w:r>
              <w:rPr/>
              <w:t>6.  Tworzenie w placówkach oświatowych warunków do zachowań pro-zdrowotnych.</w:t>
            </w:r>
          </w:p>
          <w:p>
            <w:pPr>
              <w:pStyle w:val="Zawartotabeli"/>
              <w:ind w:left="290" w:right="5" w:hanging="285"/>
              <w:rPr/>
            </w:pPr>
            <w:r>
              <w:rPr/>
              <w:t>7.  Realizacja programów propagujących zasady bezpiecznego zachowania na drodze, w domu, w czasie zabawy, na wakacjach, w kontaktach z innymi ludźmi i za pośrednictwem internetu.</w:t>
            </w:r>
          </w:p>
          <w:p>
            <w:pPr>
              <w:pStyle w:val="Zawartotabeli"/>
              <w:ind w:left="290" w:right="5" w:hanging="285"/>
              <w:rPr/>
            </w:pPr>
            <w:r>
              <w:rPr/>
              <w:t>8.  Promocja programów edukacyjnych, profilaktycznych i terapeutycznych związanych z uzależnieniami oraz ze zdrowym trybem życia.</w:t>
            </w:r>
          </w:p>
          <w:p>
            <w:pPr>
              <w:pStyle w:val="Zawartotabeli"/>
              <w:ind w:left="290" w:right="5" w:hanging="285"/>
              <w:rPr/>
            </w:pPr>
            <w:r>
              <w:rPr/>
              <w:t>9.  Kontrola zakazu sprzedaży alkoholu i wyrobów tytoniowych dzieciom i młodzieży do lat 18.</w:t>
            </w:r>
          </w:p>
          <w:p>
            <w:pPr>
              <w:pStyle w:val="Zawartotabeli"/>
              <w:ind w:left="290" w:right="5" w:hanging="285"/>
              <w:rPr/>
            </w:pPr>
            <w:r>
              <w:rPr/>
              <w:t>10. Wspieranie rodzin z osobami niepełnosprawnymi oraz propagowanie zachowań sprzyjających tolerancji wobec osób niepełnosprawnych.</w:t>
            </w:r>
          </w:p>
          <w:p>
            <w:pPr>
              <w:pStyle w:val="Zawartotabeli"/>
              <w:ind w:left="290" w:right="5" w:hanging="285"/>
              <w:rPr/>
            </w:pPr>
            <w:r>
              <w:rPr/>
              <w:t>11. Realizacja programów zdrowotnych.</w:t>
            </w:r>
          </w:p>
          <w:p>
            <w:pPr>
              <w:pStyle w:val="Zawartotabeli"/>
              <w:ind w:left="290" w:right="5" w:hanging="285"/>
              <w:rPr/>
            </w:pPr>
            <w:r>
              <w:rPr/>
              <w:t>12. Promocja instytucji udzielających pomocy.</w:t>
            </w:r>
          </w:p>
        </w:tc>
        <w:tc>
          <w:tcPr>
            <w:tcW w:w="3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  <w:t>Szkolne Kluby Sportowe, Ochotnicze Straże Pożarne.</w:t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  <w:t xml:space="preserve">Urząd Gminy. Pielęgniarka szkolna. Niepubliczne Zakłady Opieki Zdrowotnej. </w:t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  <w:t>Organizacje pozarządowe, Szkolne Kluby Sportowe.</w:t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  <w:t>Urząd Powiatowy- udział w programie „ Bezpieczny Powiat.”</w:t>
            </w:r>
          </w:p>
          <w:p>
            <w:pPr>
              <w:pStyle w:val="Zawartotabeli"/>
              <w:rPr/>
            </w:pPr>
            <w:r>
              <w:rPr/>
              <w:t>Policja.</w:t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  <w:t xml:space="preserve">Niepubliczne Zakłady Opieki Zdrowotnej. </w:t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  <w:t>Gminna Komisja Rozwiązywania Problemów Alkoholowych.</w:t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  <w:t>Środowiskowy Dom Samopomocy, Gminny Ośrodek Pomocy Społecznej.</w:t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  <w:t>Urząd Gminy, Gminny Ośrodek Pomocy Społecznej , Pielęgniarka szkolna.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24840</wp:posOffset>
                </wp:positionH>
                <wp:positionV relativeFrom="paragraph">
                  <wp:posOffset>2188845</wp:posOffset>
                </wp:positionV>
                <wp:extent cx="229870" cy="33591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30040" cy="335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20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49.25pt;margin-top:172.35pt;width:18.05pt;height:26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20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571865</wp:posOffset>
                </wp:positionH>
                <wp:positionV relativeFrom="paragraph">
                  <wp:posOffset>2354580</wp:posOffset>
                </wp:positionV>
                <wp:extent cx="457200" cy="2286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74.95pt;margin-top:185.4pt;width:35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Finansowanie programu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Szereg wymienionych wyżej przedsięwzięć wpisuje się w zadania poszczególnych jednostek, instytucji i organizacji, dlatego też mogą być one realizowane w ramach środków finansowych zabezpieczonych na  bieżącą działalność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Monitorowanie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cena wykonania poszczególnych zadań zawarta będzie w opisowych sprawozdaniach rocznych przygotowywanych przez jednostki, instytucje i organizacje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ODSUMOWANIE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bowiązek opracowania przez samorząd gminnego systemu profilaktyki        i opieki nad dzieckiem i rodziną wynika z art. 17 ust. 1 pkt 13 ustawy z dnia    12 marca 2004 roku o pomocy społecznej (Dz. U. Nr 175 poz.1362 z 2009 r. z późniejszymi zm.)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/w system jest zgodny z celami i kierunkami działań wytyczonymi            w strategii rozwiązywania problemów społecznych Gminy Ostrów Mazowiecka na lata 2007 – 2015 przyjętych Uchwałą Nr XIV /93 / 07 z dnia 28 grudnia 2007 roku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ogramy, które zajmują się problematyką dziecka i rodziny mają duże znaczenie dla społeczności lokalnej, ponieważ owa problematyka najlepiej jest widoczna w środowisku. Decyzje władz lokalnych mają duży wpływ na codzienne życie mieszkańców gminy i ważnym jest, by sukcesywnie włączały kwestie dotyczące profilaktyki i opieki nad dzieckiem i rodziną w zakres swych priorytetowych działań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by system pomocy dziecku i rodzinie działał sprawnie ważnym jest zdefiniowanie obszaru tej pomocy w kategoriach dalekosiężnych                         i „opłacalnych” dla środowiska lokalnego. W kategoriach nastawionych  głównie na zapobieganie niepożądanym zmianom, rozwijanie umiejętności rodzicielskich, co z kolei powoduje poprawę jakości życia dzieci i rodzin,          a w konsekwencji poprawę życia całego środowiska lokalnego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 lokalnym systemie działań w obszarze profilaktyki i rozwiązywania problemów społecznych należy brać pod uwagę udział wszystkich instytucji       i podmiotów zajmujących się tą problematyką. Tak rozumiany system może stanowić pełne, kompleksowe ujęcie systemu wsparcia dziecka i rodziny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95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WODNICZĄCY</w:t>
      </w:r>
    </w:p>
    <w:p>
      <w:pPr>
        <w:pStyle w:val="Normal"/>
        <w:spacing w:before="0" w:after="0"/>
        <w:ind w:left="495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DY GMINY</w:t>
      </w:r>
    </w:p>
    <w:p>
      <w:pPr>
        <w:pStyle w:val="Normal"/>
        <w:spacing w:before="0" w:after="0"/>
        <w:ind w:left="495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4956" w:hanging="0"/>
        <w:jc w:val="center"/>
        <w:rPr/>
      </w:pPr>
      <w:r>
        <w:rPr>
          <w:rFonts w:eastAsia="Times New Roman" w:cs="Times New Roman" w:ascii="Times New Roman" w:hAnsi="Times New Roman"/>
          <w:b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i/>
          <w:sz w:val="26"/>
          <w:szCs w:val="26"/>
        </w:rPr>
        <w:t>Tadeusz Jabłonka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8"/>
        <w:b/>
        <w:szCs w:val="28"/>
        <w:rFonts w:ascii="Calibri" w:hAnsi="Calibri" w:cs="Calibri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b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BezodstpwZnak">
    <w:name w:val="Bez odstępów Znak"/>
    <w:basedOn w:val="Domylnaczcionkaakapitu"/>
    <w:qFormat/>
    <w:rPr>
      <w:rFonts w:eastAsia="Times New Roman"/>
      <w:sz w:val="22"/>
      <w:szCs w:val="22"/>
      <w:lang w:val="pl-PL" w:bidi="ar-SA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0:32:00Z</dcterms:created>
  <dc:creator>grzegorzb</dc:creator>
  <dc:description/>
  <cp:keywords/>
  <dc:language>en-US</dc:language>
  <cp:lastModifiedBy>Karrde</cp:lastModifiedBy>
  <cp:lastPrinted>2011-09-09T11:01:00Z</cp:lastPrinted>
  <dcterms:modified xsi:type="dcterms:W3CDTF">2011-09-17T20:04:00Z</dcterms:modified>
  <cp:revision>12</cp:revision>
  <dc:subject/>
  <dc:title>SYSTEM PROFILAKTYKI I OPIEKI NAD DZIECKIEM            I RODZINĄ W OSTROWI MAZOWIECKIEJ                       </dc:title>
</cp:coreProperties>
</file>