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both"/>
        <w:rPr>
          <w:szCs w:val="28"/>
        </w:rPr>
      </w:pPr>
      <w:r>
        <w:rPr>
          <w:szCs w:val="28"/>
        </w:rPr>
        <w:t>Objaśnienia do Uchwały Nr VII/69/11 Rady Gminy  Ostrów Mazowiecka z dnia 21 czerwca 2011 roku w sprawie zmiany Wieloletniej Prognozy Finansowej  Gminy Ostrów Mazowiecka na lata 2011 – 2022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W Uchwale Nr VII/69/11 Rady Gminy  Ostrów Mazowiecka z dnia 21 czerwca 2011 roku w sprawie zmiany Wieloletniej  Prognozy  Finansowej wydłużono okres prognozy kwoty długu do 2022 roku. Jest to okres, w ciągu którego planuje się spłacić zaciągnięte zobowiązania finansowe. Aby zachować wymóg zgodności wieloletniej prognozy finansowej z budżetem gminy na 2011 rok, dokonano odpowiednich korekt w zakresie wyniku budżetu oraz kwoty przychodów i rozchodów. W związku z tym, iż zostaje zmniejszona kwota planowanych zobowiązań  w 2011 roku o kwotę 834 263,21 zł. to również zmniejszają się planowane spłaty w kolejnych latach. Zmiany te wpływają korzystnie na wskaźniki dotyczące zadłużenia gminy.</w:t>
      </w:r>
    </w:p>
    <w:p>
      <w:pPr>
        <w:pStyle w:val="Normal"/>
        <w:spacing w:lineRule="auto" w:line="360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119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6"/>
          <w:szCs w:val="26"/>
        </w:rPr>
        <w:t>RADY GMINY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opkaZnak">
    <w:name w:val="Stopka Znak"/>
    <w:basedOn w:val="Domylnaczcionkaakapitu"/>
    <w:qFormat/>
    <w:rPr>
      <w:sz w:val="24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4:00Z</dcterms:created>
  <dc:creator>Jadwiga</dc:creator>
  <dc:description/>
  <cp:keywords/>
  <dc:language>en-US</dc:language>
  <cp:lastModifiedBy>ppp</cp:lastModifiedBy>
  <cp:lastPrinted>2011-06-20T11:19:00Z</cp:lastPrinted>
  <dcterms:modified xsi:type="dcterms:W3CDTF">2011-06-20T09:20:00Z</dcterms:modified>
  <cp:revision>21</cp:revision>
  <dc:subject/>
  <dc:title>                                                                                                                              </dc:title>
</cp:coreProperties>
</file>