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Heading5"/>
        <w:tabs>
          <w:tab w:val="clear" w:pos="708"/>
          <w:tab w:val="left" w:pos="0" w:leader="none"/>
        </w:tabs>
        <w:spacing w:lineRule="auto" w:line="360"/>
        <w:ind w:left="0" w:right="284" w:hanging="0"/>
        <w:jc w:val="center"/>
        <w:rPr>
          <w:szCs w:val="28"/>
        </w:rPr>
      </w:pPr>
      <w:r>
        <w:rPr>
          <w:szCs w:val="28"/>
        </w:rPr>
        <w:t>Objaśnienia do Uchwały Nr VI/58/11 Rady Gminy Ostrów Mazowiecka z dnia 26 maja 2011 roku w sprawie zmiany Wieloletniej Prognozy Finansowej  Gminy Ostrów Mazowiecka na lata 2011 – 2020</w:t>
      </w:r>
    </w:p>
    <w:p>
      <w:pPr>
        <w:pStyle w:val="Normal"/>
        <w:ind w:right="4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miany w Wieloletniej  Prognozie  Finansowej obejmują tylko rok 2011 i 2013. Dotyczą przede wszystkim zmian w wykazie przedsięwzięć . W 2011 roku zwiększono 12 000 zł. na zadanie pn. „ Instalacja kolektorów słonecznych” oraz zmniejszono wydatki związane z realizacją zadania pn. „Rozwój elektronicznej administracji” o kwotę 3 056 zł. Poza tym, na podstawie kosztorysu inwestorskiego zwiększono wartość inwestycji  pn. „Przebudowa i odwodnienie dróg gminnych ul. Długa, Kwiatowa, Poprzeczna, Zielona, Krzywa i Topolowa”  o kwotę 1 235 000 zł. do realizacji w  2013 roku. W związku z powyższym w Wieloletniej Prognozie   Finansowej naniesiono zmiany w  wydatkach objętych limitem art. 226 ust.4. Poza tym dokonano korekty dochodów i wydatków 2011 roku. Powyższe zmiany śladowo wpłyną na wskaźniki dot. zadłużenia, tj: w 2011 roku zmniejszy się relacja planowanej łącznej kwoty spłat zobowiązań do dochodów o 0,09% , natomiast w 2013 roku wskaźnik ten wzrośnie o 0,2 %. </w:t>
      </w:r>
    </w:p>
    <w:p>
      <w:pPr>
        <w:pStyle w:val="Normal"/>
        <w:spacing w:lineRule="auto" w:line="360"/>
        <w:ind w:right="4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PRZEWODNICZĄCY</w:t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6"/>
          <w:szCs w:val="26"/>
        </w:rPr>
        <w:t>RADY GMINY</w:t>
      </w:r>
    </w:p>
    <w:p>
      <w:pPr>
        <w:pStyle w:val="Normal"/>
        <w:ind w:left="4956" w:hanging="0"/>
        <w:jc w:val="center"/>
        <w:rPr>
          <w:sz w:val="26"/>
          <w:szCs w:val="26"/>
        </w:rPr>
      </w:pPr>
      <w:r>
        <w:rPr>
          <w:b/>
          <w:bCs/>
          <w:color w:val="000000"/>
          <w:sz w:val="32"/>
          <w:szCs w:val="32"/>
        </w:rPr>
        <w:br/>
      </w:r>
      <w:r>
        <w:rPr>
          <w:b/>
          <w:bCs/>
          <w:i/>
          <w:iCs/>
          <w:color w:val="000000"/>
          <w:sz w:val="26"/>
          <w:szCs w:val="26"/>
        </w:rPr>
        <w:t>Tadeusz Jabłonka</w:t>
      </w:r>
    </w:p>
    <w:p>
      <w:pPr>
        <w:pStyle w:val="Normal"/>
        <w:spacing w:lineRule="auto" w:line="360"/>
        <w:ind w:right="420" w:firstLine="708"/>
        <w:jc w:val="both"/>
        <w:rPr>
          <w:vanish/>
          <w:sz w:val="22"/>
        </w:rPr>
      </w:pPr>
      <w:r>
        <w:rPr>
          <w:vanish/>
          <w:sz w:val="2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2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8"/>
      <w:u w:val="singl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67" w:right="0" w:hanging="567"/>
      <w:jc w:val="both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567" w:right="0" w:hanging="426"/>
      <w:jc w:val="both"/>
    </w:pPr>
    <w:rPr/>
  </w:style>
  <w:style w:type="paragraph" w:styleId="Tekstpodstawowywcity31">
    <w:name w:val="Tekst podstawowy wcięty 31"/>
    <w:basedOn w:val="Normal"/>
    <w:qFormat/>
    <w:pPr>
      <w:ind w:left="284" w:right="0" w:hanging="284"/>
    </w:pPr>
    <w:rPr/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44:00Z</dcterms:created>
  <dc:creator>Jadwiga</dc:creator>
  <dc:description/>
  <cp:keywords/>
  <dc:language>en-US</dc:language>
  <cp:lastModifiedBy>ppp</cp:lastModifiedBy>
  <cp:lastPrinted>2010-11-18T13:36:00Z</cp:lastPrinted>
  <dcterms:modified xsi:type="dcterms:W3CDTF">2011-05-25T09:39:00Z</dcterms:modified>
  <cp:revision>12</cp:revision>
  <dc:subject/>
  <dc:title>                                                                                                                              </dc:title>
</cp:coreProperties>
</file>