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>Załącznik nr 1 do uchwały Nr III/…/10</w:t>
      </w:r>
    </w:p>
    <w:p>
      <w:pPr>
        <w:pStyle w:val="Normal"/>
        <w:rPr/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 xml:space="preserve">Rada Gminy Ostrów Mazowiecka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</w:t>
      </w:r>
      <w:r>
        <w:rPr>
          <w:b/>
          <w:bCs/>
          <w:i/>
          <w:iCs/>
        </w:rPr>
        <w:t>z dnia … grudnia 2010 roku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yfy dla zbiorowego zaopatrzenia w wodę i zbiorowe odprowadzanie ścieków na terenie Gminy Ostrów Mazowiec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"/>
        <w:gridCol w:w="5607"/>
        <w:gridCol w:w="3220"/>
      </w:tblGrid>
      <w:tr>
        <w:trPr/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p.</w:t>
            </w:r>
          </w:p>
        </w:tc>
        <w:tc>
          <w:tcPr>
            <w:tcW w:w="5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Wyszczególnienie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sokość stawki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BIOROWE ZAOPATRZENIE W WODĘ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na 1 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wody w zł/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dla celów produkcji rolnej dla odbiorców indywidualnych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,98*</w:t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Cena 1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wody w zł/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dla pozostałych odbiorców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*</w:t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łata abonamentowa za wodomierz główny             w zł/miesiąc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*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BIOROWE ODPROWADZANIE ŚCIEKÓW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Cena usługi odprowadzania ścieków z gospodarstw domowych w zł/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*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42" w:hanging="429"/>
        <w:jc w:val="both"/>
        <w:rPr/>
      </w:pPr>
      <w:r>
        <w:rPr/>
        <w:t>* - podane stawki są stawkami netto. Do podanych wartości należy doliczyć podatek VAT                          w wysokości 8 %</w:t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442" w:hanging="429"/>
        <w:jc w:val="both"/>
        <w:rPr/>
      </w:pPr>
      <w:r>
        <w:rPr/>
      </w:r>
    </w:p>
    <w:p>
      <w:pPr>
        <w:pStyle w:val="Normal"/>
        <w:ind w:left="13" w:hanging="0"/>
        <w:jc w:val="both"/>
        <w:rPr/>
      </w:pPr>
      <w:r>
        <w:rPr/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Normal"/>
        <w:ind w:left="442" w:hanging="429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 xml:space="preserve">R A D Y    G M I N Y </w:t>
      </w:r>
    </w:p>
    <w:p>
      <w:pPr>
        <w:pStyle w:val="Normal"/>
        <w:ind w:left="442" w:hanging="42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42" w:hanging="429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iCs/>
        </w:rPr>
        <w:t>Tadeusz Jabłon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13:00Z</dcterms:created>
  <dc:creator/>
  <dc:description/>
  <cp:keywords/>
  <dc:language>en-US</dc:language>
  <cp:lastModifiedBy>ppp</cp:lastModifiedBy>
  <cp:lastPrinted>2010-12-09T14:29:00Z</cp:lastPrinted>
  <dcterms:modified xsi:type="dcterms:W3CDTF">2011-01-27T08:59:00Z</dcterms:modified>
  <cp:revision>4</cp:revision>
  <dc:subject/>
  <dc:title/>
</cp:coreProperties>
</file>