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  <w:ins w:id="0" w:author="ppp" w:date="2011-01-03T11:57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 xml:space="preserve"> nr  6 do uchwały Nr III/21/10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 dnia  29 grudnia 2010 roku.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lan dochodów budżetu państwa na rok 2011 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wiązanych z realizacją zadań zleconych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260"/>
        <w:gridCol w:w="1230"/>
        <w:gridCol w:w="4409"/>
        <w:gridCol w:w="1928"/>
      </w:tblGrid>
      <w:tr>
        <w:trPr>
          <w:trHeight w:val="392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7501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Urzędy wojewódzki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7</w:t>
            </w:r>
          </w:p>
        </w:tc>
      </w:tr>
      <w:tr>
        <w:trPr>
          <w:trHeight w:val="96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50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Dotacje z budżetu państwa związane z realizacją zadań zleconych jednostkom samorządu terytorialnego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7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</w:tr>
      <w:tr>
        <w:trPr>
          <w:trHeight w:val="1191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8521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0000</w:t>
            </w:r>
          </w:p>
        </w:tc>
      </w:tr>
      <w:tr>
        <w:trPr>
          <w:trHeight w:val="96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50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Dotacje z budżetu państwa związane z realizacją zadań zleconych jednostkom samorządu terytorialnego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00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47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4956" w:firstLine="708"/>
        <w:rPr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autoSpaceDE w:val="false"/>
        <w:spacing w:lineRule="auto" w:line="252"/>
        <w:ind w:left="4956" w:firstLine="708"/>
        <w:rPr>
          <w:b/>
          <w:b/>
        </w:rPr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autoSpaceDE w:val="false"/>
        <w:spacing w:lineRule="auto" w:line="252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52"/>
        <w:ind w:left="4955" w:hanging="0"/>
        <w:rPr/>
      </w:pPr>
      <w:r>
        <w:rPr>
          <w:rFonts w:eastAsia="Times New Roman" w:cs="Times New Roman"/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51:00Z</dcterms:created>
  <dc:creator>ppp</dc:creator>
  <dc:description/>
  <cp:keywords/>
  <dc:language>en-US</dc:language>
  <cp:lastModifiedBy>ppp</cp:lastModifiedBy>
  <dcterms:modified xsi:type="dcterms:W3CDTF">2011-01-03T11:07:00Z</dcterms:modified>
  <cp:revision>1</cp:revision>
  <dc:subject/>
  <dc:title/>
</cp:coreProperties>
</file>