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0"/>
        </w:rPr>
      </w:pPr>
      <w:r>
        <w:rPr>
          <w:i/>
          <w:sz w:val="20"/>
        </w:rPr>
        <w:t>Załącznik do Uchwały Nr XXXIX/336/10</w:t>
      </w:r>
    </w:p>
    <w:p>
      <w:pPr>
        <w:pStyle w:val="Normal"/>
        <w:ind w:left="5664" w:hanging="0"/>
        <w:rPr/>
      </w:pPr>
      <w:r>
        <w:rPr>
          <w:i/>
          <w:sz w:val="20"/>
        </w:rPr>
        <w:t>Rady Gminy Ostrów Mazowiecka</w:t>
      </w:r>
    </w:p>
    <w:p>
      <w:pPr>
        <w:pStyle w:val="Normal"/>
        <w:ind w:left="5664" w:hanging="0"/>
        <w:rPr>
          <w:i/>
          <w:i/>
          <w:sz w:val="20"/>
        </w:rPr>
      </w:pPr>
      <w:r>
        <w:rPr>
          <w:i/>
          <w:sz w:val="20"/>
        </w:rPr>
        <w:t>z dnia 28 września 2010 r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 T A T U 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GMINNEGO OŚRODKA POMOCY SPOŁECZ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W OSTROWI  MAZOWIECKI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zdział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57"/>
        <w:jc w:val="both"/>
        <w:rPr/>
      </w:pPr>
      <w:r>
        <w:rPr/>
        <w:t xml:space="preserve">Gminny Ośrodek Pomocy Społecznej w Ostrowi Mazowieckiej zwany dalej „Ośrodkiem” jest gminną jednostką organizacyjną, utworzoną na mocy uchwały Nr X/39/90 Gminnej Rady Narodowej w Ostrowi Mazowieckiej z dnia 26 lutego 1990 roku w sprawie utworzenia Gminnego Ośrodka Pomocy Społecznej </w:t>
        <w:br/>
        <w:t>w Ostrowi Mazowiec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57"/>
        <w:jc w:val="both"/>
        <w:rPr/>
      </w:pPr>
      <w:r>
        <w:rPr/>
        <w:t>Ośrodek działa w oparciu o przepis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57"/>
        <w:jc w:val="both"/>
        <w:rPr/>
      </w:pPr>
      <w:r>
        <w:rPr/>
        <w:t>ustawy z dnia 8 marca 1990 r. o samorządzie gminnym (Dz.U. z 2001 r. Nr 142, poz. 1591 z późn.zm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57"/>
        <w:jc w:val="both"/>
        <w:rPr/>
      </w:pPr>
      <w:r>
        <w:rPr/>
        <w:t xml:space="preserve">ustawy z dnia 12 marca 2004 r. o pomocy społecznej (Dz.U. z 2009 r. Nr 175, poz. 1362 z późn. zm.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57"/>
        <w:jc w:val="both"/>
        <w:rPr/>
      </w:pPr>
      <w:r>
        <w:rPr/>
        <w:t>ustawy z dnia 27 sierpnia 2009 r. o finansach publicznych (Dz.U. z 2009 r. Nr 157, poz. 1240 z późn.zm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57"/>
        <w:jc w:val="both"/>
        <w:rPr/>
      </w:pPr>
      <w:r>
        <w:rPr/>
        <w:t>niniejszego Statu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Ilekroć w Statucie jest mowa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</w:rPr>
        <w:t>Radzie</w:t>
      </w:r>
      <w:r>
        <w:rPr/>
        <w:t xml:space="preserve">  - należy przez to rozumieć Radę Gminy Ostrów Mazowiec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</w:rPr>
        <w:t>Wójcie</w:t>
      </w:r>
      <w:r>
        <w:rPr/>
        <w:t xml:space="preserve">  -  należy rozumieć Wójta Gminy Ostrów Mazowiec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</w:rPr>
        <w:t>Kierowniku</w:t>
      </w:r>
      <w:r>
        <w:rPr/>
        <w:t xml:space="preserve"> – należy rozumieć Kierownika Gminnego Ośrodka Pomocy Społecznej w Ostrowi Mazowiec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</w:rPr>
        <w:t>Ośrodku</w:t>
      </w:r>
      <w:r>
        <w:rPr/>
        <w:t xml:space="preserve"> – należy przez to rozumieć Gminny Ośrodek Pomocy Społecznej w Ostrowi Mazowiec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b/>
        </w:rPr>
        <w:t>Statucie</w:t>
      </w:r>
      <w:r>
        <w:rPr/>
        <w:t xml:space="preserve"> – należy przez to rozumieć statut Gminnego Ośrodka Pomocy Społecznej w Ostrowi Mazowieck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szarem działania Ośrodka jest Gmina Ostrów Mazow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4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eżący  nadzór nad działalnością Ośrodka sprawuje Wój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zdział  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KRES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rodek realizuje zad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lecone Gminie przez administrację rządową w zakresie ustalonym przez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łasne Gminy, zgodnie z wymaganiami ustawowymi oraz z zadaniami określonymi przez Rad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  <w:t>Do zadań Ośrodka w zakresie pomocy społecznej oraz zadań wynikających z innych ustaw należy w szczegó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tworzenie warunków organizacyjnych funkcjonowania pomocy społecz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analiza i ocena zjawisk tworzących zapotrzebowanie na świadczenia pomocy społecz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rzyznawanie i wypłacanie przewidzianych ustawą świadcz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rzyznawanie i wypłacanie świadczeń rodzinnych oraz prowadzenie postępowań z zakresu świadcz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odejmowanie działań wobec dłużników alimentacyjnych, przyznawanie i wypłacanie świadczeń z funduszu alimentacyjnego oraz prowadzenie postępowań z zakresu świadczeń alimentacyjnych, w tym przekazywanie informacji właściwym organom, określonej w odrębnych przepisa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rzyznawanie i wypłacanie dodatków mieszkani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otwierdzanie prawa do świadczeń opieki zdrowot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 xml:space="preserve">przyznawanie i wypłacanie świadczeń kombatantom i innym osobom uprawnionym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 xml:space="preserve">koordynowanie działań dotyczących realizacji zadań gminy w zakresie przeciwdziałania przemocy w rodzinie oraz zapewnienie obsługi organizacyjno – technicznej zespołu interdyscyplinarn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obudzanie aktywności społecznej w zaspokajaniu niezbędnych potrzeb życiowych osób i rodzi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raca socjalna jako działalność zawodowa skierowana na pomoc osobom i rodzinom, stwarzająca możliwości do prawidłowego funkcjonowania w społeczeństwie oraz tworzenie warunków do życiowego usamodzielnienia osób i rodzi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realizacja zadań wynikających z rządowych program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podejmowanie innych zadań z zakresu pomocy społecznej wynikających z rozeznanych potrzeb gminy, w tym tworzenie i realizacja programów osłonow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wspieranie działalności osób fizycznych oraz jednostek nie posiadających osobowości prawnej działających na rzecz pomocy społeczn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współdziałanie i współpraca z samorządem gminnym, instytucjami, organizacjami społecznymi, Kościołem Katolickim, innymi Kościołami i związkami wyznaniowymi, fundacjami, stowarzyszeniami, pracodawcami oraz osobami fizycznymi i prawny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współpraca z samorządem wojewódzkim i powiatowym, administracją rządową, oraz jednostkami organizacyjnymi pomocy społe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zdział  I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CJA I ZARZĄDZA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środek wykonuje zadania we współpracy z placówkami i instytucjami, których statutowym celem jest między innymi realizacja zadań określonych odrębnymi przepisami, o których mowa w § 6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W celu realizacji zadań określonych w ust. 1 w Ośrodku tworzy się komórki organizacyjne i stanowiska pracy ustalone w Regulaminie Organizacyj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Na czele Ośrodka stoi Kierownik, który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eruje działalnością Ośrod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rezentuje Ośrodek na zewnątr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uje uprawnienia zwierzchnika służbowego w stosunku do  pracowników Ośrodka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zakresie realizacji zadań Ośrodek podporządkowany jest Radzi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Wójt może upoważnić Kierownika Ośrodka do wydawania decyzji administracyjnych w indywidualnych sprawach z zakresu pomocy społecznej, świadczeń rodzinnych, świadczeń z funduszu alimentacyjnego, podejmowania działań wobec dłużników alimentacyjnych, prowadzenia postępowania oraz przekazywania informacji właściwym organom określonej w odrębnych przepisach, przyznawania i wypłacania dodatków mieszkaniowych, potwierdzania  prawa do świadczeń opieki zdrowotnej  należących do właściwości gmin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Upoważnienie może być także udzielone innej osobie na wniosek Kierownika </w:t>
        <w:br/>
        <w:t>w sprawach wynikających z odrębnych przepisów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Rada może upoważnić Kierownika do załatwiania indywidualnych spraw z zakresu administracji publicznej wynikających z odrębnych przepisów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ierownik składa Radzie coroczne sprawozdanie z działalności Ośrodka oraz przedstawia potrzeby w zakresie pomocy społecz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acownicy Ośrodka są pracownikami samorządowymi i w sprawach pracowniczych mają w stosunku do nich zastosowanie przepisy ustawy z dnia 21 listopada 2008 r. </w:t>
        <w:br/>
        <w:t xml:space="preserve">o pracownikach samorządowych (Dz.U. z 2008 r. Nr 223, poz. 1458 z późn.zm.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zczegółową organizację wewnętrzną Ośrodka  oraz zakresy działania poszczególnych stanowisk pracy określa regulamin organizacyjny ustalony przez Kierownika i zatwierdzony przez Wój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ady wynagradzania pracowników Ośrodka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ierownik i pracownicy Ośrodka powinni posiadać odpowiednie do zajmowanych stanowisk kwalifikacje oraz zobowiązani są do stałego podnoszenia swoich kwalifika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zdział  I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OSPODARKA  FINANSOWA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>Ośrodek prowadzi działalność jako budżetowa jednostka organizacyjna Gmi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>Działalność finansowana jest z budżetu Gminy, przy czym zadania zlecone Gminie, a realizowane przez Ośrodek finansowane są ze środków budżetu państ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>Obsługę finansowo – księgową prowadzi główny księgowy Ośrod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>Podstawą gospodarki finansowej Ośrodka jest coroczny plan finansowy uchwalany przez Rad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>W zakresie prowadzenia gospodarki finansowej oraz gospodarowania powierzonym mieniem Ośrodek kieruje się zasadami rzetelności, efektywności i celowości ich wykorzyst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zdział 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ut Ośrodkowi nadaje R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miana postanowień Statutu wymaga zachowania trybu dla jego uchwal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§ 18 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tatut wchodzi w życie z dniem określonym w § 4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  <w:sz w:val="24"/>
          <w:szCs w:val="24"/>
        </w:rPr>
        <w:t>PRZEWODNICZĄCY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RADY GMINY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color w:val="FF0000"/>
          <w:szCs w:val="26"/>
        </w:rPr>
      </w:pPr>
      <w:r>
        <w:rPr>
          <w:b/>
          <w:i/>
          <w:szCs w:val="26"/>
        </w:rPr>
        <w:t xml:space="preserve">                                                             </w:t>
      </w:r>
      <w:r>
        <w:rPr>
          <w:b/>
          <w:i/>
          <w:szCs w:val="26"/>
        </w:rPr>
        <w:t>Tadeusz Jabłonka</w:t>
      </w:r>
    </w:p>
    <w:p>
      <w:pPr>
        <w:pStyle w:val="Normal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</w:rPr>
      <w:t xml:space="preserve">Stro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5</w:t>
    </w:r>
    <w:r>
      <w:rPr>
        <w:sz w:val="20"/>
        <w:i/>
      </w:rPr>
      <w:fldChar w:fldCharType="end"/>
    </w:r>
    <w:r>
      <w:rPr>
        <w:i/>
        <w:sz w:val="20"/>
      </w:rPr>
      <w:t xml:space="preserve"> z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5</w:t>
    </w:r>
    <w:r>
      <w:rPr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6"/>
        </w:tabs>
        <w:ind w:left="66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2"/>
      <w:numFmt w:val="decimal"/>
      <w:lvlText w:val="%2."/>
      <w:lvlJc w:val="left"/>
      <w:pPr>
        <w:tabs>
          <w:tab w:val="num" w:pos="113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BodyTextIndent2">
    <w:name w:val="Body Text Indent 2"/>
    <w:basedOn w:val="Normal"/>
    <w:qFormat/>
    <w:pPr>
      <w:ind w:left="284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8:35:00Z</dcterms:created>
  <dc:creator>MOPS</dc:creator>
  <dc:description/>
  <cp:keywords/>
  <dc:language>en-US</dc:language>
  <cp:lastModifiedBy>ppp</cp:lastModifiedBy>
  <cp:lastPrinted>2010-09-28T09:20:00Z</cp:lastPrinted>
  <dcterms:modified xsi:type="dcterms:W3CDTF">2010-09-28T07:20:00Z</dcterms:modified>
  <cp:revision>75</cp:revision>
  <dc:subject/>
  <dc:title>                                                  S T A T U T</dc:title>
</cp:coreProperties>
</file>