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media/image7.wmf" ContentType="image/x-wmf"/>
  <Override PartName="/word/media/image8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hanging="0"/>
        <w:rPr>
          <w:sz w:val="20"/>
          <w:szCs w:val="20"/>
        </w:rPr>
      </w:pPr>
      <w:r>
        <w:rPr>
          <w:sz w:val="20"/>
          <w:szCs w:val="20"/>
        </w:rPr>
        <w:t>Załącznik do uchwały Nr XXXV/…../10</w:t>
      </w:r>
    </w:p>
    <w:p>
      <w:pPr>
        <w:pStyle w:val="Normal"/>
        <w:spacing w:before="0" w:after="0"/>
        <w:ind w:left="5664" w:hanging="0"/>
        <w:rPr>
          <w:sz w:val="20"/>
          <w:szCs w:val="20"/>
        </w:rPr>
      </w:pPr>
      <w:r>
        <w:rPr>
          <w:sz w:val="20"/>
          <w:szCs w:val="20"/>
        </w:rPr>
        <w:t>Rady Gminy w Ostrowi Mazowieckiej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z dnia …. kwietnia 2010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NOWY MIEJSCOWOŚCI JELENIE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LATA 2010 – 2016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5210175" cy="434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lenie 2010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: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Stron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stęp ………………………………………………………………………………………………………… 3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ystyka miejscowości ……………………………………………………………………. 4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sz w:val="24"/>
          <w:szCs w:val="24"/>
        </w:rPr>
        <w:t>Położenie administracyjno – geograficzne ………………………………………………….. 4-5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Historia ……………………………………………………………………………………………………….. 5-6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bytki …………………………………………………………………………………………………………… 6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sz w:val="24"/>
          <w:szCs w:val="24"/>
        </w:rPr>
        <w:t>Demografia …………………………………………………………………………………………………. 7-8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lnictwo i działalność gospodarcza ……………………………………………………………. 8-9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Środowisko naturalne ……………………………………………………………………………….   9-10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b/>
          <w:sz w:val="24"/>
          <w:szCs w:val="24"/>
        </w:rPr>
        <w:t>Infrastruktura ……………………………………………………………………………………………. 11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sz w:val="24"/>
          <w:szCs w:val="24"/>
        </w:rPr>
        <w:t>Komunikacja …………………………………………………………………………………………………  11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2 Zaopatrzenie w wodę …………………………………………………………………………………… 12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4"/>
          <w:szCs w:val="24"/>
        </w:rPr>
        <w:t>3.3 Telekomunikacja ………………………………………………………………………………………….. 12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4 Kanalizacja i oczyszczalnie ścieków ………………………………………………………………  12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sz w:val="24"/>
          <w:szCs w:val="24"/>
        </w:rPr>
        <w:t xml:space="preserve">3.5 Energetyka …………………………………………………………………………………………………... 12 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6 Zdrowie ………………………………………………………………………………………………………… 13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7 Bezpieczeństwo ……………………………………………………………………………………………. 13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8 Oświata ………………………………………………………………………………………………………… 13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Analiza zasobów miejscowości ……………………………………………………………… 13-16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ena mocnych i słabych stron miejscowości …………………………………………….. 17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 działań ………………………………………………………………………………………………… 18</w:t>
      </w:r>
    </w:p>
    <w:p>
      <w:pPr>
        <w:pStyle w:val="Normal"/>
        <w:numPr>
          <w:ilvl w:val="1"/>
          <w:numId w:val="5"/>
        </w:numPr>
        <w:spacing w:before="0" w:after="0"/>
        <w:jc w:val="both"/>
        <w:rPr/>
      </w:pPr>
      <w:r>
        <w:rPr>
          <w:sz w:val="24"/>
          <w:szCs w:val="24"/>
        </w:rPr>
        <w:t>Opis zadań do realizacji ……………………………………………………………………………. 18-19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b/>
          <w:sz w:val="24"/>
          <w:szCs w:val="24"/>
        </w:rPr>
        <w:t>Koszt realizacji zadań ………………………………………………………………………………….  20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Harmonogram realizacji projektu ……………………………………………………………..  20</w:t>
      </w:r>
    </w:p>
    <w:p>
      <w:pPr>
        <w:pStyle w:val="Normal"/>
        <w:spacing w:before="0" w:after="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X. Wdrażanie i monitorowanie planu ……………………………………………………………..  21</w:t>
      </w:r>
    </w:p>
    <w:p>
      <w:pPr>
        <w:pStyle w:val="Normal"/>
        <w:spacing w:before="0" w:after="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. Podsumowanie ……………………………………………………………………………………………. 21</w:t>
      </w:r>
    </w:p>
    <w:p>
      <w:pPr>
        <w:pStyle w:val="Normal"/>
        <w:spacing w:before="0" w:after="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TĘP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Warunkiem niezbędnym do aktywnego włączenia się miejscowości wiejskich w realizację przedsięwzięć na rzecz rozwoju i promocji lokalnych walorów kulturowych i przyrodniczych jest integracja społeczności lokalnej wokół budowy wspólnego planu działań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iniejsze opracowanie jest właśnie takim Planem działania przygotowanym dla miejscowości Jelenie, w której mieszkańcy zintegrowali się wokół wspólnych celów i postanowili wykorzystać szansę, jaką daje jej wyjątkowe bogactwo krajobrazu oraz dorobek gospodarczy i społeczny ludzi, którzy tą wieś wybrali jako miejsce stałego zamieszkania.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>Plan Odnowy Miejscowości Jelenie jest dokumentem o charakterze planowania strategicznego, który ma na celu stworzenie szczegółowej koncepcji i wizji rozwoju miejscowości. Jest zgodny z Planem Rozwoju Lokalnego na lata 2004 – 2013 oraz Strategią Rozwoju Gminy Ostrów Mazowiecka na lata 2004 – 2015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Dokument ten jest spójny z innymi programami strukturalnymi, w tym z programem Rozwoju Obszarów Wiejskich na lata 2007 – 2013, działanie „Odnowa i rozwój wsi”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>Dokument ten zawiera opracowaną charakterystykę Jeleni, jak również jego historię.  Plan zawiera również analizę SWOT, czyli pokazuje mocne i słabe strony Jeleni, a także planowane kierunki rozwoju miejscowości oraz określa konkretne projekty, które mieszkańcy chcą zrealizować w swojej miejscowości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>Plan Rozwoju Miejscowości Jelenie jest planem otwartym, który można aktualizować w zależności od potrzeb lokalnej społeczności, uwarunkowań gospodarczych i finansowych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YSTYKA MIEJSCOWOŚCI</w:t>
      </w:r>
    </w:p>
    <w:p>
      <w:pPr>
        <w:pStyle w:val="Normal"/>
        <w:spacing w:before="0" w:after="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ŁOŻENIE ADMINISTRACYJNO – GEOGRAFICZNE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iejscowość Jelenie jest jedną z 46 miejscowości wyodrębnionych w podziale administracyjnym Gminy Ostrów Mazowiecka, położonej w północno – wschodniej części województwa mazowieckiego, w powiecie ostrowskim na pograniczu województwa podlaskiego .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91125" cy="5534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Gmina położona jest w Dolinie Dolnego Bugu, w pobliżu ciągów ekologicznych o znaczeniu regionalnym (rzeki Narew i Bug) oraz częściowo na terenie Nadbużańskiego Parku Krajobrazowego i jego strefy ochronnej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>Poniższa mapa ukazuje Gminę Ostrów Mazowiecka na tle powiatu ostrowskiego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271843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Źródło: </w:t>
      </w:r>
      <w:hyperlink r:id="rId5">
        <w:r>
          <w:rPr>
            <w:rStyle w:val="InternetLink"/>
            <w:sz w:val="24"/>
            <w:szCs w:val="24"/>
          </w:rPr>
          <w:t>www.gminy.pl</w:t>
        </w:r>
      </w:hyperlink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Gmina zajmuje powierzchnię 28 371 ha, co stanowi 23,29 % obszaru całego powiatu i 0,79 % województwa mazowieckiego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wierzchnia sołectwa Jelenie wynosi 622,00 h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Gmina Ostrów Mazowiecka położona jest w środkowo – zachodniej części powiatu ostrowskiego i graniczy z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gminą Andrzejewo i Zaręby Kościelne (od wschodu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gminą Małkinia Górna i Brok (od południa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gminą Wąsewo (od zachodu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gminą Stary Lubotyń (od północy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nadto otacza swym obszarem miasto Ostrów Mazowieck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ISTORIA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ierwsze wzmianki o tej wsi szlacheckiej pochodzą z 1465 roku, kiedy to szlachcic Piotr z Jeleni wystąpił przed sądem ziemskim w Ostrowi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połowie XV wieku dobra Jelenie i pobliskie wsie należały do rodu Górskich herbu Nałęcz. W tym okresie były to jeszcze w większości puste nie zagospodarowane obszary. Dziedziczył tu Abraham Górski z żoną Beatą. Około 1472 roku po śmierci Abrahama zaczęła się kolonizacja tych dóbr. Początkowo dobra Jelenie w odróżnieniu od wielu innych wsi w tej okolicy nie były wsią zaściankową. We wsi mieszkali wyłącznie chłopi, mieścił się tu folwark ziemski, a dwór dziedzica znajdował się w Jeleniach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Jeleni pochodziło wielu uczestników Powstania Styczniowego m. in. Leon Przytulski ,ur. w 1841 r., adiutant płk. Karola Fryczego. 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nocy z 4 na 5 maja 1863 r. między Jeleniami a Stokiem, na trakcie ostrołęckim płk Ignacy Mystkowski urządził zasadzkę na wojska carskie. W literaturze zasadzkę tę określa się niekiedy jako bitwę pod Jeleniami lub Komorowem. W walce rozbito kolumnę carską księcia Tichomirowa i Konstantego Rynarzewskiego, wzięto jeńców, zdobyto broń i sprzęt taborowy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latach 1975 – 1998 miejscowość należała administracyjnie do województwa ostrołęckiego. 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BYTKI</w:t>
      </w:r>
    </w:p>
    <w:p>
      <w:pPr>
        <w:pStyle w:val="Normal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a terenie miejscowości zachowały się budynki mieszkalne przeważnie z przełomu XIX i XX w.</w:t>
      </w:r>
    </w:p>
    <w:p>
      <w:pPr>
        <w:pStyle w:val="Normal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36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995420" cy="293433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Tabela przedstawiająca wykaz obiektów będących w ewidencji zabytków na terenie sołectwa Jelenie.</w:t>
      </w:r>
    </w:p>
    <w:tbl>
      <w:tblPr>
        <w:tblW w:w="595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115"/>
        <w:gridCol w:w="1409"/>
        <w:gridCol w:w="1844"/>
      </w:tblGrid>
      <w:tr>
        <w:trPr>
          <w:trHeight w:val="519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LENIE</w:t>
            </w:r>
          </w:p>
        </w:tc>
      </w:tr>
      <w:tr>
        <w:trPr>
          <w:trHeight w:val="38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 drewnian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 r.</w:t>
            </w:r>
          </w:p>
        </w:tc>
      </w:tr>
      <w:tr>
        <w:trPr>
          <w:trHeight w:val="26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m drewniany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 r.</w:t>
            </w:r>
          </w:p>
        </w:tc>
      </w:tr>
      <w:tr>
        <w:trPr>
          <w:trHeight w:val="50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 drewnian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. 1890 r.</w:t>
            </w:r>
          </w:p>
        </w:tc>
      </w:tr>
      <w:tr>
        <w:trPr>
          <w:trHeight w:val="5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 drewnian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czątek XX w.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MOGRAFIA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>Gmina Ostrów Mazowiecka liczy 12 910 mieszkańców (wg. stanu  na  dzień 31.01.2010 r.) co stanowi 0,25 % ludności województwa mazowieckiego i 17,18 % mieszkańców powiatu ostrowskiego. Gęstość zaludnienia tego terenu wynosi 38,42 osoby na 1 k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i jest wyższa od średniej w powiecie ostrowskim. 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Miejscowość Jelenie zamieszkuje (stan na 31.12.2009 r.) 239 mieszkańców, co stanowi 1,85 ogółu ludności gminy.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jscowoś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mieszkańcó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erzchnia w k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Liczba mieszkańców na 1 k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le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,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8,42</w:t>
            </w:r>
          </w:p>
        </w:tc>
      </w:tr>
    </w:tbl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0"/>
          <w:szCs w:val="20"/>
        </w:rPr>
        <w:t>Źródło: opracowanie na podstawie danych z Urzędu Gminy Ostrów Mazowiecka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>Zestawienie struktury mieszkańców Jeleni według ekonomi ekonomicznych grup wieku w 2009 r. przedstawia poniższa tabela i wykres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276"/>
        <w:gridCol w:w="850"/>
        <w:gridCol w:w="851"/>
        <w:gridCol w:w="992"/>
        <w:gridCol w:w="850"/>
        <w:gridCol w:w="709"/>
        <w:gridCol w:w="113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ek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dprodukcyjny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dukcyjny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produkcyj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-60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-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ek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eryt.</w:t>
            </w:r>
          </w:p>
        </w:tc>
      </w:tr>
      <w:tr>
        <w:trPr>
          <w:trHeight w:val="31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*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</w:tr>
      <w:tr>
        <w:trPr>
          <w:trHeight w:val="3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ó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31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udział w ogóle mieszkańc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34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i/>
          <w:sz w:val="20"/>
          <w:szCs w:val="20"/>
        </w:rPr>
        <w:t>Źródło: opracowanie na podstawie danych z Urzędu Gminy Ostrów Mazowiecka</w:t>
      </w:r>
    </w:p>
    <w:p>
      <w:pPr>
        <w:pStyle w:val="Normal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- kobiet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i/>
          <w:sz w:val="20"/>
          <w:szCs w:val="20"/>
        </w:rPr>
        <w:t xml:space="preserve">* - mężczyzna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>Dane z powyższej tabeli wskazują, że udział ludzi w wieku produkcyjnym wsi stanowi około 55 %.</w:t>
      </w:r>
      <w:r>
        <w:rPr>
          <w:i/>
          <w:sz w:val="20"/>
          <w:szCs w:val="20"/>
        </w:rPr>
        <w:t xml:space="preserve">        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powyższych danych wynika, że większość osób zamieszkujących Jelenie jest w wieku produkcyjnym, wchodzących na rynek pracy. Dlatego też jednym z podstawowych kierunków działań powinno być dążenie do podnoszenia jakości zasobów ludzkich na terenach wiejskich, poprzez zwiększenie szans młodych ludzi na zdobycie dobrego wykształcenia, adekwatnego do potrzeb rynku pracy. Inwestycje w kapitał ludzki wpłyną na zmniejszenie liczby migracji ludności w poszukiwaniu zatrudnienia, zarówno tej krajowej jak i zagranicznej.     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Poniższe dane wskazują na tendencję malejącą zaludnienia wsi Jeleni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85"/>
        <w:gridCol w:w="1275"/>
        <w:gridCol w:w="1665"/>
        <w:gridCol w:w="1515"/>
        <w:gridCol w:w="1463"/>
      </w:tblGrid>
      <w:tr>
        <w:trPr>
          <w:trHeight w:val="43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jscowość</w:t>
            </w:r>
          </w:p>
        </w:tc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ludności w latach 2005-2009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r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r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r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leni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</w:tr>
    </w:tbl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0"/>
          <w:szCs w:val="20"/>
        </w:rPr>
        <w:t>Źródło opracowanie na podstawie danych z Urzędu Gminy Ostrów Mazowieck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LNICTWO I DZIAŁALNOŚĆ GOSPODARCZA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Gmina Ostrów Mazowiecka jest gminą rolniczą. Charakteryzuje się, podobnie jak w całym województwie mazowieckim, znacznym rozdrobnieniem gospodarstw rolnych, co wpływa na niską rentowość. Struktura gruntów w gminie nie jest typowa. Przeważają tereny rolnicze zajmujące około 54,5 % ogólnego obszaru gminy. Gospodarstwa małe o powierzchni w granicach 1-5 ha, stanowią 42,35 % wszystkich gospodarstw. Blisko 38,16 % stanowią gospodarstwa o wielkości 5-10 ha, natomiast 19,49 % to gospodarstwa większe o powierzchni 10-100 ha. Średnia powierzchnia gospodarstwa wynosi 8,99 h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5121" w:dyaOrig="281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5.65pt;height:137.1pt" filled="f" o:ole="">
            <v:imagedata r:id="rId8" o:title=""/>
          </v:shape>
          <o:OLEObject Type="Embed" ProgID="Excel.Sheet.12" ShapeID="ole_rId7" DrawAspect="Content" ObjectID="_914690811" r:id="rId7"/>
        </w:objec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gólna powierzchnia gminy to 28 371 ha. Użytki rolne zajmują 15 215 ha, co stanowi 53,01 %  całej powierzchni gminy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08070" cy="2048510"/>
            <wp:effectExtent l="0" t="0" r="0" b="0"/>
            <wp:docPr id="5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terenie gminy przeważają gleby klasy IV i V. Według danych za 2009 r. w Gminie Ostrów Mazowiecka jest 1934 gospodarstwa rolne.  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zypatrując się strukturze użytkowania gruntów można zauważyć, że podstawową działalnością rolniczą jest produkcja roślinna, a mianowicie uprawa zbóż (około 79 % ogólnej powierzchni zasiewów)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minującą funkcją gospodarczą sołectwa jest rolnictwo w szczególności ukierunkowane na produkcję zbóż oraz hodowlę zwierząt gospodarskich, głównie trzody chlewnej oraz bydła mlecznego z racji posiadania dużego areału użytków zielonych. 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edług stanu na koniec 2009 r. na terenie gminy zarejestrowanych jest 534 podmiotów gospodarczych. Na terenie Jeleni lokalne podmioty gospodarcze operują głównie w sferze sprzedaży detalicznej i usług transportowych.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4"/>
          <w:szCs w:val="24"/>
        </w:rPr>
        <w:t>Dynamikę kształtowania się liczby podmiotów gospodarczych w latach 2006 -2009, obrazuje poniższy wykres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68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4.5pt;height:208.15pt" filled="f" o:ole="">
            <v:imagedata r:id="rId11" o:title=""/>
          </v:shape>
          <o:OLEObject Type="Embed" ProgID="Excel.Sheet.12" ShapeID="ole_rId10" DrawAspect="Content" ObjectID="_636080410" r:id="rId10"/>
        </w:objec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ŚRODOWISKO NATURALNE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bszar Gminy Ostrów Mazowiecka według podziału fizyczno – geograficznego położony jest w obrębie Niziny Północnomazowieckiej (mezoregion Międzyrzecze Łomżyńskie). Gmina położona jest na wysoczyznach: siedleckiej, łomżyńskiej, bielskiej w dolinie dolnego Bugu, w pobliżu ciągów ekologicznych o znaczeniu regionalnym (rzeki Narew i Bug) oraz częściowo na terenie Nadburzańskiego Parku Krajobrazowego i jego strefy ochronnej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>Rzeźba terenu jest mało urozmaicona. Przez teren gminy przepływają tylko małe cieki wodne: Tuchełka, Wymakracz i Struga z licznymi dopływami bez nazwy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Gmina leży w strefie klimatu kontynentalnego, charakteryzującego się nagłymi przejściami między porami roku, małą ilością opadów (średnio 550 ml/rok, najwięcej w lipcu i sierpniu, najmniej w kwietniu i październiku) i dużą amplitudą (22,1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) średnich rocznych temperatur, przy średniej rocznej temperaturze wynoszącej 7,2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C. Długość okresu wegetacyjnego to ok. 200-210 dni, a okresu bezprzymrozkowego ok. 170 dni. W ciągu roku jest ok. 128 dni pochmurnych, a pokrywa śnieżna zalega ok. 75 dni. Wiatr najczęściej wieje z zachodu. 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en Gminy pokrywają utwory czwartorzędowe, z dominacją piasków sandrowych w części południowo – zachodniej oraz glin morenowych i żwirów w części południowo – wschodniej.  Gmina jest uboga w surowce mineralne, na jej terenie występują głównie piaski i żwiry. W gminie dominują gleby słabe i bardzo słabe. 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jscowość Jelenie mimo płaskiego terenu i braku większych cieków wodnych jest atrakcyjna krajobrazowo. Znaczne zalesienie tego terenu daje możliwość korzystania ze środowiska naturalnego. 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sz w:val="24"/>
          <w:szCs w:val="24"/>
        </w:rPr>
      </w:pPr>
      <w:r>
        <w:rPr>
          <w:rFonts w:cs="Arial" w:ascii="Arial" w:hAnsi="Arial"/>
          <w:color w:val="466BAF"/>
          <w:sz w:val="19"/>
          <w:szCs w:val="19"/>
        </w:rPr>
        <w:drawing>
          <wp:inline distT="0" distB="0" distL="0" distR="0">
            <wp:extent cx="4100830" cy="3066415"/>
            <wp:effectExtent l="0" t="0" r="0" b="0"/>
            <wp:docPr id="6" name="image1682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82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Okoliczne lasy bogate są w owoce runa leśnego: grzyby, jagody, jeżyny i przyciągają turystów z całej Polski. 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RASTRUKTURA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UNIKACJA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Gmina Ostrów Mazowiecka rozciąga się wzdłuż osi drogi krajowej Warszawa – Białystok o kierunku z południowego zachodu na północny wschód. Jest ważnym węzłem komunikacyjnym – na jej terenie przecina się kilka dróg i linii kolejowych o znaczeniu regionalnym, lokalnym oraz międzynarodowym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Gmina posiada bardzo dobre połączenia komunikacyjne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ebiegają tu trasy komunikacji drogowej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droga krajowa nr 8 Warszawa – Białystok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droga krajowa nr 50 Ostrów Mazowiecka – Mińsk Mazowiecki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roga krajowa nr 60 Różan – Ostrów Mazowiecka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droga wojewódzka nr 677 Łomża – Małkinia – Siedlce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 droga wojewódzka nr 627 Ostrołęka – Ostrów Mazowiecka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linia kolejowa Małkinia – Ostrołęka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W gminie Ostrów Mazowiecka zewidencjonowanych jest 171 km dróg gminnych o łącznej powierzchni 845 tys.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w tym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4"/>
          <w:szCs w:val="24"/>
        </w:rPr>
        <w:t>twarde: bitumiczne 68 km (334 tys.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 brukowcowe 1 km (5 tys.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4"/>
          <w:szCs w:val="24"/>
        </w:rPr>
        <w:t>gruntowe: naturalne 69 km (506 tys.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, wzmocnione żwirem, żużlem 33 km        (161 tys.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a terenie gminy istnieje komunikacja samochodowa podmiejska (4linie) i dalekobieżna obsługiwana przez Przedsiębiorstwo PKS w Ostrowi Mazowieckiej i 2 przedsiębiorstwa prywatn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ez teren miejscowości Jelenie przebiega droga gminna nr 260613W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67200" cy="27330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Odcinek drogi łączący dwie miejscowości Jelenie - Przyjmy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OPATRZENIE W WODĘ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>Gmina Ostrów Mazowiecka jest w 100 % zwodociągowana. Wszystkie miejscowości wyposażone są w wodociąg. Na terenie gminy jest zlokalizowane sześć zbiorowych ujęć wód podziemnych, z których woda rozprowadzana jest po terenie gminy za pomocą sieci wodociągowej. Są to ujęcia wód w miejscowości: Nowa Osuchowa, Jasienica, Sielc, Stare Lubiejewo, Jelonki oraz Ostrów Mazowieck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miejscowości Jelenie przyłącza do sieci posiada 47 gospodarstw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EKOMUNIKACJA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Miejscowość Jelenie jest obsługiwana przez firmę Multimedia Polska S. A. oraz Telekomunikację Polską S.A. Ponadto na terenie gminy znajdują się trzy wieże przekaźnikowe telefonii komórkowej ERA GSM, Plus GSM, Centertel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NALIZACJA I OCZYSZCZALNIE ŚCIEKÓW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Na terenie gminy brak jest zbiorowego systemu kanalizacji i gminnej oczyszczalni ścieków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lternatywą stała się budowa przydomowych oczyszczalni ścieków na terenie Gminy Ostrów Mazowiecka. Obecnie wybudowano 385 kpl, w budowie jest 215 kpl. w 40 miejscowościach. W miejscowości Jelenie chęć wybudowania zgłosiło 22 gospodarstw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ERGETYKA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Wieś jest obsługiwana przez Zakład Energetyczny Warszawa – Teren S. A. Rejon Energetyczny Wyszków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Wyposażenie gospodarstw domowych w Jeleniach w instalację elektryczną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7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3866"/>
      </w:tblGrid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ejscowość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ospodarstwa wyposażone w instalację elektryczną 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leni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DROWIE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Mieszkańcy korzystają z usług zdrowotnych w pobliskim Ośrodka Zdrowia w Jelonkach (Filia Ośrodka Zdrowia w Komorowie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ZPIECZEŃSTWO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 xml:space="preserve">Na terenie Jeleni braku jest Posterunku Policji. Za utrzymanie ładu i porządku publicznego odpowiada Komenda Powiatowa Policji w mieście Ostrów Mazowiecka. Na terenie Gminy Ostrów Mazowiecka znajdują się dwa rejony służbowe policji, każdy obsługiwany przez jednego dzielnicowego. W gminie jest 15 jednostek Ochotniczej Straży Pożarnej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TA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 xml:space="preserve">Na terenie Gminy Ostrów Mazowiecka funkcjonuje 13 Publicznych Szkół Podstawowych w miejscowościach (Dudy, Dybki, Jasienica, Jelonki, Kalinowo, Komorowo, Koziki, Lubiejewo Stare, Nagoszewo, Nagoszewka, Nowa Osuchowa, Pałapus, Ugniewo), 4 Publiczne Gimnazja w Jasienicy, Jelonkach, Komorowie, Nagoszewie oraz 1 Przedszkole Samorządowe w miejscowości Komorowo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an techniczny obiektów szkolnych jest bardzo dobry. Szkoły posiadają nowoczesne zaplecze dydaktyczno – naukowe wraz z pracowniami informatycznymi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Na terenie Jeleni nie ma żadnej placówki oświatowej, dzieci uczęszczają do pobliskiego Zespołu Szkół Publicznych w Jelonkach. Wieś nie posiada miejsc rekreacyjnych. Brak jest placu zabaw dla najmłodszych dzieci jak również miejsca do organizowania i prowadzenia zajęć edukacyjno – kulturalnych, w celu zagospodarowania czasu wolnego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poprawy warunków rozwoju fizycznego dzieci i młodzieży wybudowano nową salę sportową w Nagoszewie, natomiast w Dybkach obecnie trwa budowa hali sportowej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LIZA ZASOBÓW MIEJSCOWOŚCI JELENIE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Informacje na temat podstawowych zasobów charakteryzujących sołectwo Jelenie zostały sporządzone na podstawie analizy ankiet, w których mieszkańcy określili jak postrzegają swoją miejscowość. Tabela ta przybliża obserwatorowi zewnętrznemu obecny stan wsi i obrazuje w pewien sposób moment rozwoju, w jakim obecnie się znajduj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soby – to wszelkie te elementy materialne i niematerialne wsi i otaczającego ją obszaru, które mogą być wykorzystane obecnie bądź w przyszłości w budowaniu bądź  realizacji publicznych bądź prywatnych przedsięwzięć odnowy wsi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779"/>
        <w:gridCol w:w="1780"/>
        <w:gridCol w:w="2790"/>
      </w:tblGrid>
      <w:tr>
        <w:trPr/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GNOZA AKTUALNEJ SYTUACJI</w:t>
            </w:r>
          </w:p>
        </w:tc>
        <w:tc>
          <w:tcPr>
            <w:tcW w:w="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ZJA STANU DOCELOWEGO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 ją wyróżnia ?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łożenie w pięknym,     urozmaiconym krajobrazowo terenie, czyste powietrz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świetlica wiejska,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 ma ją wyróżniać 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chrona środowiska poprzez poprawę infrastruktury, poprawa estetyki ws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świetlica odnowiona i schludna, świetlica jako wiejskie centrum kulturalne, miejsce integracji mieszkańców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kie pełni funkcje ?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mieszkaln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olnicze,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kie ma pełnić funkcje 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ulturalne, agroturystyczn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sługi w zakresie obsługi turystów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m są mieszkańcy 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sz w:val="24"/>
                <w:szCs w:val="24"/>
              </w:rPr>
              <w:t>rolnic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meryci i renciśc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młodzie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ezrobotni,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m mają być mieszkańcy 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ykształceni i aktywni zawodowo i społeczni gospodarze kwater turyst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zedsiębiorcy małych firm,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 daje utrzymanie ?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aca poza rolnictwe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rolnictwo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nty i emerytur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asiłki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 ma dać utrzymanie 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groturystyk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przetwórstwo roln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usług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ła przedsiębiorczość,</w:t>
            </w:r>
          </w:p>
        </w:tc>
      </w:tr>
      <w:tr>
        <w:trPr>
          <w:trHeight w:val="178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k zorganizowani są mieszkańcy ?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ółko Rolnicz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oło Gospodyń Wiejski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oło Różańcow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ada Sołecka,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jaki sposób ma być zorganizowana wieś i mieszkańcy 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rupa Odnowy Ws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oło Gospodyń Wiejski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bra współpraca z instytucjami gminy oraz innymi sołectwami,</w:t>
            </w:r>
          </w:p>
        </w:tc>
      </w:tr>
      <w:tr>
        <w:trPr>
          <w:trHeight w:val="178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 jaki sposób rozwiązują problemy ?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sz w:val="24"/>
                <w:szCs w:val="24"/>
              </w:rPr>
              <w:t>problemy rozwiązywane są na spotkaniach z Wójtem Gmin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ołtysem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OPS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minną Komisją ds. rozwiązywania problemów alkoholowych,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jaki sposób mają być rozwiązywane problemy 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kresowe spotkania i zebrania Grupy Odnowy Miejscowości, poprzez położenie większego nacisku na aktywność mieszkańców w rozwiązywaniu swoich problemów w trakcie wspólnych spotkań,</w:t>
            </w:r>
          </w:p>
        </w:tc>
      </w:tr>
      <w:tr>
        <w:trPr>
          <w:trHeight w:val="178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ki wygląd ma nasza wieś ?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sz w:val="24"/>
                <w:szCs w:val="24"/>
              </w:rPr>
              <w:t>zróżnicowane estetycznie posesj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k ma wyglądać nasza wieś 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sz w:val="24"/>
                <w:szCs w:val="24"/>
              </w:rPr>
              <w:t>zagospodarowane posesje z estetycznymi rabatam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koszonymi obwałami dróg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miejsca publiczne obsadzone krzewami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egregacja odpadów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trzymanie w czystości ulic i estetyka obiektów publicznych</w:t>
            </w:r>
          </w:p>
        </w:tc>
      </w:tr>
      <w:tr>
        <w:trPr>
          <w:trHeight w:val="178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ki jest stan otoczenia i środowiska ?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zyste środowisk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malownicze położenie miejscowośc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powietrze nieskażone przemysłem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ejscowość zwodociągowana,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ki ma być stan otoczenia i środowiska 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sz w:val="24"/>
                <w:szCs w:val="24"/>
              </w:rPr>
              <w:t xml:space="preserve">wykorzystanie naturalnych walorów przyrodniczych i turystycznych miejscowośc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ograniczenie negatywnego wpływu rolnictwa na środowisko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eszkańcy dbający o środowisko naturalne i świadomi potrzeby dbania o środowisko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kie jest rolnictwo 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dominują małe i średnie gospodarstwa roln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olnictwo wyspecjalizowane w produkcji roślinnej, głównie zboża oraz produkcji zwierzęcej (bydło, trzoda chlewna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kie ma być rolnictwo 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owoczesn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calone agrarni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nowacyjn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rentown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kologiczne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kie są powiązania komunikacyjne ?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sz w:val="24"/>
                <w:szCs w:val="24"/>
              </w:rPr>
              <w:t xml:space="preserve">połączenia komunikacyjne z licznymi miejscowościami PKS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dywidualne środki lokomocji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ieś położona jest przy drodze gminnej nr 260613 W,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kie mają być powiązania komunikacyjne 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sz w:val="24"/>
                <w:szCs w:val="24"/>
              </w:rPr>
              <w:t>połączenia odpowiadające potrzebom mieszkańców i turystów,</w:t>
            </w:r>
          </w:p>
        </w:tc>
      </w:tr>
      <w:tr>
        <w:trPr>
          <w:trHeight w:val="178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kie obyczaje i tradycje są pielęgnowane i rozwijane ?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ielęgnowane głównie obrzędy związane z kościołe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Jakie maja być pielęgnowane obyczaje 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wzmacnianie funkcji kulturowej ws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kultywowanie obyczajów ludowych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dtrzymywanie tożsamości narodowej,</w:t>
            </w:r>
          </w:p>
        </w:tc>
      </w:tr>
      <w:tr>
        <w:trPr>
          <w:trHeight w:val="178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 proponujemy dzieciom i młodzieży ?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rak propozycji dla dzieci i młodzież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 zaproponujemy dzieciom i młodzieży 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agospodarowane parki i place rekreacyjn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lace zabaw, ścieżki rowerowe, spacerowe i przyrodnicz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ajęcia w kawiarence internetow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dział w imprezach kulturowych i festynach,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ENA MOCNYCH I SŁABYCH STRON MIEJSCOWOŚCI JELENIE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 xml:space="preserve">Analiza SWOT jest efektywną metodą oceny strategicznej badanego podmiotu. Składa się ona z analizy miejscowości jej </w:t>
      </w:r>
      <w:r>
        <w:rPr>
          <w:b/>
          <w:sz w:val="24"/>
          <w:szCs w:val="24"/>
        </w:rPr>
        <w:t>mocnych i słabych</w:t>
      </w:r>
      <w:r>
        <w:rPr>
          <w:sz w:val="24"/>
          <w:szCs w:val="24"/>
        </w:rPr>
        <w:t xml:space="preserve"> stron oraz analizy jej otoczenia </w:t>
      </w:r>
      <w:r>
        <w:rPr>
          <w:b/>
          <w:sz w:val="24"/>
          <w:szCs w:val="24"/>
        </w:rPr>
        <w:t>szanse i zagrożenia</w:t>
      </w:r>
      <w:r>
        <w:rPr>
          <w:sz w:val="24"/>
          <w:szCs w:val="24"/>
        </w:rPr>
        <w:t>. Głównym celem analizy SWOT jest określenie aktualnej i perspektywicznej pozycji miejscowości na tle innych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CNE STRO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ŁABE STRO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arunki przyrodnicze sprzyjające rozwojowi agroturystyki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liskość kompleksów leśn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ełne zwodociągowanie miejscowości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stniejąca we wsi świetlica wiejsk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ktywna i otwarta społeczność lokaln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bre połączenia komunikacyjn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rak zakładów produkcyjnych zanieczyszczających środowisko,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rak miejsca animującego życie kulturalne mieszkańców i przyciągającego swoją ofertą odwiedzających spoza miejscowości i gmin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byt słabo rozwinięta działalność pozarolnicza, dająca dodatkowe źródło utrzymania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iezadowalający stan świetlicy wiejskiej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byt mała oferta dla dzieci i młodzieży (zagospodarowanie wolnego czas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ystępujące patologie społeczne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rak aktywnie działającego stowarzyszeni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rak kursów, szkoleń podnoszących kwalifikacje mieszkańców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N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GROŻE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ganizacja szkoleń i ścieżki dydaktycznej dla miejscowej ludnośc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ozwój bazy kulturalno – rekreacyjno – sportow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tegracja i pobudzenie do działania lokalnej społeczności (utworzenie Grupy Odnowy Miejscowości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poprawa estetyki ws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większenie dostępności do środków pomocowych, w tym pochodzących z Unii Europejski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rozwój społeczeństwa informacyjnego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ozwój ekoturystyki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rak dostatecznych środków na rozwój sołectw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ezroboci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arastanie problemów społeczn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iski przyrost naturaln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łaba motywacja mieszkańców do działania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rak świadomości społeczeństwa w zakresie korzyści wynikających z dokształcania się i podnoszenia kwalifikacji zawodow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graniczona informatyzacja społeczeństwa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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gracja ludzi młodych i kreatywnych do dużych miast,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DZIAŁAŃ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Zapisy zawarte w Planie Odnowy Miejscowości Jelenie spełniają warunek zgodności z zapisami zawartymi w dokumentach dotyczących rozwoju gminy tj. Strategia Rozwoju Gminy na lata 2004 – 2015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W celu stworzenia zbioru inwestycji, działań i zadań, jakie należy przeprowadzić w okresie krótkoterminowym i perspektywicznym na terenie wsi Jelenie posłużono się przede wszystkim sugestiami mieszkańców oraz wynikami analizy SWOT. Planowanymi do realizacja zadaniami we wsi Jelenie są więc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4"/>
          <w:szCs w:val="24"/>
        </w:rPr>
        <w:t>Remont świetlicy wiejskiej w Jeleniach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udowa przydomowych oczyszczalni ścieków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ebudowa drogi gminnej Jelenie do przystanku autobusowego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udowa placu zabaw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ZADAŃ DO REALIZACJI</w:t>
      </w:r>
    </w:p>
    <w:p>
      <w:pPr>
        <w:pStyle w:val="Normal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y Plan Odnowy Miejscowości zakłada realizacje wielu działań, których celem jest pobudzenie aktywności środowisk lokalnych oraz rozpoczęcie współpracy na rzecz rozwoju i promocji wartości związanych z miejscową specyfiką społeczną i kulturową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alizacja Planu ma służyć poprawie estetyki oraz stanu bezpieczeństwa miejscowości, integracji społeczności lokalnej, oraz zagospodarowaniu czasu wolnego dzieci i młodzież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dsięwzięcie priorytetow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Remont świetlicy wiejskiej w Jeleniach”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Przedmiotem projektu są prace związane z remontem istniejącej świetlicy wiejskiej w Jeleniach. Budynek wymaga gruntownego remontu, gdyż  jest niedostosowany do wymagań przepisów sanitarnych i przepisów bezpieczeństwa.  Stan techniczny obiektu nie pozwala na korzystanie z niego, w celach do jakich został przeznaczony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Funkcjonalna i estetyczna świetlica wiejska wraz z jej otoczeniem stanowić będzie podstawę integracji społecznej i kulturalnej mieszkańców Jeleni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Obiekt ten może stać się w przyszłości zalążkiem dla powstania na terenie miejscowości organizacji społecznych, mogących realizować swoje cele statutowe w bezpłatnie udostępnionych salach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Dzięki stworzeniu odpowiednich warunków, świetlica będzie pełnić funkcje kulturalne (organizację imprez kulturalno – rozrywkowych), edukacyjne (prowadzenie zajęć z młodzieżą, szkolenia, kursy) oraz społeczne (spotkania Rady Sołeckiej, Grupy Odnowy Ws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dnowiona świetlica ma stać się centrum życia społeczno – kulturalnego, ma służyć integracji lokalnej społeczności pobudzać ją do działania i stymulować współprace na rzecz rozwoju i promocji Jelen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 zadania priorytetowego 400 000,00 z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przydomowych oczyszczalni ścieków”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owa przydomowych oczyszczalni ścieków rozwiązuje problem odprowadzania i oczyszczania ścieków bytowo – gospodarczych z budynków mieszkalnych oraz wpływa na poprawę środowiska naturalnego. Każda oczyszczalnia posiada aprobatę techniczną Instytutu Ochrony Środowiska a także charakteryzuje się wysoką skutecznością oczyszczania ścieków do II klasy czystości wód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Jeleniach planuje się wybudować 22 kpl. oczyszczaln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Rozbudowa drogi gminnej Jelenie do przystanku autobusowego”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Realizacja zadania przyczyni się  do poprawy bezpieczeństwa komunikacyjnego oraz poprawy warunków przejazdu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placu zabaw”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4"/>
          <w:szCs w:val="24"/>
        </w:rPr>
        <w:t>Inwestycja będzie polegała na dostosowaniu terenu, pod potrzeby placu zabaw.  Zakres prac obejmować będzie: przygotowanie bezpiecznej nawierzchni, montaż karuzel, huśtawek, ławecz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alizacja inwestycji pozwoli na spędzenie czasu wolnego rodziców wraz ze swoimi dziećmi, pomoże w rozwoju fizycznym najmłodszych dzieci oraz wpłynie pozytywnie na zaciśnięcie więzi rodzinn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Organizacja szkoleń”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adanie będzie polegało na aktywowaniu mieszkańców Jeleni do udziału w cyklu szkoleń podnoszących kwalifikacje zawodowe oraz możliwość pozyskania środków U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KOSZT REALIZACJI ZADAŃ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ZADANIA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Y KOSZ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NT ŚWIETLICY WIEJSKIEJ W JELENIACH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 ZŁ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OWA PRZYDOMOWYCH OCZYSZCZALNI ŚCIEKÓW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48 367,29 ZŁ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BUDOWA DROGI GMINNEJ JELENIE DO PRZYSTANKU AUTOBUSOWEGO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000,00 ZŁ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OWA PLACU ZABAW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 ZŁ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CJA SZKOLEŃ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 ZŁ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IE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 367,29 ZŁ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HARMONOGRAM REALIZACJI PROJEKT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992"/>
        <w:gridCol w:w="851"/>
        <w:gridCol w:w="992"/>
        <w:gridCol w:w="992"/>
        <w:gridCol w:w="920"/>
        <w:gridCol w:w="92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zad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nt świetlicy Wiejskiej w Jeleni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  <w:highlight w:val="cyan"/>
              </w:rPr>
            </w:pPr>
            <w:r>
              <w:rPr>
                <w:b/>
                <w:color w:val="FFFFFF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  <w:highlight w:val="cyan"/>
              </w:rPr>
            </w:pPr>
            <w:r>
              <w:rPr>
                <w:b/>
                <w:color w:val="FFFFFF"/>
                <w:sz w:val="24"/>
                <w:szCs w:val="24"/>
                <w:highlight w:val="cy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owa przydomowych oczyszczalni ście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budowa drogi gminnej Jelenie do przystanku autobusow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owa placu zaba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zacja szkol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DROŻENIE I MONITOROWANIE PLANU</w:t>
      </w:r>
    </w:p>
    <w:p>
      <w:pPr>
        <w:pStyle w:val="Normal"/>
        <w:spacing w:before="0" w:after="0"/>
        <w:jc w:val="both"/>
        <w:rPr/>
      </w:pPr>
      <w:r>
        <w:rPr/>
        <w:tab/>
      </w:r>
      <w:r>
        <w:rPr>
          <w:sz w:val="24"/>
          <w:szCs w:val="24"/>
        </w:rPr>
        <w:t>Wdrożenie Planu Odnowy Miejscowości rozpocznie się poprzez wprowadzenie go w życie uchwałą Rady Gminy Ostrów Mazowiecka. Wdrożenie planu zaleca się Wójtowi Gminy Ostrów Mazowiecka oraz sołtysowi wsi Jelenie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Monitorowanie każdego przedsięwzięcia – czyli dbanie o prawidłowy jego przebieg przez cały czas jego trwania polega na systematycznym zbieraniu, zestawianiu i ocenie informacji rzeczowych i finansowych w postaci wskaźników, które opisują jego postępy i efekty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monitorowaniu biorą udział wszystkie podmioty oraz komórki organizacyjne Gminy Ostrów Mazowiecka, zaangażowane we wdrażanie Planu Odnowy Miejscowości Jelenie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SUMOWANIE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Opracowany plan odnowy miejscowości zakłada w przeciągu 7 najbliższych lat realizację kilku zadań. Istotą tych zadań jest pobudzenie aktywności środowisk lokalnych oraz stymulowanie współpracy na rzecz rozwoju i promocji wartości związanych z miejscową specyfikacją społeczna i kulturową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Zakładane cele planu przewidują wzrost znaczenia wsi jako lokalnego ośrodka rozwoju kultury, edukacji, sportu i rekreacji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Realizacja Planu Odnowy Miejscowości Jelenie ma także służyć integracji społeczności lokalnej, większemu zaangażowaniu w sprawy wsi, zagospodarowanie wolnego czasu dzieci i młodzieży oraz rozwojowi organizacji społecznych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PRZEWODNICZĄCY</w:t>
      </w:r>
    </w:p>
    <w:p>
      <w:pPr>
        <w:pStyle w:val="Normal"/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RADY GMINY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Tadeusz Jabłonka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  <w:t>Plan Odnowy Miejscowości Jelenie</w:t>
    </w:r>
  </w:p>
  <w:p>
    <w:pPr>
      <w:pStyle w:val="Header"/>
      <w:spacing w:before="0" w:after="200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gminy.pl/" TargetMode="External"/><Relationship Id="rId6" Type="http://schemas.openxmlformats.org/officeDocument/2006/relationships/image" Target="media/image4.jpeg"/><Relationship Id="rId7" Type="http://schemas.openxmlformats.org/officeDocument/2006/relationships/package" Target="embeddings/oleObject1.xlsx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package" Target="embeddings/oleObject2.xlsx"/><Relationship Id="rId11" Type="http://schemas.openxmlformats.org/officeDocument/2006/relationships/image" Target="media/image7.wmf"/><Relationship Id="rId12" Type="http://schemas.openxmlformats.org/officeDocument/2006/relationships/image" Target="media/image8.jpeg"/><Relationship Id="rId13" Type="http://schemas.openxmlformats.org/officeDocument/2006/relationships/hyperlink" Target="http://www.naspinning.pl/wp-content/uploads/2009/08/podgrzybek2.jpg" TargetMode="External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33:00Z</dcterms:created>
  <dc:creator> </dc:creator>
  <dc:description/>
  <cp:keywords/>
  <dc:language>en-US</dc:language>
  <cp:lastModifiedBy>ppp</cp:lastModifiedBy>
  <cp:lastPrinted>2010-04-14T12:47:00Z</cp:lastPrinted>
  <dcterms:modified xsi:type="dcterms:W3CDTF">2010-04-26T06:00:00Z</dcterms:modified>
  <cp:revision>237</cp:revision>
  <dc:subject/>
  <dc:title/>
</cp:coreProperties>
</file>