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do uchwały Nr XXXV/296/10</w:t>
      </w:r>
    </w:p>
    <w:p>
      <w:pPr>
        <w:pStyle w:val="Normal"/>
        <w:spacing w:before="0" w:after="0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w Ostrowi Mazowieckiej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3 kwietnia 2010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NOWY MIEJSCOWOŚCI JELENI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0 – 2016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210175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ie 2010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tron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tęp ………………………………………………………………………………………………………… 3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miejscowości ……………………………………………………………………. 4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4"/>
          <w:szCs w:val="24"/>
        </w:rPr>
        <w:t>Położenie administracyjno – geograficzne ………………………………………………….. 4-5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istoria ……………………………………………………………………………………………………….. 5-6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bytki …………………………………………………………………………………………………………… 6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4"/>
          <w:szCs w:val="24"/>
        </w:rPr>
        <w:t>Demografia …………………………………………………………………………………………………. 7-8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lnictwo i działalność gospodarcza ……………………………………………………………. 8-9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rodowisko naturalne ……………………………………………………………………………….   9-10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Infrastruktura ……………………………………………………………………………………………. 11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4"/>
          <w:szCs w:val="24"/>
        </w:rPr>
        <w:t>Komunikacja …………………………………………………………………………………………………  11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2 Zaopatrzenie w wodę …………………………………………………………………………………… 12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>3.3 Telekomunikacja ………………………………………………………………………………………….. 12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 Kanalizacja i oczyszczalnie ścieków ………………………………………………………………  12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3.5 Energetyka …………………………………………………………………………………………………... 12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6 Zdrowie ………………………………………………………………………………………………………… 13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7 Bezpieczeństwo ……………………………………………………………………………………………. 13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8 Oświata ………………………………………………………………………………………………………… 13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Analiza zasobów miejscowości ……………………………………………………………… 13-16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mocnych i słabych stron miejscowości …………………………………………….. 17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działań ………………………………………………………………………………………………… 18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sz w:val="24"/>
          <w:szCs w:val="24"/>
        </w:rPr>
        <w:t>Opis zadań do realizacji ……………………………………………………………………………. 18-19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  <w:sz w:val="24"/>
          <w:szCs w:val="24"/>
        </w:rPr>
        <w:t>Koszt realizacji zadań ………………………………………………………………………………….  20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Harmonogram realizacji projektu ……………………………………………………………..  20</w:t>
      </w:r>
    </w:p>
    <w:p>
      <w:pPr>
        <w:pStyle w:val="Normal"/>
        <w:spacing w:before="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Wdrażanie i monitorowanie planu ……………………………………………………………..  21</w:t>
      </w:r>
    </w:p>
    <w:p>
      <w:pPr>
        <w:pStyle w:val="Normal"/>
        <w:spacing w:before="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Podsumowanie ……………………………………………………………………………………………. 21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arunkiem niezbędnym do aktywnego włączenia się miejscowości wiejskich w realizację przedsięwzięć na rzecz rozwoju i promocji lokalnych walorów kulturowych i przyrodniczych jest integracja społeczności lokalnej wokół budowy wspólnego planu działań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iejsze opracowanie jest właśnie takim Planem działania przygotowanym dla miejscowości Jelenie, w której mieszkańcy zintegrowali się wokół wspólnych celów i postanowili wykorzystać szansę, jaką daje jej wyjątkowe bogactwo krajobrazu oraz dorobek gospodarczy i społeczny ludzi, którzy tą wieś wybrali jako miejsce stałego zamieszkania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Plan Odnowy Miejscowości Jelenie jest dokumentem o charakterze planowania strategicznego, który ma na celu stworzenie szczegółowej koncepcji i wizji rozwoju miejscowości. Jest zgodny z Planem Rozwoju Lokalnego na lata 2004 – 2013 oraz Strategią Rozwoju Gminy Ostrów Mazowiecka na lata 2004 – 2015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okument ten jest spójny z innymi programami strukturalnymi, w tym z programem Rozwoju Obszarów Wiejskich na lata 2007 – 2013, działanie „Odnowa i rozwój wsi”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Dokument ten zawiera opracowaną charakterystykę Jeleni, jak również jego historię.  Plan zawiera również analizę SWOT, czyli pokazuje mocne i słabe strony Jeleni, a także planowane kierunki rozwoju miejscowości oraz określa konkretne projekty, które mieszkańcy chcą zrealizować w swojej miejscowośc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Plan Rozwoju Miejscowości Jelenie jest planem otwartym, który można aktualizować w zależności od potrzeb lokalnej społeczności, uwarunkowań gospodarczych i finansowy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YSTYKA MIEJSCOWOŚCI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ŁOŻENIE ADMINISTRACYJNO – GEOGRAFICZN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ejscowość Jelenie jest jedną z 46 miejscowości wyodrębnionych w podziale administracyjnym Gminy Ostrów Mazowiecka, położonej w północno – wschodniej części województwa mazowieckiego, w powiecie ostrowskim na pograniczu województwa podlaskiego 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1125" cy="553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położona jest w Dolinie Dolnego Bugu, w pobliżu ciągów ekologicznych o znaczeniu regionalnym (rzeki Narew i Bug) oraz częściowo na terenie Nadbużańskiego Parku Krajobrazowego i jego strefy ochronnej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niższa mapa ukazuje Gminę Ostrów Mazowiecka na tle powiatu ostrowski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71843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Źródło: </w:t>
      </w:r>
      <w:hyperlink r:id="rId5">
        <w:r>
          <w:rPr>
            <w:rStyle w:val="InternetLink"/>
            <w:sz w:val="24"/>
            <w:szCs w:val="24"/>
          </w:rPr>
          <w:t>www.gminy.pl</w:t>
        </w:r>
      </w:hyperlink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mina zajmuje powierzchnię 28 371 ha, co stanowi 23,29 % obszaru całego powiatu i 0,79 % województwa mazowiecki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ierzchnia sołectwa Jelenie wynosi 622,00 h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a Ostrów Mazowiecka położona jest w środkowo – zachodniej części powiatu ostrowskiego i graniczy z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Andrzejewo i Zaręby Kościelne (od wschodu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Małkinia Górna i Brok (od południa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Wąsewo (od zachodu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Stary Lubotyń (od północy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nadto otacza swym obszarem miasto Ostrów Mazowieck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TORI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ierwsze wzmianki o tej wsi szlacheckiej pochodzą z 1465 roku, kiedy to szlachcic Piotr z Jeleni wystąpił przed sądem ziemskim w Ostrowi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połowie XV wieku dobra Jelenie i pobliskie wsie należały do rodu Górskich herbu Nałęcz. W tym okresie były to jeszcze w większości puste nie zagospodarowane obszary. Dziedziczył tu Abraham Górski z żoną Beatą. Około 1472 roku po śmierci Abrahama zaczęła się kolonizacja tych dóbr. Początkowo dobra Jelenie w odróżnieniu od wielu innych wsi w tej okolicy nie były wsią zaściankową. We wsi mieszkali wyłącznie chłopi, mieścił się tu folwark ziemski, a dwór dziedzica znajdował się w Jeleniach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Jeleni pochodziło wielu uczestników Powstania Styczniowego m. in. Leon Przytulski ,ur. w 1841 r., adiutant płk. Karola Fryczego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nocy z 4 na 5 maja 1863 r. między Jeleniami a Stokiem, na trakcie ostrołęckim płk Ignacy Mystkowski urządził zasadzkę na wojska carskie. W literaturze zasadzkę tę określa się niekiedy jako bitwę pod Jeleniami lub Komorowem. W walce rozbito kolumnę carską księcia Tichomirowa i Konstantego Rynarzewskiego, wzięto jeńców, zdobyto broń i sprzęt taborowy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latach 1975 – 1998 miejscowość należała administracyjnie do województwa ostrołęckiego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YTKI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terenie miejscowości zachowały się budynki mieszkalne przeważnie z przełomu XIX i XX w.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95420" cy="293433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Tabela przedstawiająca wykaz obiektów będących w ewidencji zabytków na terenie sołectwa Jelenie.</w:t>
      </w:r>
    </w:p>
    <w:tbl>
      <w:tblPr>
        <w:tblW w:w="595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15"/>
        <w:gridCol w:w="1409"/>
        <w:gridCol w:w="1844"/>
      </w:tblGrid>
      <w:tr>
        <w:trPr>
          <w:trHeight w:val="51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LENIE</w:t>
            </w:r>
          </w:p>
        </w:tc>
      </w:tr>
      <w:tr>
        <w:trPr>
          <w:trHeight w:val="3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drewnia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 r.</w:t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 drewniany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 r.</w:t>
            </w:r>
          </w:p>
        </w:tc>
      </w:tr>
      <w:tr>
        <w:trPr>
          <w:trHeight w:val="5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drewnia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. 1890 r.</w:t>
            </w:r>
          </w:p>
        </w:tc>
      </w:tr>
      <w:tr>
        <w:trPr>
          <w:trHeight w:val="5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drewnia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XX w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MOGRAFIA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Gmina Ostrów Mazowiecka liczy 12 910 mieszkańców (wg. stanu  na  dzień 31.01.2010 r.) co stanowi 0,25 % ludności województwa mazowieckiego i 17,18 % mieszkańców powiatu ostrowskiego. Gęstość zaludnienia tego terenu wynosi 38,42 osoby na 1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 jest wyższa od średniej w powiecie ostrowskim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Miejscowość Jelenie zamieszkuje (stan na 31.12.2009 r.) 239 mieszkańców, co stanowi 1,85 ogółu ludności gminy.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mieszkańc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w k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Liczba mieszkańców na 1 k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42</w:t>
            </w:r>
          </w:p>
        </w:tc>
      </w:tr>
    </w:tbl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Źródło: opracowanie na podstawie danych z Urzędu Gminy Ostrów Mazowiecka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Zestawienie struktury mieszkańców Jeleni według ekonomi ekonomicznych grup wieku w 2009 r. przedstawia poniższa tabela i wykre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850"/>
        <w:gridCol w:w="851"/>
        <w:gridCol w:w="992"/>
        <w:gridCol w:w="850"/>
        <w:gridCol w:w="709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produkcyj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kcyj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rodukcyj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60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eryt.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*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udział w ogóle mieszkańc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34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i/>
          <w:sz w:val="20"/>
          <w:szCs w:val="20"/>
        </w:rPr>
        <w:t>Źródło: opracowanie na podstawie danych z Urzędu Gminy Ostrów Mazowiecka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- kobiet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0"/>
          <w:szCs w:val="20"/>
        </w:rPr>
        <w:t xml:space="preserve">* - mężczyzn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Dane z powyższej tabeli wskazują, że udział ludzi w wieku produkcyjnym wsi stanowi około 55 %.</w:t>
      </w:r>
      <w:r>
        <w:rPr>
          <w:i/>
          <w:sz w:val="20"/>
          <w:szCs w:val="20"/>
        </w:rPr>
        <w:t xml:space="preserve">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owyższych danych wynika, że większość osób zamieszkujących Jelenie jest w wieku produkcyjnym, wchodzących na rynek pracy. Dlatego też jednym z podstawowych kierunków działań powinno być dążenie do podnoszenia jakości zasobów ludzkich na terenach wiejskich, poprzez zwiększenie szans młodych ludzi na zdobycie dobrego wykształcenia, adekwatnego do potrzeb rynku pracy. Inwestycje w kapitał ludzki wpłyną na zmniejszenie liczby migracji ludności w poszukiwaniu zatrudnienia, zarówno tej krajowej jak i zagranicznej.    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Poniższe dane wskazują na tendencję malejącą zaludnienia wsi Jelen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85"/>
        <w:gridCol w:w="1275"/>
        <w:gridCol w:w="1665"/>
        <w:gridCol w:w="1515"/>
        <w:gridCol w:w="1463"/>
      </w:tblGrid>
      <w:tr>
        <w:trPr>
          <w:trHeight w:val="4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ludności w latach 2005-2009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r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r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</w:tbl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Źródło opracowanie na podstawie danych z Urzędu Gminy Ostrów Mazowieck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NICTWO I DZIAŁALNOŚĆ GOSPODARCZA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Ostrów Mazowiecka jest gminą rolniczą. Charakteryzuje się, podobnie jak w całym województwie mazowieckim, znacznym rozdrobnieniem gospodarstw rolnych, co wpływa na niską rentowość. Struktura gruntów w gminie nie jest typowa. Przeważają tereny rolnicze zajmujące około 54,5 % ogólnego obszaru gminy. Gospodarstwa małe o powierzchni w granicach 1-5 ha, stanowią 42,35 % wszystkich gospodarstw. Blisko 38,16 % stanowią gospodarstwa o wielkości 5-10 ha, natomiast 19,49 % to gospodarstwa większe o powierzchni 10-100 ha. Średnia powierzchnia gospodarstwa wynosi 8,99 h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5121" w:dyaOrig="28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5.65pt;height:137.1pt" filled="f" o:ole="">
            <v:imagedata r:id="rId8" o:title=""/>
          </v:shape>
          <o:OLEObject Type="Embed" ProgID="Excel.Sheet.12" ShapeID="ole_rId7" DrawAspect="Content" ObjectID="_1158652867" r:id="rId7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gólna powierzchnia gminy to 28 371 ha. Użytki rolne zajmują 15 215 ha, co stanowi 53,01 %  całej powierzchni gminy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08070" cy="2048510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renie gminy przeważają gleby klasy IV i V. Według danych za 2009 r. w Gminie Ostrów Mazowiecka jest 1934 gospodarstwa rolne. 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ypatrując się strukturze użytkowania gruntów można zauważyć, że podstawową działalnością rolniczą jest produkcja roślinna, a mianowicie uprawa zbóż (około 79 % ogólnej powierzchni zasiewów)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inującą funkcją gospodarczą sołectwa jest rolnictwo w szczególności ukierunkowane na produkcję zbóż oraz hodowlę zwierząt gospodarskich, głównie trzody chlewnej oraz bydła mlecznego z racji posiadania dużego areału użytków zielonych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edług stanu na koniec 2009 r. na terenie gminy zarejestrowanych jest 534 podmiotów gospodarczych. Na terenie Jeleni lokalne podmioty gospodarcze operują głównie w sferze sprzedaży detalicznej i usług transportowych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Dynamikę kształtowania się liczby podmiotów gospodarczych w latach 2006 -2009, obrazuje poniższy wykres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5pt;height:208.15pt" filled="f" o:ole="">
            <v:imagedata r:id="rId11" o:title=""/>
          </v:shape>
          <o:OLEObject Type="Embed" ProgID="Excel.Sheet.12" ShapeID="ole_rId10" DrawAspect="Content" ObjectID="_590059907" r:id="rId10"/>
        </w:objec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OWISKO NATURALN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bszar Gminy Ostrów Mazowiecka według podziału fizyczno – geograficznego położony jest w obrębie Niziny Północnomazowieckiej (mezoregion Międzyrzecze Łomżyńskie). Gmina położona jest na wysoczyznach: siedleckiej, łomżyńskiej, bielskiej w dolinie dolnego Bugu, w pobliżu ciągów ekologicznych o znaczeniu regionalnym (rzeki Narew i Bug) oraz częściowo na terenie Nadburzańskiego Parku Krajobrazowego i jego strefy ochronnej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Rzeźba terenu jest mało urozmaicona. Przez teren gminy przepływają tylko małe cieki wodne: Tuchełka, Wymakracz i Struga z licznymi dopływami bez nazw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leży w strefie klimatu kontynentalnego, charakteryzującego się nagłymi przejściami między porami roku, małą ilością opadów (średnio 550 ml/rok, najwięcej w lipcu i sierpniu, najmniej w kwietniu i październiku) i dużą amplitudą (22,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) średnich rocznych temperatur, przy średniej rocznej temperaturze wynoszącej 7,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C. Długość okresu wegetacyjnego to ok. 200-210 dni, a okresu bezprzymrozkowego ok. 170 dni. W ciągu roku jest ok. 128 dni pochmurnych, a pokrywa śnieżna zalega ok. 75 dni. Wiatr najczęściej wieje z zachodu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Gminy pokrywają utwory czwartorzędowe, z dominacją piasków sandrowych w części południowo – zachodniej oraz glin morenowych i żwirów w części południowo – wschodniej.  Gmina jest uboga w surowce mineralne, na jej terenie występują głównie piaski i żwiry. W gminie dominują gleby słabe i bardzo słabe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owość Jelenie mimo płaskiego terenu i braku większych cieków wodnych jest atrakcyjna krajobrazowo. Znaczne zalesienie tego terenu daje możliwość korzystania ze środowiska naturalnego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</w:rPr>
      </w:pPr>
      <w:r>
        <w:rPr>
          <w:rFonts w:cs="Arial" w:ascii="Arial" w:hAnsi="Arial"/>
          <w:color w:val="466BAF"/>
          <w:sz w:val="19"/>
          <w:szCs w:val="19"/>
        </w:rPr>
        <w:drawing>
          <wp:inline distT="0" distB="0" distL="0" distR="0">
            <wp:extent cx="4100830" cy="3066415"/>
            <wp:effectExtent l="0" t="0" r="0" b="0"/>
            <wp:docPr id="6" name="image168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8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oliczne lasy bogate są w owoce runa leśnego: grzyby, jagody, jeżyny i przyciągają turystów z całej Polski.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RASTRUKTURA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UNIKACJ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mina Ostrów Mazowiecka rozciąga się wzdłuż osi drogi krajowej Warszawa – Białystok o kierunku z południowego zachodu na północny wschód. Jest ważnym węzłem komunikacyjnym – na jej terenie przecina się kilka dróg i linii kolejowych o znaczeniu regionalnym, lokalnym oraz międzynarodowym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Gmina posiada bardzo dobre połączenia komunikacyjn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biegają tu trasy komunikacji drogowej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droga krajowa nr 8 Warszawa – Białysto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roga krajowa nr 50 Ostrów Mazowiecka – Mińsk Mazowieck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roga krajowa nr 60 Różan – Ostrów Mazowiecka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roga wojewódzka nr 677 Łomża – Małkinia – Siedlc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roga wojewódzka nr 627 Ostrołęka – Ostrów Mazowieck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inia kolejowa Małkinia – Ostrołęka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 gminie Ostrów Mazowiecka zewidencjonowanych jest 171 km dróg gminnych o łącznej powierzchni 845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tym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twarde: bitumiczne 68 km (334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brukowcowe 1 km (5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gruntowe: naturalne 69 km (506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wzmocnione żwirem, żużlem 33 km        (161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terenie gminy istnieje komunikacja samochodowa podmiejska (4linie) i dalekobieżna obsługiwana przez Przedsiębiorstwo PKS w Ostrowi Mazowieckiej i 2 przedsiębiorstwa prywatn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z teren miejscowości Jelenie przebiega droga gminna nr 260613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0" cy="27330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Odcinek drogi łączący dwie miejscowości Jelenie - Przyjmy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OPATRZENIE W WODĘ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Gmina Ostrów Mazowiecka jest w 100 % zwodociągowana. Wszystkie miejscowości wyposażone są w wodociąg. Na terenie gminy jest zlokalizowane sześć zbiorowych ujęć wód podziemnych, z których woda rozprowadzana jest po terenie gminy za pomocą sieci wodociągowej. Są to ujęcia wód w miejscowości: Nowa Osuchowa, Jasienica, Sielc, Stare Lubiejewo, Jelonki oraz Ostrów Mazowieck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miejscowości Jelenie przyłącza do sieci posiada 47 gospodarst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KOMUNIKACJ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iejscowość Jelenie jest obsługiwana przez firmę Multimedia Polska S. A. oraz Telekomunikację Polską S.A. Ponadto na terenie gminy znajdują się trzy wieże przekaźnikowe telefonii komórkowej ERA GSM, Plus GSM, Centertel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ALIZACJA I OCZYSZCZALNIE ŚCIEKÓW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terenie gminy brak jest zbiorowego systemu kanalizacji i gminnej oczyszczalni ściek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ternatywą stała się budowa przydomowych oczyszczalni ścieków na terenie Gminy Ostrów Mazowiecka. Obecnie wybudowano 385 kpl, w budowie jest 215 kpl. w 40 miejscowościach. W miejscowości Jelenie chęć wybudowania zgłosiło 22 gospodarstw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ETYK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ieś jest obsługiwana przez Zakład Energetyczny Warszawa – Teren S. A. Rejon Energetyczny Wysz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yposażenie gospodarstw domowych w Jeleniach w instalację elektryczną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866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owość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ospodarstwa wyposażone w instalację elektryczną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i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ROW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ieszkańcy korzystają z usług zdrowotnych w pobliskim Ośrodka Zdrowia w Jelonkach (Filia Ośrodka Zdrowia w Komorowie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IECZEŃSTWO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Na terenie Jeleni braku jest Posterunku Policji. Za utrzymanie ładu i porządku publicznego odpowiada Komenda Powiatowa Policji w mieście Ostrów Mazowiecka. Na terenie Gminy Ostrów Mazowiecka znajdują się dwa rejony służbowe policji, każdy obsługiwany przez jednego dzielnicowego. W gminie jest 15 jednostek Ochotniczej Straży Pożarnej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T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Na terenie Gminy Ostrów Mazowiecka funkcjonuje 13 Publicznych Szkół Podstawowych w miejscowościach (Dudy, Dybki, Jasienica, Jelonki, Kalinowo, Komorowo, Koziki, Lubiejewo Stare, Nagoszewo, Nagoszewka, Nowa Osuchowa, Pałapus, Ugniewo), 4 Publiczne Gimnazja w Jasienicy, Jelonkach, Komorowie, Nagoszewie oraz 1 Przedszkole Samorządowe w miejscowości Komorowo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n techniczny obiektów szkolnych jest bardzo dobry. Szkoły posiadają nowoczesne zaplecze dydaktyczno – naukowe wraz z pracowniami informatycznym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terenie Jeleni nie ma żadnej placówki oświatowej, dzieci uczęszczają do pobliskiego Zespołu Szkół Publicznych w Jelonkach. Wieś nie posiada miejsc rekreacyjnych. Brak jest placu zabaw dla najmłodszych dzieci jak również miejsca do organizowania i prowadzenia zajęć edukacyjno – kulturalnych, w celu zagospodarowania czasu woln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prawy warunków rozwoju fizycznego dzieci i młodzieży wybudowano nową salę sportową w Nagoszewie, natomiast w Dybkach obecnie trwa budowa hali sportowej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ZASOBÓW MIEJSCOWOŚCI JELEN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nformacje na temat podstawowych zasobów charakteryzujących sołectwo Jelenie zostały sporządzone na podstawie analizy ankiet, w których mieszkańcy określili jak postrzegają swoją miejscowość. Tabela ta przybliża obserwatorowi zewnętrznemu obecny stan wsi i obrazuje w pewien sposób moment rozwoju, w jakim obecnie się znajduj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oby – to wszelkie te elementy materialne i niematerialne wsi i otaczającego ją obszaru, które mogą być wykorzystane obecnie bądź w przyszłości w budowaniu bądź  realizacji publicznych bądź prywatnych przedsięwzięć odnowy ws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779"/>
        <w:gridCol w:w="1780"/>
        <w:gridCol w:w="2790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GNOZA AKTUALNEJ SYTUACJI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ZJA STANU DOCELOWEGO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ją wyróżnia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łożenie w pięknym,     urozmaiconym krajobrazowo terenie, czyste powietr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świetlica wiejska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ma ją wyróżniać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chrona środowiska poprzez poprawę infrastruktury, poprawa estetyki ws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świetlica odnowiona i schludna, świetlica jako wiejskie centrum kulturalne, miejsce integracji mieszkańców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pełni funkcj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ieszkal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nicze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ma pełnić funkcj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ulturalne, agroturysty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ługi w zakresie obsługi turystów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m są mieszkańcy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rolnic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eryci i renci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łodzie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zrobotni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m mają być mieszkańc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kształceni i aktywni zawodowo i społeczni gospodarze kwater turys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edsiębiorcy małych firm,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daje utrzymani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aca poza rolnictw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lnictw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nty i emerytu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siłki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ma dać utrzymani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groturysty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zetwórstwo rol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ług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ła przedsiębiorczość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 zorganizowani są mieszkańcy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ółko Rolnic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ło Gospodyń Wiejski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ło Różańcow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ada Sołecka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jaki sposób ma być zorganizowana wieś i mieszkańc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upa Odnowy Ws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ło Gospodyń Wiejski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bra współpraca z instytucjami gminy oraz innymi sołectwami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 jaki sposób rozwiązują problemy ?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problemy rozwiązywane są na spotkaniach z Wójtem Gmi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ołtys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OPS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minną Komisją ds. rozwiązywania problemów alkoholowych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jaki sposób mają być rozwiązywane problem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kresowe spotkania i zebrania Grupy Odnowy Miejscowości, poprzez położenie większego nacisku na aktywność mieszkańców w rozwiązywaniu swoich problemów w trakcie wspólnych spotkań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 wygląd ma nasza wieś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zróżnicowane estetycznie posesj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 ma wyglądać nasza wieś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zagospodarowane posesje z estetycznymi rabat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koszonymi obwałami dró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iejsca publiczne obsadzone krzewami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egregacja odpadó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trzymanie w czystości ulic i estetyka obiektów publicznych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 jest stan otoczenia i środowiska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zyste środowi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alownicze położenie miejscowośc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wietrze nieskażone przemysł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jscowość zwodociągowana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 ma być stan otoczenia i środowiska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wykorzystanie naturalnych walorów przyrodniczych i turystycznych miejscowośc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graniczenie negatywnego wpływu rolnictwa na środowisk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szkańcy dbający o środowisko naturalne i świadomi potrzeby dbania o środowisko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jest rolnictwo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minują małe i średnie gospodarstwa rol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nictwo wyspecjalizowane w produkcji roślinnej, głównie zboża oraz produkcji zwierzęcej (bydło, trzoda chlewna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ma być rolnictwo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woczes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calone agrarni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nowac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ntow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kologiczne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są powiązania komunikacyjn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połączenia komunikacyjne z licznymi miejscowościami PK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ywidualne środki lokomocj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eś położona jest przy drodze gminnej nr 260613 W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mają być powiązania komunikacyjn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połączenia odpowiadające potrzebom mieszkańców i turystów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obyczaje i tradycje są pielęgnowane i rozwijan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elęgnowane głównie obrzędy związane z kościoł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Jakie maja być pielęgnowane obyczaj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zmacnianie funkcji kulturowej ws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kultywowanie obyczajów ludowyc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trzymywanie tożsamości narodowej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proponujemy dzieciom i młodzieży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propozycji dla dzieci i młodzież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zaproponujemy dzieciom i młodzież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gospodarowane parki i place rekreac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ace zabaw, ścieżki rowerowe, spacerowe i przyrodnic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jęcia w kawiarence internet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dział w imprezach kulturowych i festynach,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MOCNYCH I SŁABYCH STRON MIEJSCOWOŚCI JELEN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Analiza SWOT jest efektywną metodą oceny strategicznej badanego podmiotu. Składa się ona z analizy miejscowości jej </w:t>
      </w:r>
      <w:r>
        <w:rPr>
          <w:b/>
          <w:sz w:val="24"/>
          <w:szCs w:val="24"/>
        </w:rPr>
        <w:t>mocnych i słabych</w:t>
      </w:r>
      <w:r>
        <w:rPr>
          <w:sz w:val="24"/>
          <w:szCs w:val="24"/>
        </w:rPr>
        <w:t xml:space="preserve"> stron oraz analizy jej otoczenia </w:t>
      </w:r>
      <w:r>
        <w:rPr>
          <w:b/>
          <w:sz w:val="24"/>
          <w:szCs w:val="24"/>
        </w:rPr>
        <w:t>szanse i zagrożenia</w:t>
      </w:r>
      <w:r>
        <w:rPr>
          <w:sz w:val="24"/>
          <w:szCs w:val="24"/>
        </w:rPr>
        <w:t>. Głównym celem analizy SWOT jest określenie aktualnej i perspektywicznej pozycji miejscowości na tle inny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C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ABE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unki przyrodnicze sprzyjające rozwojowi agroturystyk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liskość kompleksów leś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łne zwodociągowanie miejscowośc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stniejąca we wsi świetlica wiejs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tywna i otwarta społeczność lokal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bre połączenia komunikac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zakładów produkcyjnych zanieczyszczających środowisko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miejsca animującego życie kulturalne mieszkańców i przyciągającego swoją ofertą odwiedzających spoza miejscowości i gmi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byt słabo rozwinięta działalność pozarolnicza, dająca dodatkowe źródło utrzymania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iezadowalający stan świetlicy wiejskiej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byt mała oferta dla dzieci i młodzieży (zagospodarowanie wolnego czas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stępujące patologie społeczne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aktywnie działającego stowarzysz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kursów, szkoleń podnoszących kwalifikacje mieszkańców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GROŻ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ganizacja szkoleń i ścieżki dydaktycznej dla miejscowej ludn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wój bazy kulturalno – rekreacyjno – sport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gracja i pobudzenie do działania lokalnej społeczności (utworzenie Grupy Odnowy Miejscowości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prawa estetyki ws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większenie dostępności do środków pomocowych, w tym pochodzących z Unii Europejski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zwój społeczeństwa informacyjn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wój ekoturystyki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dostatecznych środków na rozwój sołect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zrobo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rastanie problemów społe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iski przyrost natural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łaba motywacja mieszkańców do działani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świadomości społeczeństwa w zakresie korzyści wynikających z dokształcania się i podnoszenia kwalifikacji zawod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graniczona informatyzacja społeczeństw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gracja ludzi młodych i kreatywnych do dużych miast,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ZIAŁAŃ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pisy zawarte w Planie Odnowy Miejscowości Jelenie spełniają warunek zgodności z zapisami zawartymi w dokumentach dotyczących rozwoju gminy tj. Strategia Rozwoju Gminy na lata 2004 – 2015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 celu stworzenia zbioru inwestycji, działań i zadań, jakie należy przeprowadzić w okresie krótkoterminowym i perspektywicznym na terenie wsi Jelenie posłużono się przede wszystkim sugestiami mieszkańców oraz wynikami analizy SWOT. Planowanymi do realizacja zadaniami we wsi Jelenie są więc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Remont świetlicy wiejskiej w Jeleniach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owa przydomowych oczyszczalni ścieków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budowa drogi gminnej Jelenie do przystanku autobusowego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owa placu zabaw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ZADAŃ DO REALIZACJI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Plan Odnowy Miejscowości zakłada realizacje wielu działań, których celem jest pobudzenie aktywności środowisk lokalnych oraz rozpoczęcie współpracy na rzecz rozwoju i promocji wartości związanych z miejscową specyfiką społeczną i kulturową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Planu ma służyć poprawie estetyki oraz stanu bezpieczeństwa miejscowości, integracji społeczności lokalnej, oraz zagospodarowaniu czasu wolnego dzieci i młodzież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wzięcie priorytetow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świetlicy wiejskiej w Jeleniach”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Przedmiotem projektu są prace związane z remontem istniejącej świetlicy wiejskiej w Jeleniach. Budynek wymaga gruntownego remontu, gdyż  jest niedostosowany do wymagań przepisów sanitarnych i przepisów bezpieczeństwa.  Stan techniczny obiektu nie pozwala na korzystanie z niego, w celach do jakich został przeznaczony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Funkcjonalna i estetyczna świetlica wiejska wraz z jej otoczeniem stanowić będzie podstawę integracji społecznej i kulturalnej mieszkańców Jeleni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biekt ten może stać się w przyszłości zalążkiem dla powstania na terenie miejscowości organizacji społecznych, mogących realizować swoje cele statutowe w bezpłatnie udostępnionych salach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zięki stworzeniu odpowiednich warunków, świetlica będzie pełnić funkcje kulturalne (organizację imprez kulturalno – rozrywkowych), edukacyjne (prowadzenie zajęć z młodzieżą, szkolenia, kursy) oraz społeczne (spotkania Rady Sołeckiej, Grupy Odnowy Ws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nowiona świetlica ma stać się centrum życia społeczno – kulturalnego, ma służyć integracji lokalnej społeczności pobudzać ją do działania i stymulować współprace na rzecz rozwoju i promocji Jele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 zadania priorytetowego 400 000,00 z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przydomowych oczyszczalni ścieków”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wa przydomowych oczyszczalni ścieków rozwiązuje problem odprowadzania i oczyszczania ścieków bytowo – gospodarczych z budynków mieszkalnych oraz wpływa na poprawę środowiska naturalnego. Każda oczyszczalnia posiada aprobatę techniczną Instytutu Ochrony Środowiska a także charakteryzuje się wysoką skutecznością oczyszczania ścieków do II klasy czystości wód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Jeleniach planuje się wybudować 22 kpl. oczyszczaln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budowa drogi gminnej Jelenie do przystanku autobusowego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ealizacja zadania przyczyni się  do poprawy bezpieczeństwa komunikacyjnego oraz poprawy warunków przejazd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placu zabaw”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Inwestycja będzie polegała na dostosowaniu terenu, pod potrzeby placu zabaw.  Zakres prac obejmować będzie: przygotowanie bezpiecznej nawierzchni, montaż karuzel, huśtawek, ławecz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inwestycji pozwoli na spędzenie czasu wolnego rodziców wraz ze swoimi dziećmi, pomoże w rozwoju fizycznym najmłodszych dzieci oraz wpłynie pozytywnie na zaciśnięcie więzi rodzin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rganizacja szkoleń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danie będzie polegało na aktywowaniu mieszkańców Jeleni do udziału w cyklu szkoleń podnoszących kwalifikacje zawodowe oraz możliwość pozyskania środków U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KOSZT REALIZACJI ZAD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DANI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KOSZ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ŚWIETLICY WIEJSKIEJ W JELENIACH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RZYDOMOWYCH OCZYSZCZALNI ŚCIEKÓ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48 367,29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UDOWA DROGI GMINNEJ JELENIE DO PRZYSTANKU AUTOBUSOWEG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LACU ZABA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SZKOLEŃ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 367,29 Z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ARMONOGRAM REALIZACJI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851"/>
        <w:gridCol w:w="992"/>
        <w:gridCol w:w="992"/>
        <w:gridCol w:w="920"/>
        <w:gridCol w:w="92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świetlicy Wiejskiej w Jeleni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  <w:highlight w:val="cyan"/>
              </w:rPr>
            </w:pPr>
            <w:r>
              <w:rPr>
                <w:b/>
                <w:color w:val="FFFFFF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  <w:highlight w:val="cyan"/>
              </w:rPr>
            </w:pPr>
            <w:r>
              <w:rPr>
                <w:b/>
                <w:color w:val="FFFFFF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rzydomowych oczyszczalni ści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budowa drogi gminnej Jelenie do przystanku autobus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lacu zab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szkol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DROŻENIE I MONITOROWANIE PLANU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sz w:val="24"/>
          <w:szCs w:val="24"/>
        </w:rPr>
        <w:t>Wdrożenie Planu Odnowy Miejscowości rozpocznie się poprzez wprowadzenie go w życie uchwałą Rady Gminy Ostrów Mazowiecka. Wdrożenie planu zaleca się Wójtowi Gminy Ostrów Mazowiecka oraz sołtysowi wsi Jelenie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onitorowanie każdego przedsięwzięcia – czyli dbanie o prawidłowy jego przebieg przez cały czas jego trwania polega na systematycznym zbieraniu, zestawianiu i ocenie informacji rzeczowych i finansowych w postaci wskaźników, które opisują jego postępy i efekt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monitorowaniu biorą udział wszystkie podmioty oraz komórki organizacyjne Gminy Ostrów Mazowiecka, zaangażowane we wdrażanie Planu Odnowy Miejscowości Jeleni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UMOWANIE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pracowany plan odnowy miejscowości zakłada w przeciągu 7 najbliższych lat realizację kilku zadań. Istotą tych zadań jest pobudzenie aktywności środowisk lokalnych oraz stymulowanie współpracy na rzecz rozwoju i promocji wartości związanych z miejscową specyfikacją społeczna i kulturową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akładane cele planu przewidują wzrost znaczenia wsi jako lokalnego ośrodka rozwoju kultury, edukacji, sportu i rekreacj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ealizacja Planu Odnowy Miejscowości Jelenie ma także służyć integracji społeczności lokalnej, większemu zaangażowaniu w sprawy wsi, zagospodarowanie wolnego czasu dzieci i młodzieży oraz rozwojowi organizacji społecznych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RADY GMINY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Tadeusz Jabłonk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Plan Odnowy Miejscowości Jelenie</w:t>
    </w:r>
  </w:p>
  <w:p>
    <w:pPr>
      <w:pStyle w:val="Header"/>
      <w:spacing w:before="0" w:after="20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miny.pl/" TargetMode="External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package" Target="embeddings/oleObject2.xlsx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hyperlink" Target="http://www.naspinning.pl/wp-content/uploads/2009/08/podgrzybek2.jpg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3:00Z</dcterms:created>
  <dc:creator> </dc:creator>
  <dc:description/>
  <cp:keywords/>
  <dc:language>en-US</dc:language>
  <cp:lastModifiedBy>ppp</cp:lastModifiedBy>
  <cp:lastPrinted>2010-04-14T12:47:00Z</cp:lastPrinted>
  <dcterms:modified xsi:type="dcterms:W3CDTF">2010-04-23T06:44:00Z</dcterms:modified>
  <cp:revision>236</cp:revision>
  <dc:subject/>
  <dc:title/>
</cp:coreProperties>
</file>