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</w:t>
      </w:r>
      <w:r>
        <w:rPr>
          <w:i/>
          <w:sz w:val="22"/>
        </w:rPr>
        <w:t xml:space="preserve">Załącznik nr  1 do uchwały Nr XXXIII/273/09 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</w:t>
      </w:r>
      <w:r>
        <w:rPr>
          <w:i/>
          <w:sz w:val="22"/>
        </w:rPr>
        <w:t>Rady Gminy w Ostrowi Mazowieckiej</w:t>
      </w:r>
    </w:p>
    <w:p>
      <w:pPr>
        <w:pStyle w:val="Normal"/>
        <w:ind w:left="4248" w:firstLine="708"/>
        <w:rPr>
          <w:i/>
          <w:i/>
          <w:sz w:val="22"/>
        </w:rPr>
      </w:pPr>
      <w:r>
        <w:rPr>
          <w:i/>
          <w:sz w:val="22"/>
        </w:rPr>
        <w:t xml:space="preserve">    </w:t>
      </w:r>
      <w:r>
        <w:rPr>
          <w:i/>
          <w:sz w:val="22"/>
        </w:rPr>
        <w:t>z dnia 29 grudnia 2009 r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ab/>
        <w:tab/>
        <w:t xml:space="preserve">  Wójt Gminy Ostrów Mazowiec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20"/>
        </w:rPr>
        <w:t>WNIOSEK*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o udzielenie dotacji budżetowej na prowadzenie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szkoły bądź placówki oraz siedziba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szkoły bądź placówki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</w:t>
      </w:r>
      <w:r>
        <w:rPr/>
        <w:t>jest szkołą (placówką) niepubliczną wpisaną do ewidencji szkół i placówek niepublicznych,</w:t>
        <w:br/>
        <w:t xml:space="preserve">     prowadzonej przez  Gminę Ostrów Mazowiecka, na podstawie pisma ………………….…….,   </w:t>
        <w:br/>
        <w:t xml:space="preserve">     z dnia ……………………………………..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……………………………………………………………………………………………………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szkoły bądź placówki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zyskała uprawnienia szkoły (placówki) publicznej z dniem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……………………………………………………………………………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pisać numer, organ wydający decyzję i datę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…………………………………………………………………………………..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szkoły bądź placówki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biera naukę…………………………………………………………………….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>(Ilość uczniów, słuchaczy powinna być zgodna ze sprawozdaniem SIO ze stanem na 10.września 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Osoba prowadząca szkołę (placówkę)…………………………………………………………..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Pełna nazwa i adres siedziby podmiotu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zobowiązuje się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do przekazywania do Urzędu Gminy w Ostrowi Mazowieckiej potwierdzonych kserokopii      sprawozdań SIO ze stanem na 10 września w terminie do 30 września roku poprzedzającego rok udzielenia dotacji, ze stanem na 30 września w terminie do 10 października roku poprzedzającego rok udzielenia dotacji, ze stanem na 31 marca w terminie do 10 kwietnia roku otrzymywanej dota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do pisemnego informowania Urzędu Gminy w Ostrowi Mazowieckiej o zmianach zachodzących liczbie uczniów w ciągu ro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do sporządzania i przekazywania Urzędu Gminy w Ostrowi Mazowieckiej – rozliczenia otrzymanych dotacji, za każdy miesiąc roku udzielanej dotacji nie później niż w ciągu 10 dni następnego miesiąc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rozliczenia rocznego otrzymanej dotacji do dnia 10 stycznia roku następnego po roku udzielanej dot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otację należy przekazać na rachunek bankow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142" w:hanging="142"/>
        <w:jc w:val="center"/>
        <w:rPr>
          <w:sz w:val="16"/>
          <w:szCs w:val="16"/>
        </w:rPr>
      </w:pPr>
      <w:r>
        <w:rPr>
          <w:sz w:val="16"/>
          <w:szCs w:val="16"/>
        </w:rPr>
        <w:t>(Bank, siedziba i numer kont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Data, pieczęć i podpis osoby prowadzącej szkołę lub placówkę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rPr/>
      </w:pPr>
      <w:r>
        <w:rPr>
          <w:b/>
          <w:i/>
          <w:szCs w:val="16"/>
        </w:rPr>
        <w:t>Załączniki do wniosku:</w:t>
      </w:r>
    </w:p>
    <w:p>
      <w:pPr>
        <w:pStyle w:val="Normal"/>
        <w:spacing w:lineRule="auto" w:line="360"/>
        <w:rPr/>
      </w:pPr>
      <w:r>
        <w:rPr>
          <w:szCs w:val="16"/>
        </w:rPr>
        <w:t>1) potwierdzona kserokopia sprawozdań SIO: stan na 10 września/30 września**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* wniosek należy złożyć w terminie do 30 września roku poprzedzającego rok udzielenia dotacji,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** niepotrzebne skreślić,</w:t>
      </w:r>
    </w:p>
    <w:p>
      <w:pPr>
        <w:pStyle w:val="Normal"/>
        <w:jc w:val="right"/>
        <w:rPr/>
      </w:pPr>
      <w:r>
        <w:rPr>
          <w:sz w:val="20"/>
          <w:szCs w:val="16"/>
        </w:rPr>
        <w:tab/>
        <w:tab/>
        <w:tab/>
        <w:tab/>
        <w:tab/>
      </w:r>
      <w:r>
        <w:rPr>
          <w:szCs w:val="20"/>
        </w:rPr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20" w:right="-1122" w:hanging="180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27:00Z</dcterms:created>
  <dc:creator>Sekretarz</dc:creator>
  <dc:description/>
  <cp:keywords/>
  <dc:language>en-US</dc:language>
  <cp:lastModifiedBy>Karrde</cp:lastModifiedBy>
  <cp:lastPrinted>2009-12-03T15:52:00Z</cp:lastPrinted>
  <dcterms:modified xsi:type="dcterms:W3CDTF">2009-12-27T15:23:00Z</dcterms:modified>
  <cp:revision>59</cp:revision>
  <dc:subject/>
  <dc:title/>
</cp:coreProperties>
</file>