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>UCHWAŁA NR XXXIII / 273 / 09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RADY GMINY W OSTROWI MAZOWIECKIEJ</w:t>
      </w:r>
    </w:p>
    <w:p>
      <w:pPr>
        <w:pStyle w:val="Normal"/>
        <w:spacing w:lineRule="auto" w:line="360"/>
        <w:jc w:val="center"/>
        <w:rPr/>
      </w:pPr>
      <w:r>
        <w:rPr>
          <w:b/>
          <w:spacing w:val="20"/>
          <w:sz w:val="28"/>
          <w:szCs w:val="28"/>
        </w:rPr>
        <w:t>z dnia 29 grudnia 2009 roku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sprawie: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trybu udzielania i rozliczania dotacji szkołom niepublicznym </w:t>
        <w:br/>
        <w:t>o uprawnieniach szkół publicznych oraz trybu i zakresu kontroli prawidłowości ich wykorzystywania.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8"/>
        <w:jc w:val="both"/>
        <w:rPr>
          <w:i/>
          <w:i/>
        </w:rPr>
      </w:pPr>
      <w:r>
        <w:rPr>
          <w:i/>
        </w:rPr>
        <w:t xml:space="preserve">Na podstawie art. 80 ust. 4 oraz art. 90 ust. 4 ustawy z dnia 7 września 1991 r. o systemie oświaty (Dz. U. z 2004 r. Nr 256, poz. 2572 z późn. zm.), art. 18 ust. 2 pkt 15 i art. 40 ustawy </w:t>
        <w:br/>
        <w:t xml:space="preserve">z dnia 8 marca 1990 r. o samorządzie gminnym (Dz. U. z 2001 r. Nr 142, poz. 1591 z późn. zm.) 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Normal"/>
        <w:autoSpaceDE w:val="false"/>
        <w:jc w:val="both"/>
        <w:rPr/>
      </w:pPr>
      <w:r>
        <w:rPr/>
        <w:t>Niniejsza uchwała reguluje tryb udzielania i rozliczania dotacji przekazywanych z budżetu Gminy Ostrów Mazowiecka szkołom niepublicznym o uprawnieniach szkół publicznych oraz trybu i zakresu kontroli prawidłowości ich wykorzysty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 xml:space="preserve">2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otacji udziela się na statutową działalność dydaktyczną, opiekuńczą i wychowawczą podmiotom, o których mowa w § 1 i może być ona wykorzystana wyłącznie na pokrycie wydatków bieżących związanych z tą działalnością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otacje dla szkół niepublicznych o uprawnieniach szkół publicznych, w których realizowany jest obowiązek szkolny lub obowiązek nauki, zwanych dalej </w:t>
      </w:r>
      <w:r>
        <w:rPr>
          <w:b/>
        </w:rPr>
        <w:t>szkołami</w:t>
      </w:r>
      <w:r>
        <w:rPr/>
        <w:t xml:space="preserve">, przysługują na każdego ucznia w wysokości równej kwocie przewidzianej na jednego ucznia danego typu i rodzaju szkoły w części oświatowej subwencji ogólnej przekazanej Gminie Ostrów Mazowiecka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otacje, o których mowa w § 3 przydziela się pod warunkiem, że osoba prowadząca szkołę złoży w Urzędzie Gminy Ostrów Mazowiecka: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w terminie </w:t>
      </w:r>
      <w:r>
        <w:rPr>
          <w:b/>
        </w:rPr>
        <w:t>do 30 września</w:t>
      </w:r>
      <w:r>
        <w:rPr/>
        <w:t xml:space="preserve"> roku poprzedzającego rok udzielenia dotacji wniosek według wzoru określonego w załączniku nr 1 do niniejszej uchwały wraz z potwierdzoną kserokopią sprawozdania z systemu informacji oświatowej (SIO), ze stanem na 10 wrześ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w terminie </w:t>
      </w:r>
      <w:r>
        <w:rPr>
          <w:b/>
        </w:rPr>
        <w:t>do 10 października</w:t>
      </w:r>
      <w:r>
        <w:rPr/>
        <w:t xml:space="preserve"> roku poprzedzającego rok udzielenia dotacji - potwierdzoną wraz z pismem przewodnim kserokopię sprawozdania typu SIO ze stanem na 30 wrześni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w terminie </w:t>
      </w:r>
      <w:r>
        <w:rPr>
          <w:b/>
        </w:rPr>
        <w:t>do 10 kwietnia</w:t>
      </w:r>
      <w:r>
        <w:rPr/>
        <w:t xml:space="preserve"> roku udzielenia dotacji - potwierdzoną wraz z pismem przewodnim kserokopię sprawozdania typu SIO ze stanem na 31 marc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 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Dotacji udziela się na </w:t>
      </w:r>
      <w:r>
        <w:rPr>
          <w:b/>
        </w:rPr>
        <w:t>wniosek</w:t>
      </w:r>
      <w:r>
        <w:rPr/>
        <w:t xml:space="preserve"> osoby prawnej lub fizycznej prowadzącej szkołę, według </w:t>
      </w:r>
      <w:r>
        <w:rPr>
          <w:b/>
        </w:rPr>
        <w:t>załącznika nr 1</w:t>
      </w:r>
      <w:r>
        <w:rPr/>
        <w:t xml:space="preserve"> do niniejszej uchwał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60" w:leader="none"/>
          <w:tab w:val="left" w:pos="408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z powołaniem się na numer i datę wpisu do ewidencji prowadzonej zgodnie z art. 82 ustawy </w:t>
        <w:br/>
        <w:t>o systemie oświaty, a także na numer i datę decyzji nadającej uprawnienia szkoły publ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60" w:leader="none"/>
          <w:tab w:val="left" w:pos="408" w:leader="none"/>
        </w:tabs>
        <w:autoSpaceDE w:val="false"/>
        <w:spacing w:before="120" w:after="120"/>
        <w:ind w:left="357" w:hanging="357"/>
        <w:jc w:val="both"/>
        <w:rPr/>
      </w:pPr>
      <w:r>
        <w:rPr/>
        <w:t>określający planowaną liczbę uczniów szkoł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60" w:leader="none"/>
          <w:tab w:val="left" w:pos="408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zawierający zobowiązanie do informowania organu dotującego o zmianach zachodzących </w:t>
        <w:br/>
        <w:t>w liczbie uczniów oraz sporządzania i przekazywania rozliczenia otrzymanej do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360" w:leader="none"/>
          <w:tab w:val="left" w:pos="408" w:leader="none"/>
        </w:tabs>
        <w:autoSpaceDE w:val="false"/>
        <w:spacing w:before="120" w:after="120"/>
        <w:ind w:left="357" w:hanging="357"/>
        <w:jc w:val="both"/>
        <w:rPr/>
      </w:pPr>
      <w:r>
        <w:rPr/>
        <w:t>wskazujący numer rachunku bankowego, na który ma być przekazywana dotacj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 xml:space="preserve">6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Dotacja przekazywana jest </w:t>
      </w:r>
      <w:r>
        <w:rPr>
          <w:b/>
        </w:rPr>
        <w:t>w 12 częściach</w:t>
      </w:r>
      <w:r>
        <w:rPr/>
        <w:t xml:space="preserve"> w terminie </w:t>
      </w:r>
      <w:r>
        <w:rPr>
          <w:b/>
        </w:rPr>
        <w:t>do</w:t>
      </w:r>
      <w:r>
        <w:rPr/>
        <w:t xml:space="preserve"> </w:t>
      </w:r>
      <w:r>
        <w:rPr>
          <w:b/>
        </w:rPr>
        <w:t>dnia 25-go</w:t>
      </w:r>
      <w:r>
        <w:rPr/>
        <w:t xml:space="preserve"> każdego miesią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>Zakończenie edukacji w roku szkolnym w danym typie szkoły powoduje wstrzymanie dotacji dla uczniów tego typu szkoły z kolejnym miesiącem jej zakończ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>Zakończenie edukacji z końcem roku szkolnego w danym typie szkoły powoduje wstrzymanie dotacji dla uczniów tego typu szkoły na pozostałe cztery miesiące roku jej udziel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>Nowe zadania edukacyjne rozpoczęte przez dotowany podmiot z dniem 1 września są uwzględniane w podstawie obliczania/naliczenia dotacji, o której mowa w § 8, w kolejnym roku budżetowym dotowania podmio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>W przypadku likwidacji szkoły i występującej nadpłaty, podmiot prowadzący szkołę zobowiązany jest w terminie 30 dni do zwrotu kwoty nadpłaconej dota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Osoba prawna lub fizyczna, o której mowa w § 5, sporządza i przekazuje wraz z pismem przewodnim do Urzędu Gminy Ostrów Mazowiecka, nie później niż w ciągu 10 dni po upływie każdego miesiąca, </w:t>
      </w:r>
      <w:r>
        <w:rPr>
          <w:b/>
        </w:rPr>
        <w:t>rozliczenie</w:t>
      </w:r>
      <w:r>
        <w:rPr/>
        <w:t xml:space="preserve"> otrzymanej dotacji za okres obejmujący poprzedni </w:t>
      </w:r>
      <w:r>
        <w:rPr>
          <w:b/>
        </w:rPr>
        <w:t>miesiąc</w:t>
      </w:r>
      <w:r>
        <w:rPr/>
        <w:t xml:space="preserve">, z uwzględnieniem aktualnej liczby uczniów według wzoru określonego </w:t>
        <w:br/>
      </w:r>
      <w:r>
        <w:rPr>
          <w:b/>
        </w:rPr>
        <w:t>w załączniku nr 2</w:t>
      </w:r>
      <w:r>
        <w:rPr/>
        <w:t xml:space="preserve"> do niniejszej uchwał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>Rozliczeniu podlegają tylko te faktury / dokumenty księgowe, których koszty zostały pokryte w części lub w całości z otrzymanej do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/>
      </w:pPr>
      <w:r>
        <w:rPr/>
        <w:t xml:space="preserve">Osoba prawna lub fizyczna, o której mowa w § 5, sporządza i przekazuje wraz z pismem przewodnim do Urzędu Gminy Ostrów Mazowiecka, nie później niż w ciągu 10 dni po upływie roku budżetowego, </w:t>
      </w:r>
      <w:r>
        <w:rPr>
          <w:b/>
        </w:rPr>
        <w:t>rozliczenie roczne</w:t>
      </w:r>
      <w:r>
        <w:rPr/>
        <w:t xml:space="preserve"> otrzymanej dotacji według wzoru określonego </w:t>
      </w:r>
      <w:r>
        <w:rPr>
          <w:b/>
        </w:rPr>
        <w:t>w załączniku nr 3</w:t>
      </w:r>
      <w:r>
        <w:rPr/>
        <w:t xml:space="preserve"> do niniejszej uchwały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Podstawę obliczania/naliczenia rozliczanej dotacji określa się na podstawie danych zawartych w sprawozdaniu SIO ze stanem na 30 września roku poprzedzającego rok udzielenia dotacji, a następnie dokonuje korekty udzielanej dotacji na podstawie sprawozdania SIO ze stanem na 31 marca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Do momentu uzyskania przez Gminę Ostrów Mazowiecka informacji o ostatecznej kwocie części oświatowej subwencji ogólnej na dany rok kalendarzowy, dotacja będzie wyliczana zaliczko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Ostatecznego rozliczenia udzielonych dotacji za dany okres roczny dokonuje się na podstawie sprawozdania, o którym mowa § 7 ust.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W ramach rozliczenia, o którym mowa w ust. 3, w terminie do 31 stycznia przekazuje się podmiotowi uprawnionemu kwotę wyrównawczą/niedopłaty dotacji należnej za miniony rok. Kwota nadpłaconej dotacji jest zaliczana w poczet dotacji udzielonej w roku, w której dokonano rozliczenia nadpłaconej dotacji.</w:t>
      </w:r>
    </w:p>
    <w:p>
      <w:pPr>
        <w:pStyle w:val="Normal"/>
        <w:autoSpaceDE w:val="false"/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Organowi dotującemu przysługuje prawo kontroli prawidłowości wykorzystywania do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Osoby upoważnione do przeprowadzenia kontroli mają prawo wstępu do szkół, o których mowa w § 1 oraz wglądu do prowadzonej przez nie dokumentacji organizacyjnej, finansowej i dokumentacji przebiegu nauczania, a także mogą przetwarzać dane osobowe uczniów tych szkó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0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 xml:space="preserve">Traci moc uchwała Nr XXXI / 204 / 01 Rady Gminy w Ostrowi Mazowieckiej z dnia 30 sierpnia 2001r. w sprawie szczegółowych zasad ustalania wysokości i udzielania dotacji szkołom niepublicznym, zmieniona uchwałą Nr IX/109/03 z dnia 22 grudnia 2003 roku.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1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Wykonanie uchwały powierza się Wójtowi.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08" w:hanging="0"/>
        <w:jc w:val="both"/>
        <w:rPr>
          <w:b w:val="false"/>
          <w:b w:val="false"/>
          <w:iCs/>
        </w:rPr>
      </w:pPr>
      <w:r>
        <w:rPr>
          <w:b w:val="false"/>
          <w:bCs w:val="false"/>
          <w:iCs/>
        </w:rPr>
        <w:t xml:space="preserve">Uchwała wchodzi w życie po upływie 14 dni od dnia jej ogłoszenia w Dzienniku Urzędowym Województwa Mazowieckiego, z mocą obowiązującą od 1 stycznia 2010 r. </w:t>
      </w:r>
    </w:p>
    <w:p>
      <w:pPr>
        <w:pStyle w:val="Tekstblokowy"/>
        <w:ind w:left="0" w:right="-108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kstblokowy"/>
        <w:ind w:left="0" w:right="-108" w:hanging="0"/>
        <w:rPr/>
      </w:pPr>
      <w:r>
        <w:rPr/>
        <w:t xml:space="preserve">                 </w:t>
      </w:r>
    </w:p>
    <w:p>
      <w:pPr>
        <w:pStyle w:val="Tekstblokowy"/>
        <w:ind w:left="0" w:right="-108" w:hanging="0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PRZEWODNICZĄCY  </w:t>
      </w:r>
    </w:p>
    <w:p>
      <w:pPr>
        <w:pStyle w:val="Tekstblokowy"/>
        <w:ind w:left="0" w:right="-108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RADY  GMINY</w:t>
      </w:r>
    </w:p>
    <w:p>
      <w:pPr>
        <w:pStyle w:val="Tekstblokowy"/>
        <w:ind w:left="0" w:right="-1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kstblokowy"/>
        <w:ind w:left="0" w:right="-108" w:hanging="0"/>
        <w:rPr/>
      </w:pPr>
      <w:r>
        <w:rPr>
          <w:i/>
          <w:iCs/>
          <w:sz w:val="26"/>
        </w:rPr>
        <w:t xml:space="preserve">                                                                                              </w:t>
      </w:r>
      <w:r>
        <w:rPr>
          <w:i/>
          <w:iCs/>
          <w:sz w:val="26"/>
        </w:rPr>
        <w:tab/>
        <w:t xml:space="preserve">    Tadeusz Jabłonka</w:t>
      </w:r>
    </w:p>
    <w:p>
      <w:pPr>
        <w:pStyle w:val="Normal"/>
        <w:autoSpaceDE w:val="false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7:00Z</dcterms:created>
  <dc:creator>Sekretarz</dc:creator>
  <dc:description/>
  <cp:keywords/>
  <dc:language>en-US</dc:language>
  <cp:lastModifiedBy>Karrde</cp:lastModifiedBy>
  <dcterms:modified xsi:type="dcterms:W3CDTF">2009-12-27T15:10:00Z</dcterms:modified>
  <cp:revision>55</cp:revision>
  <dc:subject/>
  <dc:title/>
</cp:coreProperties>
</file>