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</w:rPr>
        <w:t>Tab. nr 3 do Uchwały Nr XXXIII/272/09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w Ostrowi Mazowieckiej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</w:rPr>
        <w:t>z dnia 29 grudnia 2009 r</w:t>
      </w:r>
      <w:r>
        <w:rPr/>
        <w:t>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lan wydatków na przedsięwzięcia realizowane w ramach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Funduszu Sołeckiego w 2010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901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7"/>
        <w:gridCol w:w="1813"/>
        <w:gridCol w:w="4140"/>
        <w:gridCol w:w="1450"/>
      </w:tblGrid>
      <w:tr>
        <w:trPr>
          <w:trHeight w:val="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Sołect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zadania, przedsięwzięc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/zł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1.4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ogi publiczne gminn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.4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Antonie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5.3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i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0.9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udy Grudz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ozbudowa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5.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Guty Buj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2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Jasien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Remont drogi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2.9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alino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Remont drogi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5.0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alinowo Parce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Remont drogi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6.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omoro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oziki Majd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ó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7.4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ipni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4.97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we Lubieje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7.4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ara Osucho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regulowanie  stanu prawnego drogi i wykonanie  projektu oświetlenia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pielar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znakowanie drogi znakami drogowym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6.7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ogóź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iel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ó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8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molec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zupełnienie brakujących znaków drog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3.9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molec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stawienie  wiaty przystankowe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3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ulęcin – Kolo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6.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rzew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5.5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les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cięcie drzew i krzewów w pasie drogowy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les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drog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9.1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.7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ostała działalnoś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7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omoro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gospodarowanie  terenu  parku i wykonanie  ławek do parku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3.7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8.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koły podstawow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.2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yb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posażenie placu zabaw przy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9.9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ara Grabown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konanie placu  zabaw przy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2.2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Jelon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 5 tablic  do prezentacji do szkoły i wyposażenie placu zabaw przy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0.8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omoro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konanie placu zabaw przy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ozi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 podłogi w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7.2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are Lubieje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konanie części ogrodzenia szkoły i  wyposażenie placu zabaw przy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21.6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goszew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udowa placu zabaw przy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2.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wa Osucho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pokoju nauczycielskiego w szkol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7.0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wa Osuchow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stolików i krzeseł do szkoł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7.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ałap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krzeseł do szkoł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6.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ól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 2 stołów do tenisa stołoweg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2.4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Ugnie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konanie placu zabaw przy szkole  i wykonanie  piłko-chwytów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21.7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8.7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świetlenie ulic, placów i dró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.7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Budy Grudz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 2  opraw  oświetleni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omoro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 5 opraw  oświetleni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ałap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 1 oprawy oświetleniowe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odbor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konanie dokumentacji oświetleniowej i wykonanie oświetlenia uliczneg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3.5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ól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4 opraw oświetleni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zyjmy k. Jelo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opraw oświetleni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6.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ogóź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opraw oświetleni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iel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 3 opraw  oświetleni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Montaż  2 opraw  oświetleniowych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1.7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my i ośrodki kultury, świetlice i klub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.7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owa Grabown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oprowadzenie  wody do świetlicy i wykonanie  łazienki w świetlic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9.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Jelen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świetlicy  wiejskie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9.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Kuskowiz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Remont świetlicy  wiejskie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3.2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ieskór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 krzeseł i stolików  do świetlic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4.6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goszew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 krzeseł i stolików  do świetlic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3.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agosze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miana okien w świetlic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2.5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osien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blachy do pokrycia dachu remiz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9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zyjmy k. Porę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ykonanie ogrodzenia  placu świetlicy wiejskie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rzyjmy k. Poręb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Zakup krzeseł  i stolików do świetlic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3.7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St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Doprowadzenie  wody do świetlicy i remont świetlic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10.0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Wiśniew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Ogrodzenie działki gminnej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  <w:t>8.107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23.998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 A D Y  G M I N 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24:00Z</dcterms:created>
  <dc:creator>user</dc:creator>
  <dc:description/>
  <cp:keywords/>
  <dc:language>en-US</dc:language>
  <cp:lastModifiedBy>user</cp:lastModifiedBy>
  <cp:lastPrinted>2009-11-16T08:45:00Z</cp:lastPrinted>
  <dcterms:modified xsi:type="dcterms:W3CDTF">2009-12-31T08:16:00Z</dcterms:modified>
  <cp:revision>4</cp:revision>
  <dc:subject/>
  <dc:title/>
</cp:coreProperties>
</file>