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XXVII/199/04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30 grudnia 2004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sprawie: niewygasania nie zrealizowanych wydatków z upływem roku budżetowego 200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 ust. 2 ustawy z dnia 08 marca 1990 roku o samorządzie gminnym (tekst jednolity z 2001 r. Dz. U. Nr 142 poz. 1591 z późn. zm.) oraz art. 130 ust. 2 i 3 ustawy z dnia 26 listopada 1998 roku o finansach publicznych (tekst jednolity z 2003 r. Dz. U. Nr 15 poz. 148 z późn. zm.)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0" w:leader="none"/>
        </w:tabs>
        <w:jc w:val="center"/>
        <w:rPr/>
      </w:pPr>
      <w:r>
        <w:rPr/>
        <w:t>Rada Miejska Gminy Mirsk</w:t>
      </w:r>
    </w:p>
    <w:p>
      <w:pPr>
        <w:pStyle w:val="Normal"/>
        <w:tabs>
          <w:tab w:val="clear" w:pos="708"/>
          <w:tab w:val="left" w:pos="5380" w:leader="none"/>
        </w:tabs>
        <w:jc w:val="center"/>
        <w:rPr/>
      </w:pPr>
      <w:r>
        <w:rPr/>
        <w:t>uchwala, co następuje: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 xml:space="preserve">1.Ustala się wykaz wydatków, które niewygasają z upływem roku budżetowego 2004 oraz 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 xml:space="preserve">   </w:t>
      </w:r>
      <w:r>
        <w:rPr/>
        <w:t>określa się ostateczne terminy realizacji tych wydatków.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654"/>
        <w:gridCol w:w="1314"/>
        <w:gridCol w:w="1156"/>
        <w:gridCol w:w="1460"/>
        <w:gridCol w:w="1454"/>
      </w:tblGrid>
      <w:tr>
        <w:trPr>
          <w:trHeight w:val="22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eść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W tym: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Term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i</w:t>
            </w:r>
          </w:p>
        </w:tc>
      </w:tr>
      <w:tr>
        <w:trPr>
          <w:trHeight w:val="3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bieżą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rPr/>
            </w:pPr>
            <w:r>
              <w:rPr/>
              <w:t xml:space="preserve">Opracowanie dokumentacji technicznej modernizacji w budynku 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rPr/>
            </w:pPr>
            <w:r>
              <w:rPr/>
              <w:t>Przychodni w Mirsku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rPr/>
            </w:pPr>
            <w:r>
              <w:rPr/>
              <w:t>Plan zagospodarowania przestrzennego  miasta Mirsk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Budowa gimnazjum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Rozwiązywanie gospodarki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 xml:space="preserve">ściekow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zukiwanie wody dla miasta i gm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5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5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6.2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10.2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6.2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9.2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3.200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.5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.5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 xml:space="preserve">2. Plan finansowy wydatków ujętych  w pkt. 1 z podziałem na działy i rozdziały klasyfikacji 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 xml:space="preserve">    </w:t>
      </w:r>
      <w:r>
        <w:rPr/>
        <w:t>budżetowej stanowi załącznik nr 1 do niniejszej uchwały.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>Wykonanie uchwały powierza się Burmistrzowi Miasta i Gminy Mirsk.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 xml:space="preserve">Uchwała wchodzi w życie z dniem podjęcia. 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Załącznik nr 1       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do uchwały Nr XXVII/199/04</w:t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z dnia 30.12.2004 r.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  <w:t>Plan finansowy wydatków, które niewygasają z upływem roku budżetowego 2004.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4859"/>
        <w:gridCol w:w="230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  <w:tab w:val="left" w:pos="5380" w:leader="none"/>
              </w:tabs>
              <w:rPr/>
            </w:pPr>
            <w:r>
              <w:rPr/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center"/>
              <w:rPr/>
            </w:pPr>
            <w:r>
              <w:rPr>
                <w:b/>
                <w:bCs/>
              </w:rPr>
              <w:t>Kwota w złotych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4000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Dostarczanie wody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/>
            </w:pPr>
            <w:r>
              <w:rPr/>
              <w:t>10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7000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/>
            </w:pPr>
            <w:r>
              <w:rPr/>
              <w:t>27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.5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7100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/>
            </w:pPr>
            <w:r>
              <w:rPr/>
              <w:t>53.5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80110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Gimnaz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/>
            </w:pPr>
            <w:r>
              <w:rPr/>
              <w:t>90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komunalna i ochrona środowis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9000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.504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dmiotowa uchwała wynika z konieczności korekty  budżetu gminy za rok 2004 po końcowych odbiorach robót oraz określeniu zakresu i kosztów robót, które nie mogą być zrealizowane w bieżącym roku budżetowym z przyczyn niezależnych od zamawiającego w odniesieniu do zadań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Opracowanie dokumentacji modernizacji przychodni w Mirsku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Zadanie jest realizowane od miesiąca listopada 2004 r. i zakończenie prac nie jest możliwe do końca 2004 r ze względu na szeroki zakres opracowania. Modernizacja przychodni pozwoli na dostosowanie obiektu do warunków, które powinny spełnić obiekty służby zdrow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2. Plan zagospodarowania przestrzennego miasta Mirsk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Z uwagi na trwające prace planistyczne związane z opracowaniem przez Jeleniogórskie Biuro Planowania i Projektowania Spółka z o.o. z siedzibą w Jeleniej Górze przy ul. Mickiewicza 26, planu zagospodarowania przestrzennego dla miasta Mirsk, istnieje konieczność zabezpieczenia środków finansowych w roku 2005 na realizowanie powyższego zadania 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Zgodnie z zawartą umową Nr 46/2004 z dnia 10.09.2004 r, termin sporządzenia planu zagospodarowania przestrzennego upływa w dniu 30.07.2005 r. Wielkość wynagrodzenia za wykonane prace projektowe ustalono w wyniku rozstrzygnięcia przetargu nieograniczonego na sporządzenie planu zagospodarowania przestrzennego dla miasta Mirsk, i jest to kwota 79.300,00 zł brutto. Z powyższej kwoty należności zrealizowane w 2004 roku wynoszą 26.169,00 zł, zatem do zapłacenia w roku 2005 dla Jeleniogórskiego Biura Planowania i Projektowania Spółka z o.o. pozostaje kwota 53.131, 00 zł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3. Budowa Gimnazjum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Przesuniecie terminu zakończenia prac na rok 2005 wynika z faktu niesprzyjających warunków atmosferycznych uniemożliwiających wykonanie prac w pierwotnie ustalonym terminie oraz zwiększenia zakresu robót koniecznych do wykonani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ozwiązanie gospodarki ściekowej na terenie miasta i gminy Mirsk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 xml:space="preserve">      </w:t>
      </w:r>
      <w:r>
        <w:rPr/>
        <w:t>Wartość robót nie wygasających w kwocie 50.000,- zł. wynika z zausterkowania przez komisję odbiorową stanu nawierzchni asfaltowych na ulicach Mirska oraz uwag tejże komisji do wykonania infrastruktury technicznej przepompowni ścieków w Orłowicach. Stwierdzone usterki były powodem nie przyjęcia inwestycji przez Inżyniera Kontraktu i określenie terminu odbioru końcowego, po usunięciu stwierdzonych nieprawidłowości przez wykonawcę zadania do dnia 30.05.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Poszukiwanie źródeł wody dla potrzeb mieszkańców miasta i gminy Mirsk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 xml:space="preserve">       </w:t>
      </w:r>
      <w:r>
        <w:rPr/>
        <w:t>Określona w przedmiotowej uchwale kwota dotyczy wykonania dokumentacji hydrogeologicznej dla studni w Rębiszowie. Może być wykonana po dokonaniu odbioru końcowego robót wiertniczych oraz wykonaniu badań bakteriologicznych i fizykochemicznych pobranej z odwiertu wody co miało miejsce w dniu 29.12.2004r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41:00Z</dcterms:created>
  <dc:creator>Urząd miasta i gminy Mirsk</dc:creator>
  <dc:description/>
  <dc:language>en-US</dc:language>
  <cp:lastModifiedBy>-</cp:lastModifiedBy>
  <cp:lastPrinted>2004-12-29T14:50:00Z</cp:lastPrinted>
  <dcterms:modified xsi:type="dcterms:W3CDTF">2005-01-03T09:41:00Z</dcterms:modified>
  <cp:revision>2</cp:revision>
  <dc:subject/>
  <dc:title>                                               U C H W A Ł A     Nr </dc:title>
</cp:coreProperties>
</file>