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VII/198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Gminy Mirs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grudnia 2004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zmian budżetu miasta i gminy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 ust. 2 ustawy z dnia 08 marca 1990 r. o samorządzie gminnym (tekst jednolity z 2001 r. Dz. U. Nr 142 poz. 1591 z późn. zm.) oraz art. 109, 112 i 124 ustawy z dnia 26 listopada 1998 r. o finansach publicznych (tekst jednolity z 2003 r. Dz. U. Nr 15 poz. 148 z późn. 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W budżecie miasta i gminy na 2004 rok dokonuje się następujących przeniesień wydatków między działami, rozdziałami i paragrafami:</w:t>
      </w:r>
      <w:r>
        <w:rPr>
          <w:b w:val="false"/>
          <w:bCs w:val="false"/>
          <w:sz w:val="22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6372" w:firstLine="708"/>
        <w:rPr>
          <w:b/>
          <w:b/>
          <w:bCs/>
        </w:rPr>
      </w:pPr>
      <w:r>
        <w:rPr>
          <w:b/>
          <w:bCs/>
        </w:rPr>
        <w:t>w złotych</w:t>
      </w:r>
    </w:p>
    <w:tbl>
      <w:tblPr>
        <w:tblW w:w="95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034"/>
        <w:gridCol w:w="689"/>
        <w:gridCol w:w="3870"/>
        <w:gridCol w:w="1533"/>
        <w:gridCol w:w="15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starczanie wod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0.000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Z A S A D N I E N I 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owa uchwała wynika z konieczności korekty budżetu gminy za rok 2004 po końcowych odbiorach robót oraz określeniu zakresu i kosztów robót, które nie mogą być zrealizowane w bieżącym roku budżetowym z przyczyn niezależnych od zamawiającego. 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mniejszona zostaje wartość budżetu na zadaniu pod nazwą: Poszukiwanie źródeł wody dla potrzeb mieszkańców miasta i gminy Mirsk o kwotę 90.000,- zł. z uwagi na oszczędności powstałe w wyniku: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korzystnej ceny w przeprowadzonym przetargu nieograniczonego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>uzyskania planowanego efektu już po 3 wierceniach poszukiwawczych w stosunku do planowanych  5 wierceń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większony zostaje koszt robót na zadaniu pn: Budowa Gimnazjum (I etap) wraz z termomodernizacją budynków Zespołu Szkół Licealno – Gimnazjalnych w Mirsku o kwotę 90.000,- zł. z tytułu kosztu robót dodatkowych przy wymianie stolarki okiennej (montaż dodatkowych udogodnień w postaci: odpowietrzników wilgoci, montażu szyb bezpiecznych oraz wymiany luksferów w sali gimnastycznej) jak też kosztów wykonania nowoczesnych zadaszeń nad drzwiami wejściowymi do budynku głównego, mieszkań lokatorskich i sali gimnastycznej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60" w:leader="none"/>
      </w:tabs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1"/>
    </w:rPr>
  </w:style>
  <w:style w:type="paragraph" w:styleId="Tekstpodstawowy3">
    <w:name w:val="Tekst podstawowy 3"/>
    <w:basedOn w:val="Normal"/>
    <w:qFormat/>
    <w:pPr/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04:00Z</dcterms:created>
  <dc:creator>Urząd miasta i gminy Mirsk</dc:creator>
  <dc:description/>
  <dc:language>en-US</dc:language>
  <cp:lastModifiedBy>-</cp:lastModifiedBy>
  <cp:lastPrinted>2005-01-03T10:01:00Z</cp:lastPrinted>
  <dcterms:modified xsi:type="dcterms:W3CDTF">2005-01-03T09:04:00Z</dcterms:modified>
  <cp:revision>2</cp:revision>
  <dc:subject/>
  <dc:title>                                        U C H W A Ł A   Nr    </dc:title>
</cp:coreProperties>
</file>