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VI/196/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2 grudni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>w sprawie: ustalenia sieci prowadzonych przez Gminę Mirsk publicznych przedszkoli i oddziałów przedszkolnych w szkołach podstaw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a podstawie art. 7 ust. 1 pkt 8, art. 18 ust. 2 pkt 15, art. 40 ust. , art. 41 ust. 1 ustawy z dnia 08.03.1990 r. o samorządzie gminnym (tekst jednolity Dz. U. z 2001 r. Nr 142, poz. 1591z póź. zm.) oraz art. 14a ustawy z dnia 07.09.1991 r. o systemie oświaty (tekst jednolity Dz. U. z 1996 r. Nr 67, poz. 329 z póź.  zm.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a Miejska Gminy Mirs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la się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umożliwienia wszystkim dzieciom sześcioletnim zamieszkałym na obszarze gminy Mirsk spełnienia obowiązku rocznego przygotowania przedszkolnego (tzw. roku zerowego) ustala się sieć prowadzonych przez Gminę Mirsk publicznych przedszkoli i oddziałów przedszkolnych w szkołach podstawowych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szkole Publiczne w Mirsk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 przedszkolny w Szkole Podstawowej w Mirsk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 przedszkolny w Szkole Podstawowej w Giebułtowi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 przedszkolny w Szkole Podstawowej w Krobicy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dział przedszkolny w Szkole Podstawowej w Rębiszow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Burmistrzowi Miasta i Gminy Mirs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Traci moc Uchwała Nr XXIV/178/04 Rady Miejskiej Gminy Mirsk z dnia 04.11.2004 r. w sprawie ustalenia na terenie gminy Mirsk sieci prowadzonych przez gminę przedszkoli publicznych i oddziałów przedszkolnych w szkołach podstaw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 z mocą obowiązującą od dnia 01 września 2004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1418" w:hanging="1418"/>
      <w:jc w:val="both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8:00Z</dcterms:created>
  <dc:creator>MUiG MIRSK</dc:creator>
  <dc:description/>
  <dc:language>en-US</dc:language>
  <cp:lastModifiedBy>-</cp:lastModifiedBy>
  <cp:lastPrinted>2004-12-23T09:02:00Z</cp:lastPrinted>
  <dcterms:modified xsi:type="dcterms:W3CDTF">2004-12-23T08:03:00Z</dcterms:modified>
  <cp:revision>6</cp:revision>
  <dc:subject/>
  <dc:title>UCHWAŁA Nr </dc:title>
</cp:coreProperties>
</file>