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UCHWAŁA  Nr XXVI/197/04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22 grudnia 2004 roku</w:t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jc w:val="both"/>
        <w:rPr>
          <w:b/>
          <w:b/>
          <w:bCs/>
        </w:rPr>
      </w:pPr>
      <w:r>
        <w:rPr>
          <w:b/>
          <w:bCs/>
        </w:rPr>
        <w:t>w sprawie:  skargi Pani Beverly Soudrette z dnia 26 października 2004 rok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18  ust. 2 pkt 15 ustawy z dnia 8 marca 1990 roku o samorządzie gminnym (tekst jednolity z 2001 r. Dz. U. Nr 142 poz. 1591 z późn. zm.) w związku z art. 229 pkt 3 Kodeksu postępowania administracyjnego (tekst jednolity Dz. U. z 2000 r. Nr 98, poz. 1071 ze zm.), po zapoznaniu się ze skargą złożoną przez Panią Beverly Soudre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nać za zasadną skargę Pani Beverly Soudrette z dnia 26 października 2004 roku na przewlekłe załatwianie spraw przez pracowników Urzędu Miasta i 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uje się Burmistrza Miasta i Gminy Mirsk do przestrzegania przepisów Kodeksu postępowania administracyjnego z 14 czerwca 1960 roku (tekst jednolity Dz. U. z 2000 r. Nr 98, poz. 1071 z późn. zm.), a w szczególności terminowości załatwiania spraw i podjęcia środków zapobiegających  występowaniu takich błędów w przyszł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zewodniczącemu Rady Miejskiej 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240"/>
        <w:ind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- projekt -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UCHWAŁA  Nr ..........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 roku</w:t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jc w:val="both"/>
        <w:rPr>
          <w:b/>
          <w:b/>
          <w:bCs/>
        </w:rPr>
      </w:pPr>
      <w:r>
        <w:rPr>
          <w:b/>
          <w:bCs/>
        </w:rPr>
        <w:t>w sprawie:  skargi na bezczynność Burmistrza Miasta i Gminy Mir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art. 18  ust. 2 pkt 15 ustawy z dnia 8 marca 1990 roku o samorządzie gminnym (tekst jednolity z 2001 r. Dz. U. Nr 142 poz. 1591 z późn. zm.) w związku z art. 229 pkt 3 Kodeksu postępowania administracyjnego (tekst jednolity Dz. U. z 2000 r. Nr 98, poz. 1071 ze zm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nać za uzasadnioną skargę Pani Beverly Soudrette z dnia 26.10.2004 r. na bezczynność Burmistrza Miasta i 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uje się Burmistrza Miasta i Gminy Mirsk do przestrzegania przepisów Kodeksu postępowania administracyjnego z 14 czerwca 1960 roku (tekst jednolity Dz. U. z 2000 r. Nr 98, poz. 1071 z późn. zm.), a w szczególności terminowości załatwiania spraw i podjęcia środków zapobiegających  występowaniu takich błędów w przyszł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zewodniczącemu Rady Miejskiej 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240"/>
        <w:ind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4"/>
        </w:rPr>
      </w:pPr>
      <w:r>
        <w:rPr>
          <w:sz w:val="24"/>
        </w:rPr>
        <w:t>- projekt -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UCHWAŁA  Nr ..........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Rady Miejskiej Gminy Mirs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 roku</w:t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1260"/>
        <w:jc w:val="both"/>
        <w:rPr>
          <w:b/>
          <w:b/>
          <w:bCs/>
        </w:rPr>
      </w:pPr>
      <w:r>
        <w:rPr>
          <w:b/>
          <w:bCs/>
        </w:rPr>
        <w:t>w sprawie:  skargi na bezczynność Burmistrza Miasta i Gminy Mir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Na podstawie art. 229 pkt 3 Kodeksu postępowania administracyjnego (tekst jednolity Dz. U. z 2000 r. Nr 98, poz. 1071 ze zm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a Miejska Gminy Mirsk</w:t>
      </w:r>
    </w:p>
    <w:p>
      <w:pPr>
        <w:pStyle w:val="Normal"/>
        <w:jc w:val="center"/>
        <w:rPr/>
      </w:pPr>
      <w:r>
        <w:rPr/>
        <w:t>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nać za uzasadnioną skargę Pani Beverly Soudrette z dnia 26.10.2004 r. na bezczynność Burmistrza Miasta i 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obowiązuje się Burmistrza Miasta i Gminy Mirsk do przestrzegania przepisów Kodeksu postępowania administracyjnego z 14 czerwca 1960 roku (tekst jednolity Dz. U. z 2000 r. Nr 98, poz. 1071 z późn. zm.), a w szczególności terminowości załatwiania spraw i podjęcia środków zapobiegających  występowaniu takich błędów w przyszł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zewodniczącemu Rady Miejskiej Gminy Mir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240"/>
        <w:ind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480"/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42:00Z</dcterms:created>
  <dc:creator>-</dc:creator>
  <dc:description/>
  <dc:language>en-US</dc:language>
  <cp:lastModifiedBy>-</cp:lastModifiedBy>
  <cp:lastPrinted>2004-12-22T15:16:00Z</cp:lastPrinted>
  <dcterms:modified xsi:type="dcterms:W3CDTF">2004-12-22T14:17:00Z</dcterms:modified>
  <cp:revision>6</cp:revision>
  <dc:subject/>
  <dc:title>Projekt</dc:title>
</cp:coreProperties>
</file>