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Heading1"/>
        <w:rPr/>
      </w:pPr>
      <w:r>
        <w:rPr/>
        <w:t>UCHWAŁA Nr XXVI/195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 grudnia 2004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1260" w:hanging="1260"/>
        <w:rPr/>
      </w:pPr>
      <w:r>
        <w:rPr/>
        <w:t xml:space="preserve">w sprawie: uchylenia uchwały Nr XXIII/176/04 Rady Miejskiej Gminy Mirsk z dnia 24 września 2004 roku w sprawie porządkowania gospodarki wodno-ściekowej na terenie gminy Mirsk w ramach współpracy z gminami ościennymi 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8"/>
        <w:rPr/>
      </w:pPr>
      <w:r>
        <w:rPr/>
        <w:t xml:space="preserve">Na podstawie art. 18 ust. 2 pkt 15 ustawy z dnia 8 marca 1990 r. o samorządzie gminnym (tekst jednolity Dz. U. z 2001 r. Nr 142, poz.1591 z późn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rPr/>
      </w:pPr>
      <w:r>
        <w:rPr/>
        <w:t>Rada Miejska Gminy Mirsk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Uchyla się uchwałę Nr XXIII/176/04 Rady Miejskiej Gminy Mirsk z dnia 24 września 2004 roku w sprawie porządkowania gospodarki wodno-ściekowej na terenie gminy Mirsk w ramach współpracy z gminami ościennym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na tablicy ogłoszeń Urzędu Miasta Gminy w Mir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mian budżetu miasta i gminy na 2004 r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uchylenia uchwały Nr XXIII/176/04 Rady Miejskiej Gminy Mirsk z dnia 24 września 2004 roku w sprawie porządkowania gospodarki wodno-ściekowej na terenia gminy Mirsk w ramach współpracy z gminami ościennym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ustalenia sieci prowadzonych przez Gminę Mirsk publicznych przedszkoli i oddziałów przedszkolnych w szkołach podstaw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skargi na bezczynność Burmistrza Miasta i Gminy Mirs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C39">
    <w:name w:val="c39"/>
    <w:basedOn w:val="Domylnaczcionkaakapitu"/>
    <w:qFormat/>
    <w:rPr>
      <w:color w:val="CC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40:00Z</dcterms:created>
  <dc:creator>windows98</dc:creator>
  <dc:description/>
  <dc:language>en-US</dc:language>
  <cp:lastModifiedBy>-</cp:lastModifiedBy>
  <cp:lastPrinted>2004-12-22T15:17:00Z</cp:lastPrinted>
  <dcterms:modified xsi:type="dcterms:W3CDTF">2004-12-22T14:18:00Z</dcterms:modified>
  <cp:revision>4</cp:revision>
  <dc:subject/>
  <dc:title>UCHWAŁA NR</dc:title>
</cp:coreProperties>
</file>