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80" w:leader="none"/>
        </w:tabs>
        <w:rPr/>
      </w:pPr>
      <w:r>
        <w:rPr/>
        <w:t xml:space="preserve">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CHWAŁA Nr XXVI/194/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Miejskiej Gminy Mirs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22 grudnia 2004 rok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 sprawie: zmian budżetu miasta i gminy na 2004 rok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  <w:t xml:space="preserve">                  </w:t>
      </w:r>
      <w:r>
        <w:rPr>
          <w:b w:val="false"/>
          <w:bCs w:val="false"/>
        </w:rPr>
        <w:t>Na podstawie art. 18  ust. 2 ustawy z dnia 08 marca 1990 roku o samorządzie gminnym (tekst jednolity z 2001 r. Dz. U. Nr 142 poz. 1591 z późn. zm.) oraz art. 109, 112 i 124 ustawy z dnia 26 listopada 1998 roku o finansach publicznych (tekst jednolity z 2003 r. Dz. U. Nr 15 poz. 148 z późn. zm.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Rada Miejska Gminy Mirsk</w:t>
      </w:r>
    </w:p>
    <w:p>
      <w:pPr>
        <w:pStyle w:val="Normal"/>
        <w:jc w:val="center"/>
        <w:rPr/>
      </w:pPr>
      <w:r>
        <w:rPr/>
        <w:t>uchwala, co następuje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Zwiększa się dochody budżetu miasta i gminy w 2004 roku ogółem o kwotę  3.700 zł</w:t>
      </w:r>
    </w:p>
    <w:p>
      <w:pPr>
        <w:pStyle w:val="Normal"/>
        <w:jc w:val="both"/>
        <w:rPr/>
      </w:pPr>
      <w:r>
        <w:rPr/>
        <w:t xml:space="preserve">   </w:t>
      </w:r>
      <w:r>
        <w:rPr/>
        <w:t>w tym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ubwencje ogólne z budżetu  państwa o kwotę 1.200 zł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tacje celowe otrzymane z budżetu państwa na zadania bieżące realizowane przez gminę  na podstawie porozumień  z organami administracji rządowej   o kwotę 2.500 zł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zczegółowy podział dochodów według działów, rozdziałów i paragrafów zawiera załącznik nr 1 do niniejszej uchwały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Zwiększa się wydatki budżetu miasta i gminy na 2004 rok  ogółem o kwotę 3.700 zł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w tym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ydatki bieżące  o kwotę  3.700  zł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>Szczegółowy podział wydatków według działów, rozdziałów i paragrafów zawiera załącznik nr 2 do niniejszej uchwały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§ 3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>W budżecie miasta i gminy na 2004 rok dokonuje się następujących przeniesień wydatków między działami, rozdziałami i paragrafami:</w:t>
      </w:r>
      <w:r>
        <w:rPr>
          <w:sz w:val="22"/>
        </w:rPr>
        <w:t xml:space="preserve">            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</w:t>
      </w:r>
      <w:r>
        <w:rPr>
          <w:b/>
          <w:bCs/>
        </w:rPr>
        <w:t>w złotych</w:t>
      </w:r>
    </w:p>
    <w:tbl>
      <w:tblPr>
        <w:tblW w:w="94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59"/>
        <w:gridCol w:w="689"/>
        <w:gridCol w:w="3870"/>
        <w:gridCol w:w="1533"/>
        <w:gridCol w:w="153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zia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ozdzia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 xml:space="preserve">§ 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reść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Zmniejszeni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Zwiększeni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ransport i łączność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0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01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7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Drogi publiczne gminne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kup usług remontowy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30.000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dministracja publiczn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.26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02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3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Rady gmin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óżne wydatki na rzecz osób fizyczny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2.264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.26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5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bsługa długu publicznego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8.5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70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70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07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02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Obsługa papierów wartościowych, kredytów i pożyczek jednostek samorządu terytorialnego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dsetki i dyskonto od krajowych skarbowych papierów wartościowych oraz od krajowych pożyczek i kredyów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Rozliczenie z tytułu poręczeń i gwarancji udzielonych przez Skarb Państwa lub jednostkę samorządu terytorialnego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płaty z tytułu gwarancji i poręczeń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30.000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.000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8.500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.5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0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świata i wychowani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.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01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5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Szkoły podstawowe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datki inwestycyjne jednostek budżetowy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8.500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.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5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moc społeczn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5295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2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Pozostała działalność</w:t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dotacja celowa z budżetu na finansowanie lub dofinansowanie  zadań zleconych do realizacji stowarzyszenio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.000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5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dukacyjna opieka wychowawcz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.26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41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24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moc materialna dla uczniów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ypendia dla uczniów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2.264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.26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2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Kultura i ochrona dziedzictwa narodowego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.0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2105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1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rPr/>
            </w:pPr>
            <w:r>
              <w:rPr>
                <w:i/>
                <w:iCs/>
                <w:sz w:val="22"/>
              </w:rPr>
              <w:t>Pozostałe zadania w zakresie kultury</w:t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kup materiałów i wyposaż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.000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0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gółem: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1.76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1.764</w:t>
            </w:r>
          </w:p>
        </w:tc>
      </w:tr>
    </w:tbl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ykonanie uchwały powierza się Burmistrzowi Miasta i Gminy Mirsk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</w:t>
      </w:r>
      <w:r>
        <w:rPr>
          <w:b/>
          <w:bCs/>
        </w:rPr>
        <w:t>Załącznik Nr 1</w:t>
      </w:r>
    </w:p>
    <w:p>
      <w:pPr>
        <w:pStyle w:val="Normal"/>
        <w:ind w:firstLine="90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</w:t>
      </w:r>
      <w:r>
        <w:rPr>
          <w:b/>
          <w:bCs/>
        </w:rPr>
        <w:t>do uchwały  Nr  XXVI/194/04</w:t>
      </w:r>
    </w:p>
    <w:p>
      <w:pPr>
        <w:pStyle w:val="Normal"/>
        <w:ind w:firstLine="900"/>
        <w:rPr/>
      </w:pPr>
      <w:r>
        <w:rPr>
          <w:b/>
          <w:bCs/>
        </w:rPr>
        <w:t xml:space="preserve">                                                                                       </w:t>
      </w:r>
      <w:r>
        <w:rPr>
          <w:b/>
          <w:bCs/>
        </w:rPr>
        <w:t>Rady Miejskiej Gminy Mirsk</w:t>
      </w:r>
    </w:p>
    <w:p>
      <w:pPr>
        <w:pStyle w:val="Normal"/>
        <w:ind w:firstLine="90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</w:t>
      </w:r>
      <w:r>
        <w:rPr>
          <w:b/>
          <w:bCs/>
        </w:rPr>
        <w:t xml:space="preserve">z dnia 22.12.2004 r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Zwiększenie dochodów budżetowych według działów, rozdziałów  i paragrafów  na 2004 rok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w złotych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1080"/>
        <w:gridCol w:w="720"/>
        <w:gridCol w:w="5580"/>
        <w:gridCol w:w="126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zia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zdzia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§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Tre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Kwota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óżne rozlicz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2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58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9"/>
              <w:rPr/>
            </w:pPr>
            <w:r>
              <w:rPr/>
              <w:t>Część oświatowa subwencji ogólnej dla g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bwencje ogólne z budżetu państw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200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.2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ultura i ochrona dziedzictwa  narodoweg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5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1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9"/>
              <w:rPr/>
            </w:pPr>
            <w:r>
              <w:rPr/>
              <w:t>Bibliotek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tacje celowe otrzymane z budżetu państwa na zadania bieżące realizowane przez gminę na podstawie porozumień z organami administracji rządowej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500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.5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gółem zwiększ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70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</w:t>
      </w:r>
      <w:r>
        <w:rPr>
          <w:b/>
          <w:bCs/>
        </w:rPr>
        <w:t>Załącznik Nr 2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</w:t>
      </w:r>
      <w:r>
        <w:rPr>
          <w:b/>
          <w:bCs/>
        </w:rPr>
        <w:t>do uchwały Nr XXVI/194/04</w:t>
      </w:r>
    </w:p>
    <w:p>
      <w:pPr>
        <w:pStyle w:val="Normal"/>
        <w:ind w:firstLine="540"/>
        <w:rPr/>
      </w:pPr>
      <w:r>
        <w:rPr>
          <w:b/>
          <w:bCs/>
        </w:rPr>
        <w:t xml:space="preserve">                                                                                           </w:t>
      </w:r>
      <w:r>
        <w:rPr>
          <w:b/>
          <w:bCs/>
        </w:rPr>
        <w:t>Rady Miejskiej Gminy Mirsk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</w:t>
      </w:r>
      <w:r>
        <w:rPr>
          <w:b/>
          <w:bCs/>
        </w:rPr>
        <w:t xml:space="preserve">z dnia 22.12.2004 r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1.Zwiększenie wydatków według działów, rozdziałów i paragrafów na 2004 rok: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               </w:t>
      </w:r>
      <w:r>
        <w:rPr/>
        <w:t>w złotych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5"/>
        <w:gridCol w:w="1072"/>
        <w:gridCol w:w="709"/>
        <w:gridCol w:w="2734"/>
        <w:gridCol w:w="1232"/>
        <w:gridCol w:w="1230"/>
        <w:gridCol w:w="1460"/>
      </w:tblGrid>
      <w:tr>
        <w:trPr>
          <w:trHeight w:val="220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ział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zdzia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§ 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Treść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datki ogółem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W tym</w:t>
            </w:r>
          </w:p>
        </w:tc>
      </w:tr>
      <w:tr>
        <w:trPr>
          <w:trHeight w:val="32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ydatki bieżące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ydatki inwestycyjne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świata i wychowani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80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9"/>
              <w:rPr/>
            </w:pPr>
            <w:r>
              <w:rPr/>
              <w:t>Szkoły podstawow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kup materiałów i wyposaże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200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.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200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.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ultura i ochrona dziedzictwa narodowego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5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5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50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kstpodstawowy3"/>
              <w:rPr/>
            </w:pPr>
            <w:r>
              <w:rPr/>
              <w:t>Bibliotek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tacja podmiotowa z budżetu dla państwowej instytucji kultur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500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.5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500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.5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GÓŁEM: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7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7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6"/>
        <w:rPr>
          <w:sz w:val="24"/>
        </w:rPr>
      </w:pPr>
      <w:r>
        <w:rPr>
          <w:sz w:val="24"/>
        </w:rPr>
      </w:r>
    </w:p>
    <w:p>
      <w:pPr>
        <w:pStyle w:val="Heading6"/>
        <w:rPr>
          <w:sz w:val="24"/>
        </w:rPr>
      </w:pPr>
      <w:r>
        <w:rPr>
          <w:sz w:val="24"/>
        </w:rPr>
        <w:t>Uzasadnieni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jc w:val="both"/>
        <w:rPr/>
      </w:pPr>
      <w:r>
        <w:rPr>
          <w:sz w:val="21"/>
        </w:rPr>
        <w:t xml:space="preserve"> </w:t>
      </w:r>
      <w:r>
        <w:rPr/>
        <w:t>Zwiększenia budżetu po stronie dochodów i wydatków na 2004 rok dokonano na podstawi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isma Ministra Finansów Nr ST5-4820-37g/2004 z dnia 29.11.04 r. w sprawie zwiększenia części oświatowej subwencji ogólnej dla Gminy Mirsk w kwocie 1.200 zł na dofinansowanie kosztów adaptacji pomieszczeń szkolnych na gabinety profilaktyczne w Szkole Podstawowej   w Mirsk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orozumienia Nr 1551/1552/04 z dnia 19.11.04 r. w sprawie udzielenia dotacji celowej na program „Upowszechnianie i promocja czytelnictwa” w kwocie 2.500 zł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W § 3 dokonano zmniejszenia wydatków na imprezy masowe /zakup materiałów dla Zespołu „Bogdanki”/ w kwocie 1.000 zł i przeznaczono na dofinansowanie zadań w zakresie pomocy społecznej dla PKPS w Mirsku na dofinansowanie „Wigilii” dla najuboższych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Zmniejszono wydatki na wypłatę diet radnych w kwocie 2.264 zł i przeznaczono na dofinansowanie wypłaty stypendium dla uczniów gimnazjum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Zmniejszono wydatki z tytułu obsługi pożyczek o kwotę 30.000 zł i przeznaczono na dofinansowanie remontu dróg gminnych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Ponadto zmniejszono wydatki z tytułu poręczenia dla Gminy Gryfów Śląski o kwotę 8.500 zł                i przeznaczono na dofinansowanie zakupu kotła c.o dla Szkoły Podstawowej w Krobicy w związku       z bardzo złym stanem technicznym istniejącego kotła /skorodowany ruszt wodny/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Po wprowadzeniu powyższych zmian plan dochodów wynosi 16.895.753,76 zł, natomiast plan wydatków wynosi  18.222.731,76 zł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560" w:leader="none"/>
      </w:tabs>
      <w:jc w:val="righ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1"/>
    </w:rPr>
  </w:style>
  <w:style w:type="paragraph" w:styleId="Tekstpodstawowy3">
    <w:name w:val="Tekst podstawowy 3"/>
    <w:basedOn w:val="Normal"/>
    <w:qFormat/>
    <w:pPr/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08:46:00Z</dcterms:created>
  <dc:creator>Urząd miasta i gminy Mirsk</dc:creator>
  <dc:description/>
  <dc:language>en-US</dc:language>
  <cp:lastModifiedBy>-</cp:lastModifiedBy>
  <cp:lastPrinted>2004-12-27T09:59:00Z</cp:lastPrinted>
  <dcterms:modified xsi:type="dcterms:W3CDTF">2004-12-27T08:59:00Z</dcterms:modified>
  <cp:revision>4</cp:revision>
  <dc:subject/>
  <dc:title>                                        U C H W A Ł A   Nr    </dc:title>
</cp:coreProperties>
</file>