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U C H W A Ł A   Nr XXV/190/04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Rady Miejskiej Gminy Mirsk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z dnia 16 listopada 2004r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określenia wysokości stawek kwotowych w podatkach i opłatach lokalnyc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a terenie gminy Mirsk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Na podstawie art.5 ust 1 i 4, art.7 ust.3, art.14,art.15, art.18 oraz art.19  ustawy z dnia 12 stycznia 1991 roku o podatkach i opłatach lokalnych (tekst jednolity  Dz. U. z 2002 r. Nr 9, poz.84 z późniejszymi zmianami),  art.18 ust.2 pkt.8 i art.41 ust.1 ustawy z dnia 08 marca 1990 roku o samorządzie gminnym  (tekst jednolity z 2001 r  Dz. U. Nr 142 ,poz.1591 roku z późniejszymi zmianami), oraz art.30 ust.2 ustawy z dnia 27.03.2003r. o planowaniu i zagospodarowaniu przestrzennym (Dz. U. Nr 80 poz.717)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l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Na terenie miasta i gminy Mirsk ustala się stawki podatku od nieruchomości w wysokośc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402"/>
      </w:tblGrid>
      <w:tr>
        <w:trPr/>
        <w:tc>
          <w:tcPr>
            <w:tcW w:w="78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)od 1m ² powierzchni użytkowej budynków mieszkalnych lub ich części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>0,54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2)od 1m ² powierzchni użytkowej budynków lub ich części  związanych z prowadzeniem działalności gospodarczej oraz od budynków mieszkalnych lub ich części zajętych na prowadzenie działalności gospodarczej        </w:t>
            </w:r>
          </w:p>
          <w:p>
            <w:pPr>
              <w:pStyle w:val="Normal"/>
              <w:ind w:left="180" w:hanging="180"/>
              <w:jc w:val="both"/>
              <w:rPr>
                <w:sz w:val="16"/>
              </w:rPr>
            </w:pPr>
            <w:r>
              <w:rPr/>
              <w:t xml:space="preserve">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>16,50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od 1m² powierzchni użytkowej budynków lub ich części zajętych na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prowadzenie   działalności gospodarczej w zakresie obrotu kwalifikowanym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</w:t>
            </w:r>
            <w:r>
              <w:rPr/>
              <w:t>materiałem siewnym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 xml:space="preserve">8,37 zł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4) od 1m ² powierzchni użytkowej pozostałych budynków lub ich części;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 tym zajętych  na prowadzenie odpłatnej statutowej działalności pożytku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</w:t>
            </w:r>
            <w:r>
              <w:rPr/>
              <w:t xml:space="preserve">publicznego przez organizacje pożytku  publicznego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50 zł          </w:t>
            </w:r>
          </w:p>
        </w:tc>
      </w:tr>
      <w:tr>
        <w:trPr>
          <w:trHeight w:val="87" w:hRule="atLeast"/>
        </w:trPr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)od budowli – </w:t>
            </w:r>
            <w:r>
              <w:rPr>
                <w:b/>
                <w:bCs/>
              </w:rPr>
              <w:t>2 %</w:t>
            </w:r>
            <w:r>
              <w:rPr/>
              <w:t xml:space="preserve"> ich wartości określonej na podstawie art.4 ust.1 pkt.3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oraz  ust.3-7  ustawy o podatkach i opłatach lokalnych     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od 1m² powierzchni gruntów związanych z prowadzeniem działalności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gospodarczej, bez względu na sposób zakwalifikowania w ewidencji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gruntów i budynków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0,64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>
                <w:sz w:val="16"/>
              </w:rPr>
            </w:pPr>
            <w:r>
              <w:rPr/>
              <w:t xml:space="preserve">7)od 1m² powierzchni użytkowej budynków lub ich części zajętych na prowadzenie działalności gospodarczej w zakresie udzielania świadczeń zdrowotnych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,61 zł     </w:t>
            </w:r>
            <w:r>
              <w:rPr/>
              <w:t xml:space="preserve">                                                    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</w:t>
            </w:r>
            <w:r>
              <w:rPr/>
              <w:t xml:space="preserve">8)od 1 ha powierzchni gruntów pod jeziorami ,zajętych na zbiorniki wodne retencyjne  lub elektrowni wodnych                                                          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,52 zł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9) od  1m² powierzchni pozostałych gruntów; w tym zajętych na prowadzenie odpłatnej statutowej działalności pożytku publicznego przez organizację pożytku publicznego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7 zł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Zwalnia się z podatku od nieruchomości  budynki, budowle i zajęte pod nie grunty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. służące działalności statutowej związanej z ochroną przeciwpożarow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. służące działalności statutowej w zakresie kultury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Zwalnia się z podatku od nieruchomości budowle służące do odprowadzenia i oczyszczani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ścieków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Zwalnia się z podatku od nieruchomości składowisko odpadów komunal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Podatek od posiadania psów wynosi roczni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od pierwszego i każdego następnego psa po </w:t>
      </w:r>
      <w:r>
        <w:rPr>
          <w:b/>
          <w:bCs/>
        </w:rPr>
        <w:t xml:space="preserve">–40,00zł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. Podatek pobiera się w wysokości 50 % jeżeli obowiązek podatkowy powstał w II połowie   </w:t>
      </w:r>
    </w:p>
    <w:p>
      <w:pPr>
        <w:pStyle w:val="TextBody"/>
        <w:rPr/>
      </w:pPr>
      <w:r>
        <w:rPr/>
        <w:t xml:space="preserve">    </w:t>
      </w:r>
      <w:r>
        <w:rPr/>
        <w:t xml:space="preserve">roku i płatny jest w ciągu 14 dni od dnia wejścia w posiadanie p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datek płatny jest w kasie Urzędu Gminy lub u sołtysa w danym sołectwie ,bez wez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erminie do 30 czerw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§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płatę targową pobiera się dziennie od osób fizycznych i prawnych dokonując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rzedaży na targowiskach i innych miejscach ,na których dokonywana jest sprzeda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2.Uchwala się wysokość dziennych stawek opłaty targowej pobieranej na terenie gminy Mirsk :</w:t>
      </w:r>
    </w:p>
    <w:p>
      <w:pPr>
        <w:pStyle w:val="Normal"/>
        <w:numPr>
          <w:ilvl w:val="0"/>
          <w:numId w:val="2"/>
        </w:numPr>
        <w:rPr/>
      </w:pPr>
      <w:r>
        <w:rPr/>
        <w:t>drobna sprzedaż  z ręki , kosza, wiadra –</w:t>
      </w:r>
      <w:r>
        <w:rPr>
          <w:b/>
          <w:bCs/>
        </w:rPr>
        <w:t>4,65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zedaż towarów ze stanowisk handlowych za każdy rozpoczęty metr bieżący stanowiska – </w:t>
      </w:r>
      <w:r>
        <w:rPr>
          <w:b/>
          <w:bCs/>
        </w:rPr>
        <w:t>6,00zł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Sprzedaż dokonywana we wtorki dotycząca ziemniaków, zboża i trzody chlewnej – </w:t>
      </w:r>
      <w:r>
        <w:rPr>
          <w:b/>
          <w:bCs/>
        </w:rPr>
        <w:t>13,00zł</w:t>
      </w:r>
    </w:p>
    <w:p>
      <w:pPr>
        <w:pStyle w:val="Normal"/>
        <w:rPr/>
      </w:pPr>
      <w:r>
        <w:rPr/>
        <w:t xml:space="preserve">     </w:t>
      </w:r>
      <w:r>
        <w:rPr/>
        <w:t xml:space="preserve">bez względu na formę tej sprzedaży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Poboru opłaty targowej od osób prowadzących sprzedaż na targowisku miejskim i na ul. Bohaterów z nad Nysy  dokonuje  Krzysztof  Zacharczuk  Mirsk ul. Betleja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.Ustala się wynagrodzenie dla inkasenta określonego w pkt.3 wysokości </w:t>
      </w:r>
      <w:r>
        <w:rPr>
          <w:b/>
          <w:bCs/>
        </w:rPr>
        <w:t>34 %</w:t>
      </w:r>
      <w:r>
        <w:rPr/>
        <w:t xml:space="preserve"> wpływów inkas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Pobrane  opłaty należy wpłacać w kasie UMiG gotówką do dnia 10-go każdego miesiąca za miesiąc poprzed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7. Zwalnia się z opłaty targowej sprzedaż runa leśnego w zakresie drobnej sprzedaży z ręki,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kosza i wiad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8. Poboru opłaty targowej na terenach innych niż wymieniono w pkt 3  dokonuje Straż Miejs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Wprowadza się opłatę administracyjną za wydanie wypisów lub wyrysów plan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miejscowego zagospodarowania przestrzennego miasta i gminy od  każdej  strony 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Formatu A4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jednobarwnych     </w:t>
      </w:r>
      <w:r>
        <w:rPr>
          <w:b/>
          <w:bCs/>
        </w:rPr>
        <w:t>26,00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kolorowych          </w:t>
      </w:r>
      <w:r>
        <w:rPr>
          <w:b/>
          <w:bCs/>
        </w:rPr>
        <w:t xml:space="preserve">52,00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Formatu A3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jednobarwnych    </w:t>
      </w:r>
      <w:r>
        <w:rPr>
          <w:b/>
          <w:bCs/>
        </w:rPr>
        <w:t xml:space="preserve">40,00zł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kolorowych         </w:t>
      </w:r>
      <w:r>
        <w:rPr>
          <w:b/>
          <w:bCs/>
        </w:rPr>
        <w:t xml:space="preserve">60,00zł </w:t>
      </w:r>
    </w:p>
    <w:p>
      <w:pPr>
        <w:pStyle w:val="Normal"/>
        <w:jc w:val="both"/>
        <w:rPr/>
      </w:pPr>
      <w:r>
        <w:rPr/>
        <w:t xml:space="preserve">Łączna kwota  stawki  opłaty administracyjnej jednorazowo nie może przekroczyć </w:t>
      </w:r>
      <w:r>
        <w:rPr>
          <w:b/>
          <w:bCs/>
        </w:rPr>
        <w:t>198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Nr XIII/100/03 Rady Miejskiej Gminy Mirsk z dnia 28.11.2003 r. w sprawie określenia wysokości stawek kwotowych w podatkach i opłatach lokalnych na terenie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 Miasta i Gminy Mirsk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 Województwa Dolnośląskiego i ma zastosowanie od  roku podatkowego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 Z A S A D N I E N I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W obwieszczeniu Ministra Finansów z dnia 26.10.2004r. w sprawie wysokości górnych granic stawek kwotowych w podatkach i opłatach lokalnych zrealizowano dyspozycję przewidzianą w art. 20 ust.2 ustawy z dnia  z 12 stycznia 1991 r. o podatkach i opłatach lokalnych (Dz. U. z 2002 r. Nr 9 poz. 84 ze zm.),  zgodnie z którym minister właściwy do spraw finansów publicznych ogłasza, w drodze obwieszczenia, w Dzienniku Urzędowym Rzeczypospolitej Polskiej „ Monitor Polski ” górne granice stawek kwotowych  podatku od nieruchomości (art.5 ust.1), podatku od środków transportowych ( art.10), podatku od posiadania psów ( art.14 pkt.1) oraz opłat lokalnych – opłaty targowej, miejscowej  i administracyjnej ( art.19). Stawki te corocznie podlegają podwyższeniu na następny rok podatkowy, z uwzględnieniem wskaźnika wzrostu cen detalicznych towarów i usług konsumpcyjnych i są zaokrąglane w górę do pełnych groszy.</w:t>
      </w:r>
    </w:p>
    <w:p>
      <w:pPr>
        <w:pStyle w:val="Normal"/>
        <w:jc w:val="both"/>
        <w:rPr/>
      </w:pPr>
      <w:r>
        <w:rPr/>
        <w:tab/>
        <w:t>Wskaźnik wzrostu cen ustala się na podstawie komunikatu Prezesa Głównego Urzędu Statystycznego ogłaszanego w Dzienniku Urzędowym Rzeczypospolitej Polskiej „ Monitor Polski”. Zgodnie z komunikatem Prezesa Głównego Urzędu Statystycznego z dnia 14 października 2004r. opublikowanym w Monitorze Polskim z dnia 21 października 2004r. Nr 43,  poz. 763, wskaźnik cen towarów i usług konsumpcyjnych w okresie pierwszych trzech kwartałów 2004r. wyniósł 3,2 %.</w:t>
      </w:r>
    </w:p>
    <w:p>
      <w:pPr>
        <w:pStyle w:val="Normal"/>
        <w:jc w:val="both"/>
        <w:rPr/>
      </w:pPr>
      <w:r>
        <w:rPr/>
        <w:tab/>
        <w:t xml:space="preserve">W przedstawionym projekcie uchwały w sprawie określenia wysokości stawek kwotowych w podatkach i opłatach lokalnych zaproponowano stawki na 2005r.w /g załącznika  Nr 1 do niniejszego uzasadnieni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zorem lat ubiegłych w paragrafie 2 uchwały proponuje się zwolnienia z podatku od nieruchomości budynki, budowle  i grunty przeznaczone na potrzeby jednostek organizacyjnych gminy tj. OSP, placówki kultury i opieki społecznej oraz budowle służące do odprowadzenia i oczyszczania ścieków, a także  składowisko odpadów komunalnych. Ubytek dochodów z tytułu zaproponowanych w/w zwolnień w podatku od nieruchomości szacuje się na kwotę 409.19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tomiast w projekcie uchwały w sprawie określenia wysokości stawek w podatku od środków transportowych – stawki zostały zrewaloryzowane o wskaźnik inflacji tj. o 3,2%.</w:t>
      </w:r>
    </w:p>
    <w:sectPr>
      <w:type w:val="nextPage"/>
      <w:pgSz w:w="11906" w:h="16838"/>
      <w:pgMar w:left="1418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jc w:val="right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1T11:27:00Z</dcterms:created>
  <dc:creator>-</dc:creator>
  <dc:description/>
  <dc:language>en-US</dc:language>
  <cp:lastModifiedBy>Kowalska</cp:lastModifiedBy>
  <cp:lastPrinted>2004-11-17T08:52:00Z</cp:lastPrinted>
  <dcterms:modified xsi:type="dcterms:W3CDTF">2004-11-17T07:57:00Z</dcterms:modified>
  <cp:revision>23</cp:revision>
  <dc:subject/>
  <dc:title>U C H W A Ł A   NR</dc:title>
</cp:coreProperties>
</file>