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U C H W A Ł A   Nr XXV/190/04                     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Rady Miejskiej Gminy Mirsk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      </w:t>
      </w:r>
      <w:r>
        <w:rPr>
          <w:b/>
          <w:bCs/>
        </w:rPr>
        <w:t xml:space="preserve">z dnia 16 listopada 2004r.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w sprawie: określenia wysokości stawek kwotowych w podatkach i opłatach lokalnych </w:t>
      </w:r>
    </w:p>
    <w:p>
      <w:pPr>
        <w:pStyle w:val="Normal"/>
        <w:rPr/>
      </w:pPr>
      <w:r>
        <w:rPr/>
        <w:t xml:space="preserve">                   </w:t>
      </w:r>
      <w:r>
        <w:rPr/>
        <w:t xml:space="preserve">na terenie gminy Mirsk 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/>
      </w:pPr>
      <w:r>
        <w:rPr/>
        <w:t xml:space="preserve">Na podstawie art.5 ust 1 i 4, art.7 ust.3, art.14,art.15, art.18 oraz art.19  ustawy z dnia 12 stycznia 1991 roku o podatkach i opłatach lokalnych (tekst jednolity  Dz. U. z 2002 r. Nr 9, poz.84 z późniejszymi zmianami),  art.18 ust.2 pkt.8 i art.41 ust.1 ustawy z dnia 08 marca 1990 roku o samorządzie gminnym  (tekst jednolity z 2001 r  Dz. U. Nr 142 ,poz.1591 roku z późniejszymi zmianami), oraz art.30 ust.2 ustawy z dnia 27.03.2003r. o planowaniu i zagospodarowaniu przestrzennym (Dz. U. Nr 80 poz.717) </w:t>
      </w:r>
    </w:p>
    <w:p>
      <w:pPr>
        <w:pStyle w:val="TextBody"/>
        <w:rPr/>
      </w:pPr>
      <w:r>
        <w:rPr/>
      </w:r>
    </w:p>
    <w:p>
      <w:pPr>
        <w:pStyle w:val="Heading2"/>
        <w:rPr/>
      </w:pPr>
      <w:r>
        <w:rPr/>
        <w:t>Rada Miejska Gminy Mirs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chwala, co następuje :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rPr/>
      </w:pPr>
      <w:r>
        <w:rPr/>
        <w:t>Na terenie miasta i gminy Mirsk ustala się stawki podatku od nieruchomości w wysokości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10"/>
        <w:gridCol w:w="1402"/>
      </w:tblGrid>
      <w:tr>
        <w:trPr/>
        <w:tc>
          <w:tcPr>
            <w:tcW w:w="7810" w:type="dxa"/>
            <w:tcBorders/>
          </w:tcPr>
          <w:p>
            <w:pPr>
              <w:pStyle w:val="Normal"/>
              <w:rPr>
                <w:sz w:val="16"/>
              </w:rPr>
            </w:pPr>
            <w:r>
              <w:rPr/>
              <w:t xml:space="preserve">1)od 1m ² powierzchni użytkowej budynków mieszkalnych lub ich części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</w:rPr>
              <w:t>0,54 zł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 xml:space="preserve">2)od 1m ² powierzchni użytkowej budynków lub ich części  związanych z prowadzeniem działalności gospodarczej oraz od budynków mieszkalnych lub ich części zajętych na prowadzenie działalności gospodarczej        </w:t>
            </w:r>
          </w:p>
          <w:p>
            <w:pPr>
              <w:pStyle w:val="Normal"/>
              <w:ind w:left="180" w:hanging="180"/>
              <w:jc w:val="both"/>
              <w:rPr>
                <w:sz w:val="16"/>
              </w:rPr>
            </w:pPr>
            <w:r>
              <w:rPr/>
              <w:t xml:space="preserve">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</w:rPr>
              <w:t>16,50 zł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)od 1m² powierzchni użytkowej budynków lub ich części zajętych na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prowadzenie   działalności gospodarczej w zakresie obrotu kwalifikowanym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</w:t>
            </w:r>
            <w:r>
              <w:rPr/>
              <w:t>materiałem siewnym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</w:rPr>
              <w:t xml:space="preserve">8,37 zł 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 xml:space="preserve">4) od 1m ² powierzchni użytkowej pozostałych budynków lub ich części;                          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 xml:space="preserve">w tym zajętych  na prowadzenie odpłatnej statutowej działalności pożytku </w:t>
            </w:r>
          </w:p>
          <w:p>
            <w:pPr>
              <w:pStyle w:val="Normal"/>
              <w:rPr>
                <w:sz w:val="16"/>
              </w:rPr>
            </w:pPr>
            <w:r>
              <w:rPr/>
              <w:t xml:space="preserve">    </w:t>
            </w:r>
            <w:r>
              <w:rPr/>
              <w:t xml:space="preserve">publicznego przez organizacje pożytku  publicznego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4,50 zł          </w:t>
            </w:r>
          </w:p>
        </w:tc>
      </w:tr>
      <w:tr>
        <w:trPr>
          <w:trHeight w:val="87" w:hRule="atLeast"/>
        </w:trPr>
        <w:tc>
          <w:tcPr>
            <w:tcW w:w="7810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5)od budowli – </w:t>
            </w:r>
            <w:r>
              <w:rPr>
                <w:b/>
                <w:bCs/>
              </w:rPr>
              <w:t>2 %</w:t>
            </w:r>
            <w:r>
              <w:rPr/>
              <w:t xml:space="preserve"> ich wartości określonej na podstawie art.4 ust.1 pkt.3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</w:t>
            </w:r>
            <w:r>
              <w:rPr/>
              <w:t xml:space="preserve">oraz  ust.3-7  ustawy o podatkach i opłatach lokalnych         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</w:rPr>
              <w:t xml:space="preserve">        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6) od 1m² powierzchni gruntów związanych z prowadzeniem działalności  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 xml:space="preserve">gospodarczej, bez względu na sposób zakwalifikowania w ewidencji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    </w:t>
            </w:r>
            <w:r>
              <w:rPr/>
              <w:t xml:space="preserve">gruntów i budynków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0,64 zł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jc w:val="both"/>
              <w:rPr>
                <w:sz w:val="16"/>
              </w:rPr>
            </w:pPr>
            <w:r>
              <w:rPr/>
              <w:t xml:space="preserve">7)od 1m² powierzchni użytkowej budynków lub ich części zajętych na prowadzenie działalności gospodarczej w zakresie udzielania świadczeń zdrowotnych    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 xml:space="preserve">3,61 zł     </w:t>
            </w:r>
            <w:r>
              <w:rPr/>
              <w:t xml:space="preserve">                                                     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>
                <w:sz w:val="16"/>
              </w:rPr>
            </w:pPr>
            <w:r>
              <w:rPr/>
              <w:t xml:space="preserve"> </w:t>
            </w:r>
            <w:r>
              <w:rPr/>
              <w:t xml:space="preserve">8)od 1 ha powierzchni gruntów pod jeziorami ,zajętych na zbiorniki wodne retencyjne  lub elektrowni wodnych                                                                                      </w:t>
            </w:r>
          </w:p>
        </w:tc>
        <w:tc>
          <w:tcPr>
            <w:tcW w:w="1402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</w:t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sz w:val="16"/>
              </w:rPr>
            </w:pPr>
            <w:r>
              <w:rPr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,52 zł </w:t>
            </w:r>
          </w:p>
        </w:tc>
      </w:tr>
      <w:tr>
        <w:trPr/>
        <w:tc>
          <w:tcPr>
            <w:tcW w:w="7810" w:type="dxa"/>
            <w:tcBorders/>
          </w:tcPr>
          <w:p>
            <w:pPr>
              <w:pStyle w:val="Normal"/>
              <w:snapToGrid w:val="false"/>
              <w:ind w:left="180" w:hanging="180"/>
              <w:jc w:val="both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ind w:left="180" w:hanging="180"/>
              <w:jc w:val="both"/>
              <w:rPr/>
            </w:pPr>
            <w:r>
              <w:rPr/>
              <w:t>9) od  1m² powierzchni pozostałych gruntów; w tym zajętych na prowadzenie odpłatnej statutowej działalności pożytku publicznego przez organizację pożytku publicznego.</w:t>
            </w:r>
          </w:p>
        </w:tc>
        <w:tc>
          <w:tcPr>
            <w:tcW w:w="1402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0,17 zł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 xml:space="preserve">§ 2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Zwalnia się z podatku od nieruchomości  budynki, budowle i zajęte pod nie grunty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a). służące działalności statutowej związanej z ochroną przeciwpożarową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b). służące działalności statutowej w zakresie kultury 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2.Zwalnia się z podatku od nieruchomości budowle służące do odprowadzenia i oczyszczania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ścieków 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Zwalnia się z podatku od nieruchomości składowisko odpadów komunalnych. 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1. Podatek od posiadania psów wynosi roczni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od pierwszego i każdego następnego psa po </w:t>
      </w:r>
      <w:r>
        <w:rPr>
          <w:b/>
          <w:bCs/>
        </w:rPr>
        <w:t xml:space="preserve">–40,00zł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 xml:space="preserve">2. Podatek pobiera się w wysokości 50 % jeżeli obowiązek podatkowy powstał w II połowie   </w:t>
      </w:r>
    </w:p>
    <w:p>
      <w:pPr>
        <w:pStyle w:val="TextBody"/>
        <w:rPr/>
      </w:pPr>
      <w:r>
        <w:rPr/>
        <w:t xml:space="preserve">    </w:t>
      </w:r>
      <w:r>
        <w:rPr/>
        <w:t xml:space="preserve">roku i płatny jest w ciągu 14 dni od dnia wejścia w posiadanie ps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Podatek płatny jest w kasie Urzędu Gminy lub u sołtysa w danym sołectwie ,bez wezwania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erminie do 30 czerwca każdego rok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</w:t>
      </w:r>
      <w:r>
        <w:rPr/>
        <w:t xml:space="preserve">§ 4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 Opłatę targową pobiera się dziennie od osób fizycznych i prawnych dokonujących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sprzedaży na targowiskach i innych miejscach ,na których dokonywana jest sprzedaż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2.Uchwala się wysokość dziennych stawek opłaty targowej pobieranej na terenie gminy Mirsk :</w:t>
      </w:r>
    </w:p>
    <w:p>
      <w:pPr>
        <w:pStyle w:val="Normal"/>
        <w:numPr>
          <w:ilvl w:val="0"/>
          <w:numId w:val="2"/>
        </w:numPr>
        <w:rPr/>
      </w:pPr>
      <w:r>
        <w:rPr/>
        <w:t>drobna sprzedaż  z ręki , kosza, wiadra –</w:t>
      </w:r>
      <w:r>
        <w:rPr>
          <w:b/>
          <w:bCs/>
        </w:rPr>
        <w:t>4,65zł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przedaż towarów ze stanowisk handlowych za każdy rozpoczęty metr bieżący stanowiska – </w:t>
      </w:r>
      <w:r>
        <w:rPr>
          <w:b/>
          <w:bCs/>
        </w:rPr>
        <w:t>6,00zł.</w:t>
      </w: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3. Sprzedaż dokonywana we wtorki dotycząca ziemniaków, zboża i trzody chlewnej – </w:t>
      </w:r>
      <w:r>
        <w:rPr>
          <w:b/>
          <w:bCs/>
        </w:rPr>
        <w:t>13,00zł</w:t>
      </w:r>
    </w:p>
    <w:p>
      <w:pPr>
        <w:pStyle w:val="Normal"/>
        <w:rPr/>
      </w:pPr>
      <w:r>
        <w:rPr/>
        <w:t xml:space="preserve">     </w:t>
      </w:r>
      <w:r>
        <w:rPr/>
        <w:t xml:space="preserve">bez względu na formę tej sprzedaży. 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4.Poboru opłaty targowej od osób prowadzących sprzedaż na targowisku miejskim i na ul. Bohaterów z nad Nysy  dokonuje  Krzysztof  Zacharczuk  Mirsk ul. Betleja 6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 xml:space="preserve">5.Ustala się wynagrodzenie dla inkasenta określonego w pkt.3 wysokości </w:t>
      </w:r>
      <w:r>
        <w:rPr>
          <w:b/>
          <w:bCs/>
        </w:rPr>
        <w:t>34 %</w:t>
      </w:r>
      <w:r>
        <w:rPr/>
        <w:t xml:space="preserve"> wpływów inkasa.</w:t>
      </w:r>
    </w:p>
    <w:p>
      <w:pPr>
        <w:pStyle w:val="Normal"/>
        <w:ind w:left="180" w:hanging="180"/>
        <w:jc w:val="both"/>
        <w:rPr/>
      </w:pPr>
      <w:r>
        <w:rPr/>
      </w:r>
    </w:p>
    <w:p>
      <w:pPr>
        <w:pStyle w:val="Normal"/>
        <w:ind w:left="180" w:hanging="180"/>
        <w:jc w:val="both"/>
        <w:rPr/>
      </w:pPr>
      <w:r>
        <w:rPr/>
        <w:t>6.Pobrane  opłaty należy wpłacać w kasie UMiG gotówką do dnia 10-go każdego miesiąca za miesiąc poprzedni.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 xml:space="preserve">7. Zwalnia się z opłaty targowej sprzedaż runa leśnego w zakresie drobnej sprzedaży z ręki, </w:t>
      </w:r>
    </w:p>
    <w:p>
      <w:pPr>
        <w:pStyle w:val="TextBodyIndent"/>
        <w:rPr/>
      </w:pPr>
      <w:r>
        <w:rPr/>
        <w:t xml:space="preserve">    </w:t>
      </w:r>
      <w:r>
        <w:rPr/>
        <w:t xml:space="preserve">kosza i wiadra. 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8. Poboru opłaty targowej na terenach innych niż wymieniono w pkt 3  dokonuje Straż Miejs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1.Wprowadza się opłatę administracyjną za wydanie wypisów lub wyrysów planu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miejscowego zagospodarowania przestrzennego miasta i gminy od  każdej  strony :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a)Formatu A4      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 jednobarwnych     </w:t>
      </w:r>
      <w:r>
        <w:rPr>
          <w:b/>
          <w:bCs/>
        </w:rPr>
        <w:t>26,00zł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-   kolorowych          </w:t>
      </w:r>
      <w:r>
        <w:rPr>
          <w:b/>
          <w:bCs/>
        </w:rPr>
        <w:t xml:space="preserve">52,00zł </w:t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b) Formatu A3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jednobarwnych    </w:t>
      </w:r>
      <w:r>
        <w:rPr>
          <w:b/>
          <w:bCs/>
        </w:rPr>
        <w:t xml:space="preserve">40,00zł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-  kolorowych         </w:t>
      </w:r>
      <w:r>
        <w:rPr>
          <w:b/>
          <w:bCs/>
        </w:rPr>
        <w:t xml:space="preserve">60,00zł </w:t>
      </w:r>
    </w:p>
    <w:p>
      <w:pPr>
        <w:pStyle w:val="Normal"/>
        <w:jc w:val="both"/>
        <w:rPr/>
      </w:pPr>
      <w:r>
        <w:rPr/>
        <w:t xml:space="preserve">Łączna kwota  stawki  opłaty administracyjnej jednorazowo nie może przekroczyć </w:t>
      </w:r>
      <w:r>
        <w:rPr>
          <w:b/>
          <w:bCs/>
        </w:rPr>
        <w:t>198 zł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i moc uchwała Nr XIII/100/03 Rady Miejskiej Gminy Mirsk z dnia 28.11.2003 r. w sprawie określenia wysokości stawek kwotowych w podatkach i opłatach lokalnych na terenie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konanie Uchwały powierza się Burmistrzowi  Miasta i Gminy Mirsk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Uchwała wchodzi w życie po upływie 14 dni od dnia ogłoszenia w Dzienniku Urzędowym  Województwa Dolnośląskiego i ma zastosowanie od  roku podatkowego 2005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U Z A S A D N I E N I 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ab/>
        <w:t>W obwieszczeniu Ministra Finansów z dnia 26.10.2004r. w sprawie wysokości górnych granic stawek kwotowych w podatkach i opłatach lokalnych zrealizowano dyspozycję przewidzianą w art. 20 ust.2 ustawy z dnia  z 12 stycznia 1991 r. o podatkach i opłatach lokalnych (Dz. U. z 2002 r. Nr 9 poz. 84 ze zm.),  zgodnie z którym minister właściwy do spraw finansów publicznych ogłasza, w drodze obwieszczenia, w Dzienniku Urzędowym Rzeczypospolitej Polskiej „ Monitor Polski ” górne granice stawek kwotowych  podatku od nieruchomości (art.5 ust.1), podatku od środków transportowych ( art.10), podatku od posiadania psów ( art.14 pkt.1) oraz opłat lokalnych – opłaty targowej, miejscowej  i administracyjnej ( art.19). Stawki te corocznie podlegają podwyższeniu na następny rok podatkowy, z uwzględnieniem wskaźnika wzrostu cen detalicznych towarów i usług konsumpcyjnych i są zaokrąglane w górę do pełnych groszy.</w:t>
      </w:r>
    </w:p>
    <w:p>
      <w:pPr>
        <w:pStyle w:val="Normal"/>
        <w:jc w:val="both"/>
        <w:rPr/>
      </w:pPr>
      <w:r>
        <w:rPr/>
        <w:tab/>
        <w:t>Wskaźnik wzrostu cen ustala się na podstawie komunikatu Prezesa Głównego Urzędu Statystycznego ogłaszanego w Dzienniku Urzędowym Rzeczypospolitej Polskiej „ Monitor Polski”. Zgodnie z komunikatem Prezesa Głównego Urzędu Statystycznego z dnia 14 października 2004r. opublikowanym w Monitorze Polskim z dnia 21 października 2004r. Nr 43,  poz. 763, wskaźnik cen towarów i usług konsumpcyjnych w okresie pierwszych trzech kwartałów 2004r. wyniósł 3,2 %.</w:t>
      </w:r>
    </w:p>
    <w:p>
      <w:pPr>
        <w:pStyle w:val="Normal"/>
        <w:jc w:val="both"/>
        <w:rPr/>
      </w:pPr>
      <w:r>
        <w:rPr/>
        <w:tab/>
        <w:t xml:space="preserve">W przedstawionym projekcie uchwały w sprawie określenia wysokości stawek kwotowych w podatkach i opłatach lokalnych zaproponowano stawki na 2005r.w /g załącznika  Nr 1 do niniejszego uzasadnienia. 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Wzorem lat ubiegłych w paragrafie 2 uchwały proponuje się zwolnienia z podatku od nieruchomości budynki, budowle  i grunty przeznaczone na potrzeby jednostek organizacyjnych gminy tj. OSP, placówki kultury i opieki społecznej oraz budowle służące do odprowadzenia i oczyszczania ścieków, a także  składowisko odpadów komunalnych. Ubytek dochodów z tytułu zaproponowanych w/w zwolnień w podatku od nieruchomości szacuje się na kwotę 409.190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Natomiast w projekcie uchwały w sprawie określenia wysokości stawek w podatku od środków transportowych – stawki zostały zrewaloryzowane o wskaźnik inflacji tj. o 3,2%.</w:t>
      </w:r>
    </w:p>
    <w:sectPr>
      <w:type w:val="nextPage"/>
      <w:pgSz w:w="11906" w:h="16838"/>
      <w:pgMar w:left="1418" w:right="1134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80" w:hanging="180"/>
      <w:jc w:val="both"/>
    </w:pPr>
    <w:rPr/>
  </w:style>
  <w:style w:type="paragraph" w:styleId="Tekstpodstawowy2">
    <w:name w:val="Tekst podstawowy 2"/>
    <w:basedOn w:val="Normal"/>
    <w:qFormat/>
    <w:pPr>
      <w:jc w:val="right"/>
    </w:pPr>
    <w:rPr>
      <w:b/>
      <w:bCs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15:00Z</dcterms:created>
  <dc:creator>-</dc:creator>
  <dc:description/>
  <dc:language>en-US</dc:language>
  <cp:lastModifiedBy>Kalupa</cp:lastModifiedBy>
  <cp:lastPrinted>2004-11-17T08:52:00Z</cp:lastPrinted>
  <dcterms:modified xsi:type="dcterms:W3CDTF">2005-01-12T10:15:00Z</dcterms:modified>
  <cp:revision>2</cp:revision>
  <dc:subject/>
  <dc:title>U C H W A Ł A   NR</dc:title>
</cp:coreProperties>
</file>