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V/185/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Gminy Mirs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listopad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wyrażenia opinii na temat Uchwały Nr XXIII/81/04 Rady Powiatu Lwóweckiego z dnia 13.10.2004 r. w sprawie przyjęcia projektów uchwał Rady Powiatu Lwóweckiego i przekazania ich do konsultacji wraz z załącznikami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podstawie art. 7 ust. 1 pkt 5,  art. 18 ust. 15 h ustawy z dnia 08.03.1990 r. o samorządzie gminnym (tekst jednolity Dz.U. z 2001 r. Nr 142, poz. 1591 z póź. zm) oraz art. 43 ust. 3 ustawy z dnia 30.08.1991 r. o zakładach opieki zdrowotnej (Dz.U. Nr  91, poz. 408 z póź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yrażamy pozytywną opinię na temat Uchwały Nr XXIII/81/04 Rady Powiatu Lwóweckiego z dnia 13.10.2004 r. w sprawie przyjęcia projektów uchwał Rady Powiatu Lwóweckiego i przekazania ich do konsultacji wraz z załącznika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Miasta i Gminy Mi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 i podlega  podaniu do wiadomości publicznej poprzez wywieszenie na tablicy ogłoszeń Urzędu Miasta i Gminy w Mirsku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814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51:00Z</dcterms:created>
  <dc:creator>Wasilewska Iwona</dc:creator>
  <dc:description/>
  <dc:language>en-US</dc:language>
  <cp:lastModifiedBy>-</cp:lastModifiedBy>
  <cp:lastPrinted>2004-11-08T08:53:00Z</cp:lastPrinted>
  <dcterms:modified xsi:type="dcterms:W3CDTF">2004-11-08T07:53:00Z</dcterms:modified>
  <cp:revision>4</cp:revision>
  <dc:subject/>
  <dc:title>Uchwała Nr ...........................</dc:title>
</cp:coreProperties>
</file>