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CHWAŁA Nr XXIV/188/04</w:t>
      </w:r>
    </w:p>
    <w:p>
      <w:pPr>
        <w:pStyle w:val="Heading2"/>
        <w:jc w:val="center"/>
        <w:rPr/>
      </w:pPr>
      <w:r>
        <w:rPr/>
        <w:t>Rady Miejskiej Gminy Mir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4 listopada 2004 roku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w sprawie: przyjęcia Wieloletniego Programu Inwestycyjnego dla Gminy Mirsk na lata 2004 – 2010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a podstawie art. 18 ust. 2, pkt 6 i pkt 9 lit. „e” ustawy z dnia 8 marca 1990 r. o samorządzie gminnym (tekst jednolity Dz. U z 2001 r. Nr 142, poz. 1591 z późn. zm.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a Miejska Gminy Mir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,  co następuje: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/>
      </w:pPr>
      <w:r>
        <w:rPr/>
        <w:t xml:space="preserve">Przyjmuje się Wieloletni Program Inwestycyjny Gminy Mirsk na lata 2004 - 2010, który stanowi załącznik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Tracą moc następujące uchwały Rady Miejskiej Gminy Mirsk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Uchwała Nr XXI/166/04 z dnia 9.07.2004 r. w sprawie przyjęcia Wieloletniego Programu Inwestycyjnego dla Gminy Mirsk na lata 2004 – 2010.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iCs/>
        </w:rPr>
      </w:pPr>
      <w:r>
        <w:rPr>
          <w:iCs/>
        </w:rPr>
        <w:t>Uchwała Nr XXII/170/04 z dnia 10.09.2004 r. w sprawie zmiany Uchwały Nr XXI/166/04 Rady Miejskiej Gminy Mirsk z dnia 9.07.2004 r.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Wykonanie uchwały powierza się Burmistrzowi Miasta i Gminy Mirsk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BodyText2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Tekstpodstawowywcity3"/>
        <w:ind w:left="0" w:hanging="0"/>
        <w:rPr/>
      </w:pPr>
      <w:r>
        <w:rPr/>
        <w:t xml:space="preserve">Uchwała wchodzi w życie z dniem podjęcia i podlega ogłoszeniu poprzez rozplakatowanie na tablicy ogłoszeń Urzędu Miasta  Gminy w Mirsku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1260" w:hanging="12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8:53:00Z</dcterms:created>
  <dc:creator>NOWIK</dc:creator>
  <dc:description/>
  <dc:language>en-US</dc:language>
  <cp:lastModifiedBy>-</cp:lastModifiedBy>
  <cp:lastPrinted>2004-11-08T08:48:00Z</cp:lastPrinted>
  <dcterms:modified xsi:type="dcterms:W3CDTF">2004-11-08T07:49:00Z</dcterms:modified>
  <cp:revision>5</cp:revision>
  <dc:subject/>
  <dc:title>UCHWAŁA Nr XXI/166/04</dc:title>
</cp:coreProperties>
</file>