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UCHWAŁA NR XXIV/184/04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Rady Miejskiej Gminy Mirsk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 dnia 4 listopada 2004 roku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określenia zasad gospodarki nieruchomościami stanowiącymi własność Gminy Mirsk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Na podstawie art. 18 ust. 2 pkt.9 litera „a” oraz art. 40 ust.2 pkt.3 ustawy z dnia 8 marca 1990 r. o samorządzie gminnym /tekst jednolity – Dz.U. z 2001 r. Nr 142, poz. 1591 z późn. zmian./, art. 13 ust. 1, art. 24 ust. 1, art. 31, art. 34, art. 68 ust. 1 pkt 7, ust. 2 pkt 3 art. 70 ust. 2, art. 73 ust. 4, ustawy z dnia 21 sierpnia 1997 r. o gospodarce nieruchomościami /tekst jednolity – Dz.U. z 2000 r. Nr 46, poz. 543 z późn. zmian./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Rada Miejska Gminy Mirsk </w:t>
      </w:r>
    </w:p>
    <w:p>
      <w:pPr>
        <w:pStyle w:val="Heading"/>
        <w:rPr>
          <w:sz w:val="24"/>
        </w:rPr>
      </w:pPr>
      <w:r>
        <w:rPr>
          <w:sz w:val="24"/>
        </w:rPr>
        <w:t>uchwala, co następuje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§ 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. Przeznacza się do sprzedaży, oddawania w użytkowanie wieczyste, zamiany, najmu lub dzierżawy, nieruchomości wchodzące w skład gminnego zasobu nieruchomości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2. Na wniosek użytkownika wieczystego, przeznacza się do sprzedaży na jego własność grunt oddany mu w użytkowanie wieczyste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3. Upoważnia się Burmistrza Miasta i Gminy Mirsk do składania oświadczeń woli w przedmiocie obciążania nieruchomości, będących w gminnym zasobie nieruchomości służebnością drogi koniecznej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4. Kandydat na nabywcę nieruchomości komunalnej pokrywa wszystkie koszty związane z przygotowaniem nieruchomości do sprzedaży. Koszty te wnoszone są przy wniosku o wykup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5. Przy sprzedaży lokali mieszkalnych dla najemców, stosuje się następujące bonifikaty: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65% - na terenie miasta przy sprzedaży nieruchomości na raty. 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70 % - na terenie miasta przy sprzedaży gotówkowej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85% - na terenie sołectw przy sprzedaży ratalnej.</w:t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90 % - na terenie sołectwa  przy sprzedaży gotówkowej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>przy jednorazowej sprzedaży wszystkich lokali mieszkalnych w budynku stosuje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ię       bonifikatę w wysokości  90 %.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6. Bonifikata przy sprzedaży nieruchomości wpisanych do rejestru zabytków wynosi 5% .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7. Cena sprzedaży nieruchomości na wniosek kandydata na nabywcę może być rozłożona na raty w następujący sposób: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- 10% ceny sprzedaży lokalu i 25% ceny gruntu płatna jest przed podpisaniem umowy przeniesienia własności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- pozostała cena sprzedaży nieruchomości może zostać rozłożona do 10 rat rocznych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§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. Nieruchomości niezabudowane, które nie mogą stanowić odrębnych działek budowlanych -nie spełniają wymogów planu zagospodarowania przestrzennego, sprzedawane będą na wniosek właścicieli, współwłaścicieli, użytkowników wieczystych oraz dla współużytkowników wieczystych nieruchomości przyległej na poprawę warunków zagospodarowania działki już posiadanej w formie sprzedaży bezprzetargowej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2. W przypadku rozłożenia ceny sprzedaży na raty na wniosek kupującego - pierwsza wpłata ceny sprzedaży gruntu wynosi 25 % 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3. Pozostała kwota ceny sprzedaży może zostać rozłożona na 3 raty roczne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§ 3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Uchyla się następujące uchwały Rady Miejskiej Gminy Mirsk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. Nr LV/ 266/98 z dnia 25 kwietnia 1998 r. w sprawie sprzedaży samodzielnych lokali mieszkalnych w budynkach komunalnych  na terenie miasta i gminy Mirsk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2. Nr LIII/258/98 z dnia 28lutego 1998 r. w sprawie sprzedaży mienia komunalnego na terenie miasta i gminy Mirsk, którego sprzedaż powoduje zniesienie własności gminy w danej nieruchomości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3. Nr LXII/293/02 z dnia 04 października 2002 r. w sprawie obciążenia gminnego zasobu nieruchomości 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§ 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Wykonanie uchwały powierza się Burmistrzowi Miasta i Gminy Mirsk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§ 5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Dolnośląskiego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Uzasadnienie do uchwały 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W związku z wejściem w życie w dniu 23 września 2004r. nowych przepisów ustawy o gospodarce nieruchomościami, a w szczególności  przepisu w art. 68 ust.1 pkt.7, który mówi, iż bonifikata udzielona za zgodą Rady  przy sprzedaży lokali mieszkalnych dotyczy  również ceny sprzedaży gruntu. Dla zmniejszenia   różnicy między ceną sprzedaży lokali przed wejściem w życie w/w przepisu , a ceną sprzedaży na podstawie przepisów obowiązujących od 23.09.04r.,  zmniejsza się o 5% wszystkie ulgi przyznane przez Radę Miejską Gminy Mirsk w uchwale </w:t>
      </w:r>
      <w:r>
        <w:rPr>
          <w:sz w:val="24"/>
        </w:rPr>
        <w:t xml:space="preserve"> </w:t>
      </w:r>
      <w:r>
        <w:rPr>
          <w:sz w:val="20"/>
        </w:rPr>
        <w:t xml:space="preserve">Nr LV/ 266/98 z dnia 25 kwietnia 1998 roku  w sprawie sprzedaży samodzielnych lokali mieszkalnych w budynkach komunalnych na terenie miasta i gminy Mirsk.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W załączeniu 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- porównawcze zestawienie sprzedaży lokali mieszkalnych   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porządził 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Mariusz Pastuszek – insp. d.s/ gospodarki nieruchomościami 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51:00Z</dcterms:created>
  <dc:creator>Jan Zaliwski</dc:creator>
  <dc:description/>
  <dc:language>en-US</dc:language>
  <cp:lastModifiedBy>-</cp:lastModifiedBy>
  <cp:lastPrinted>2004-11-03T16:00:00Z</cp:lastPrinted>
  <dcterms:modified xsi:type="dcterms:W3CDTF">2004-11-22T14:50:00Z</dcterms:modified>
  <cp:revision>7</cp:revision>
  <dc:subject/>
  <dc:title>UCHWAŁA NR   X/49/2003</dc:title>
</cp:coreProperties>
</file>