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UCHWAŁA NR XXIV/183/04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dy Miejskiej Gminy Mirsk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4 listopada 2004 roku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ind w:left="1276" w:hanging="1276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 sprawie: upoważnienia Burmistrza Miasta i Gminy Mirsk</w:t>
      </w:r>
    </w:p>
    <w:p>
      <w:pPr>
        <w:pStyle w:val="Normal"/>
        <w:spacing w:lineRule="atLeast" w:line="120"/>
        <w:ind w:left="1276" w:hanging="1276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 podstawie art. 18 ust. 2 pkt 2 ustawy z dnia 8 marca 1990 roku o samorządzie gminnym (tekst jednolity z 2001 r. Dz. U. Nr 142, poz. 1591 z późn. zmianami) 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Rada Miejska Gminy Mirsk</w:t>
      </w:r>
    </w:p>
    <w:p>
      <w:pPr>
        <w:pStyle w:val="Normal"/>
        <w:spacing w:lineRule="atLeast" w:line="120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chwala, co następuje: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ada Miejska Gminy Mirsk wyraża swoje głębokie zaniepokojenie stanem technicznym drogi wojewódzkiej nr 361 na odcinku Krzewie – Orłowice. Liczne uszkodzenia i zdeformowania nawierzchni drogi stanowią duże utrudnienia dla ruchu pojazdów oraz pieszych. Stwarzają zagrożenia dla bezpieczeństwa ruchu drogowego. W/w droga stanowi główny dojazd do naszej Gminy. Znacząco wpływa na negatywny wizerunek Mirska, utrudniając funkcjonowanie miejscowym podmiotom gospodarczym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poważnia się Burmistrza Miasta i Gminy Mirsk do podjęcia działań w Dolnośląskim Zarządzie Dróg Wojewódzkich we Wrocławiu, które wpłyną na niezwłoczne wykonanie przebudowy i modernizacji odcinka drogi określonego w § 1 uchwały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konanie uchwały powierza się Burmistrzowi Mirsk i Gminy Mirsk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chwała wchodzi w życie z dniem podjęcia i podlega podaniu do publicznej wiadomości w sposób zwyczajowo przyjęty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9958"/>
      <w:pgMar w:left="1418" w:right="567" w:gutter="0" w:header="0" w:top="1134" w:footer="0" w:bottom="47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24:00Z</dcterms:created>
  <dc:creator>Beata Rowińska</dc:creator>
  <dc:description/>
  <dc:language>en-US</dc:language>
  <cp:lastModifiedBy>-</cp:lastModifiedBy>
  <cp:lastPrinted>2004-11-10T08:58:00Z</cp:lastPrinted>
  <dcterms:modified xsi:type="dcterms:W3CDTF">2004-11-10T10:44:00Z</dcterms:modified>
  <cp:revision>4</cp:revision>
  <dc:subject/>
  <dc:title>PLAN PRACY RADY MIEJSKIEJ GMINY MIRSK NA I PÓŁROCZE 2001 ROKU</dc:title>
</cp:coreProperties>
</file>