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IV/186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4 listopada 2004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sprawie: przystąpienia gminy do realizacji projektów p.n. „Regionalna Platforma </w:t>
      </w:r>
    </w:p>
    <w:p>
      <w:pPr>
        <w:pStyle w:val="Heading1"/>
        <w:ind w:left="1260" w:hanging="0"/>
        <w:rPr/>
      </w:pPr>
      <w:r>
        <w:rPr/>
        <w:t>Cyfrow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art. 7 ust.1 pkt 8, 15 oraz art. 18 ust.2 pkt 12 ustawy z dnia 8 marca 1990 r. o samorządzie gminnym (jednolity tekst Dz.U. z 2001 r. Nr 142 poz. 1591, z późniejszymi zmianam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da Miejska Gminy Mirsk</w:t>
      </w:r>
    </w:p>
    <w:p>
      <w:pPr>
        <w:pStyle w:val="Normal"/>
        <w:jc w:val="center"/>
        <w:rPr/>
      </w:pPr>
      <w:r>
        <w:rPr/>
        <w:t>uchwala, co następuj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Przystąpienie do realizacji projektu p. n. „Regionalna Platforma Cyfrow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ykonanie Studium Wykonalności i przygotowanie projektu nastąpi w roku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łaściwa realizacja projektu nastąpi w latach 2005-200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przypadku braku przyznania dofinansowania z funduszy strukturalnych Unii Europejskiej zadanie określone w § 1, będzie realizowane w ograniczonym zakresie i późniejszym termi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 i podlega ogłoszeniu na tablicy ogłoszeń Urzędu Miasta i Gm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0:20:00Z</dcterms:created>
  <dc:creator>-</dc:creator>
  <dc:description/>
  <dc:language>en-US</dc:language>
  <cp:lastModifiedBy>-</cp:lastModifiedBy>
  <cp:lastPrinted>2004-11-08T10:56:00Z</cp:lastPrinted>
  <dcterms:modified xsi:type="dcterms:W3CDTF">2004-11-08T10:20:00Z</dcterms:modified>
  <cp:revision>2</cp:revision>
  <dc:subject/>
  <dc:title>UCHWAŁA Nr XXIV/186/04</dc:title>
</cp:coreProperties>
</file>