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IV/178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4 listopad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>
          <w:sz w:val="24"/>
        </w:rPr>
      </w:pPr>
      <w:r>
        <w:rPr>
          <w:sz w:val="24"/>
        </w:rPr>
        <w:t>w sprawie: ustalenia na terenie gminy Mirsk sieci prowadzonych przez gminę przedszkoli publicznych i oddziałów przedszkolnych w szkołach podstaw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a podstawie art. 7 ust. 1 pkt 8, art. 18 ust. 2 pkt 15, art. 40 ust. , art. 41 ust. 1 ustawy z dnia 08.03.1990 r. o samorządzie gminnym (tekst jednolity Dz.U. z 2001 r. Nr 142, poz. 1591z póź. zm.) oraz art. 14a ustawy z dnia 07.09.1991 r. o systemie oświaty (tekst jednolity Dz.U. z 1996 r. Ntr 67, poz. 329 z póź. zm.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się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umożliwienia wszystkim dzieciom sześcioletnim zamieszkałym na obszarze gminy Mirsk spełnienia obowiązku rocznego przygotowania przedszkolnego (tzw. roku zerowego) ustala się sieć prowadzonych przez Gminę Mirsk publicznych przedszkoli i oddziałów przedszkolnych w szkołach podstawowych oraz granic ich obwodów jak niżej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dszkole Publiczne w Mirs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dział dzieci młodszych obejmuje teren całej gm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dział dzieci sześcioletnich obejmuje miasto Mirsk oraz sołectwa: Brzeziniec, Kamień, Karłowiec,  Mroczkowic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koła Podstawowa w Mir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Oddział dzieci sześcioletnich w szkole podstawowej obejmuje miasto Mirsk oraz sołectwa: Brzeziniec, Kamień,  Karłowiec,  Mroczkowice.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koła Podstawowa w Giebułt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dział dzieci sześcioletnich w szkole podstawowej obejmuje sołectwo Giebułtów z przysiółkam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koła Podstawowa w Krob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dział dzieci sześcioletnich w szkole podstawowej obejmuje sołectwa: Gierczyn,  Kotlina,  Krobica,  Orłowice, Przecznic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koła Podstawowa w Rębiszow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Oddział dzieci sześcioletnich  w szkole podstawowej obejmuje sołectwa: Gajówka, Grudza, Kłopotnica, Kwieciszowice, Mlądz, Proszowa, Rębiszó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podlega ogłoszeniu w Dzienniku Urzędowym Województwa Dolnośląski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z mocą obowiązującą od dnia 01 września 2004 r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51:00Z</dcterms:created>
  <dc:creator>MUiG MIRSK</dc:creator>
  <dc:description/>
  <dc:language>en-US</dc:language>
  <cp:lastModifiedBy>-</cp:lastModifiedBy>
  <cp:lastPrinted>2004-11-08T08:56:00Z</cp:lastPrinted>
  <dcterms:modified xsi:type="dcterms:W3CDTF">2004-11-08T07:59:00Z</dcterms:modified>
  <cp:revision>4</cp:revision>
  <dc:subject/>
  <dc:title>UCHWAŁA Nr </dc:title>
</cp:coreProperties>
</file>