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80" w:leader="none"/>
        </w:tabs>
        <w:rPr/>
      </w:pPr>
      <w:r>
        <w:rPr/>
        <w:t xml:space="preserve">                       </w:t>
      </w:r>
    </w:p>
    <w:p>
      <w:pPr>
        <w:pStyle w:val="Heading2"/>
        <w:jc w:val="center"/>
        <w:rPr/>
      </w:pPr>
      <w:r>
        <w:rPr/>
        <w:t>UCHWAŁA  Nr XXIII/171/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Gminy Mirs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4 września 2004 rok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sprawie: zmian budżetu miasta i gminy na 2004 r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</w:rPr>
        <w:t>Na podstawie art. 18  ust. 2 ustawy z dnia 8 marca 1990 roku o samorządzie gminnym (tekst jednolity z 2001 r. Dz. U. Nr 142 poz. 1591 ze zm.) oraz art. 109, 112 i 124 ustawy z dnia 26 listopada 1998 roku o finansach publicznych (tekst jednolity z 2003 r. Dz. U. Nr 15 poz. 148 ze zm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Rada Miejska Gminy Mirs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la, co następu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Zwiększa się dochody budżetu miasta i gminy w 2004 roku ogółem o kwotę 162.634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ęść oświatowa subwencji ogólnej ze środków rezerwy części oświatowej subwencji ogólnej dla jednostek samorządu terytorialnego o kwotę 25.746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rzymane spadki, zapisy i darowizny w postaci pieniężnej o kwotę 32.803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pływy ze sprzedaży wyrobów i składników majątkowych o kwotę 60.000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tacje celowe otrzymane z budżetu państwa na realizację własnych zadań bieżących gmin o kwotę 44.085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czegółowy podział dochodów według działów, rozdziałów i paragrafów zawiera załącznik nr 1 do niniejszej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Zwiększa się wydatki budżetu miasta i gminy na 2004 rok ogółem o kwotę 162.634 z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atki bieżące o kwotę 102.634 z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atki inwestycyjne o kwotę 60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Szczegółowy podział wydatków według działów, rozdziałów i paragrafów zawiera załącznik nr 2 do niniejszej uchwał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  budżecie miasta i gminy na 2004 rok dokonuje się następujących przeniesień wydatków między działami, rozdziałami i paragrafami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tbl>
      <w:tblPr>
        <w:tblW w:w="9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34"/>
        <w:gridCol w:w="689"/>
        <w:gridCol w:w="3870"/>
        <w:gridCol w:w="1533"/>
        <w:gridCol w:w="153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zia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§ 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ś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mniejsze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a</w:t>
            </w:r>
          </w:p>
        </w:tc>
      </w:tr>
      <w:tr>
        <w:trPr>
          <w:trHeight w:val="3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cja publicz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0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Rady G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óżne wydatki na rzecz osób fizy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świata i wychowan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000</w:t>
            </w:r>
          </w:p>
        </w:tc>
      </w:tr>
      <w:tr>
        <w:trPr>
          <w:trHeight w:val="3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5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Gimnazj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54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4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Pomoc materialna dla uczn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ypendia oraz inne formy pomocy dla uczni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komunalna i ochrona środowisk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5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Gospodarka ściekowa i ochrona wó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gółem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8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811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nie uchwały powierza się Burmistrzowi Miasta i Gminy Mirs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40"/>
        <w:jc w:val="both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ind w:firstLine="6840"/>
        <w:jc w:val="both"/>
        <w:rPr>
          <w:b/>
          <w:b/>
          <w:bCs/>
        </w:rPr>
      </w:pPr>
      <w:r>
        <w:rPr>
          <w:b/>
          <w:bCs/>
        </w:rPr>
        <w:t xml:space="preserve">do uchwały  Nr  XXIII/171/04 </w:t>
      </w:r>
    </w:p>
    <w:p>
      <w:pPr>
        <w:pStyle w:val="Normal"/>
        <w:ind w:firstLine="6840"/>
        <w:jc w:val="both"/>
        <w:rPr>
          <w:b/>
          <w:b/>
          <w:bCs/>
        </w:rPr>
      </w:pPr>
      <w:r>
        <w:rPr>
          <w:b/>
          <w:bCs/>
        </w:rPr>
        <w:t>Rady Miejskiej Gminy Mirsk</w:t>
      </w:r>
    </w:p>
    <w:p>
      <w:pPr>
        <w:pStyle w:val="Normal"/>
        <w:ind w:firstLine="6840"/>
        <w:jc w:val="both"/>
        <w:rPr>
          <w:b/>
          <w:b/>
          <w:bCs/>
        </w:rPr>
      </w:pPr>
      <w:r>
        <w:rPr>
          <w:b/>
          <w:bCs/>
        </w:rPr>
        <w:t>z dnia 24.09.2004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Zwiększenie dochodów budżetowych według działów, rozdziałów i paragrafów na 2004 r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w złotych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1078"/>
        <w:gridCol w:w="717"/>
        <w:gridCol w:w="6129"/>
        <w:gridCol w:w="126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§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re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wota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mieszkani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0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4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ływy ze sprzedaży wyrobów i składników majątk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óżne rozlic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.74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8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Część oświatowa  subwencji ogólnej dla g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wencje ogólne z budżetu państ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.746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5.74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.08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1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e celowe otrzymane z budżetu państwa na realizację własnych zadań bieżących g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.085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4.08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ultura i ochrona dziedzictwa  narodow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80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1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6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Pozostałe zadania w zakresie kultu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rzymane spadki, zapisy i darowizny w postaci pieniężn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.803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2.80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gółem zwięks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.63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40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ind w:firstLine="6840"/>
        <w:rPr>
          <w:b/>
          <w:b/>
          <w:bCs/>
        </w:rPr>
      </w:pPr>
      <w:r>
        <w:rPr>
          <w:b/>
          <w:bCs/>
        </w:rPr>
        <w:t>do uchwały Nr  XXIII/171/04</w:t>
      </w:r>
    </w:p>
    <w:p>
      <w:pPr>
        <w:pStyle w:val="Normal"/>
        <w:ind w:firstLine="6840"/>
        <w:rPr/>
      </w:pPr>
      <w:r>
        <w:rPr>
          <w:b/>
          <w:bCs/>
        </w:rPr>
        <w:t>Rady Miejskiej Gminy Mirsk</w:t>
      </w:r>
    </w:p>
    <w:p>
      <w:pPr>
        <w:pStyle w:val="Normal"/>
        <w:ind w:firstLine="6840"/>
        <w:rPr>
          <w:b/>
          <w:b/>
          <w:bCs/>
        </w:rPr>
      </w:pPr>
      <w:r>
        <w:rPr>
          <w:b/>
          <w:bCs/>
        </w:rPr>
        <w:t>z dnia 24.09.2004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1. Zwiększenie wydatków według działów, rozdziałów i paragrafów na 2004 rok: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</w:t>
      </w:r>
      <w:r>
        <w:rPr/>
        <w:t>w złotych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1065"/>
        <w:gridCol w:w="694"/>
        <w:gridCol w:w="2953"/>
        <w:gridCol w:w="1374"/>
        <w:gridCol w:w="1506"/>
        <w:gridCol w:w="1620"/>
      </w:tblGrid>
      <w:tr>
        <w:trPr>
          <w:trHeight w:val="22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§ 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reść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tki ogółem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 tym</w:t>
            </w:r>
          </w:p>
        </w:tc>
      </w:tr>
      <w:tr>
        <w:trPr>
          <w:trHeight w:val="32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datki </w:t>
            </w:r>
          </w:p>
          <w:p>
            <w:pPr>
              <w:pStyle w:val="Normal"/>
              <w:ind w:right="-3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ieżą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ydatki      inwestycyjne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świata i wychowanie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.83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.8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00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1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1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  <w:t>42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5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Gimnaz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.831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5.746</w:t>
            </w:r>
          </w:p>
          <w:p>
            <w:pPr>
              <w:pStyle w:val="Normal"/>
              <w:jc w:val="right"/>
              <w:rPr/>
            </w:pPr>
            <w:r>
              <w:rPr/>
              <w:t>44.0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.831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5.746</w:t>
            </w:r>
          </w:p>
          <w:p>
            <w:pPr>
              <w:pStyle w:val="Normal"/>
              <w:jc w:val="right"/>
              <w:rPr/>
            </w:pPr>
            <w:r>
              <w:rPr/>
              <w:t>44.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ltura i ochrona dziedzictwa narodoweg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8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8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1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kstpodstawowy3"/>
              <w:rPr/>
            </w:pPr>
            <w:r>
              <w:rPr/>
              <w:t>Pozostałe zadania w zakresie kultury</w:t>
            </w:r>
          </w:p>
          <w:p>
            <w:pPr>
              <w:pStyle w:val="Tekstpodstawowy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.8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.8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GÓŁEM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.63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.6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sz w:val="28"/>
        </w:rPr>
      </w:pPr>
      <w:r>
        <w:rPr>
          <w:sz w:val="28"/>
        </w:rPr>
        <w:t>Uzasadnieni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/>
      </w:pPr>
      <w:r>
        <w:rPr/>
        <w:t>Zwiększenia budżetu po stronie dochodów i wydatków na 2004 rok o kwotę 102.634 zł dokonano na podstaw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isma nr ST5- 4820-19g/2004 Ministra Finansów z dnia 16.07.2004 r. w sprawie przyznania środków w kwocie 25.746 zł na dofinansowanie remontu sali gimnastycznej i świetlicy szkolnej w Giebułtow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rozumień z 18 podmiotami gospodarczymi w sprawie darowizny na pokrycie kosztów honorariów zespołów profesjonalnych, występujących podczas IV Izerskiej Gali Folkloru na ogólną kwotę 32.803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y Nr 55 z Województwem Dolnośląskim  z dnia 02.07.2004 r. w sprawie dofinansowania remontu sali gimnastycznej i świetlicy szkolnej w Giebułtowie w ramach programu Aktywizacji Programów Wiejskich o kwotę 44.085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prowadzona analiza realizacji planu dochodów z tytułu sprzedaży majątku gminy wykazała, że w roku bieżącym dochody z tytułu sprzedaży mienia komunalnego zostaną zrealizowane powyżej wielkości planowanych o kwotę 145.000 zł. W związku z powyższym postanowiono zwiększyć dochody z tego tytułu o kwotę 60.000 zł z przeznaczeniem na dofinansowanie zadania inwestycyjnego p.n. „Termomoderniacja budynku ZSL-G w Mirsku”. Dofinansowanie zadania jest niezbędne z uwagi, że wniosek gminy złożony w WFOŚiGW we Wrocławiu w sprawie dofinansowania powyższego zadania został załatwiony negatywnie. Pozostałą, brakującą kwotę uzyskano z tytułu zmniejszenia udziału środków własnych gminy, dotyczących zadania inwestycyjnego p.n. „Rozwiązywanie gospodarki ściekowej”. Możliwość taka zaistniała z uwagi na otrzymane z budżetu państwa dodatkowych środków na gospodarkę ściek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dokonano zmniejszenia wydatków na diety radnych o kwotę 811 zł z tytułu nieobecności radnych na posiedzeniach komisji i sesjach za okres ośmiu miesięcy bieżącego roku i przeznaczono na dofinansowanie stypendiów dla uzdolnionych uczniów gimnazjum zgodnie z wnioskiem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Po wprowadzeniu powyższych zmian plan dochodów wynosi 16.405.107,76 zł, natomiast plan wydatków wynosi 17.732.085,76 zł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560" w:leader="none"/>
      </w:tabs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1"/>
    </w:rPr>
  </w:style>
  <w:style w:type="paragraph" w:styleId="Tekstpodstawowy3">
    <w:name w:val="Tekst podstawowy 3"/>
    <w:basedOn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8:56:00Z</dcterms:created>
  <dc:creator>Urząd miasta i gminy Mirsk</dc:creator>
  <dc:description/>
  <dc:language>en-US</dc:language>
  <cp:lastModifiedBy>-</cp:lastModifiedBy>
  <cp:lastPrinted>2004-09-29T11:15:00Z</cp:lastPrinted>
  <dcterms:modified xsi:type="dcterms:W3CDTF">2004-09-29T09:30:00Z</dcterms:modified>
  <cp:revision>4</cp:revision>
  <dc:subject/>
  <dc:title>                                        U C H W A Ł A   Nr    </dc:title>
</cp:coreProperties>
</file>