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III/177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4 września 2004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40" w:hanging="1440"/>
        <w:rPr>
          <w:b/>
          <w:b/>
          <w:bCs/>
        </w:rPr>
      </w:pPr>
      <w:r>
        <w:rPr>
          <w:b/>
          <w:bCs/>
        </w:rPr>
        <w:t>w sprawie: programu współpracy z organizacjami prowadzącymi działalność pożytku publicznego na 2004 r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Na podstawie </w:t>
      </w:r>
      <w:r>
        <w:rPr>
          <w:color w:val="222200"/>
          <w:szCs w:val="17"/>
        </w:rPr>
        <w:t xml:space="preserve">art. 18 ust. 2 pkt 15 ustawy z dnia 8 marca 1990 r. o samorządzie gminnym (tekst jednolity z 2001 r. Dz. U. Nr 142, poz. 1591 ze zm.) oraz </w:t>
      </w:r>
      <w:r>
        <w:rPr/>
        <w:t xml:space="preserve">art. 5 ust. 3 ustawy z dnia 24 kwietnia 2003 r. o działalności pożytku publicznego i o wolontariacie (Dz. U. Nr 96, poz. 873 ze zm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Rada Miejska Gminy Mirsk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uchwala, co następuje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wsparcia organizacji pozarządowych w realizacji ważnych celów społecznych Rada Miejska Gminy Mirsk bę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ć wpływ tych organizacji na kształtowanie polityki społecznej w gminie w celu pełniejszego zaspokojenia potrzeb społe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warzać warunki do powstania inicjatyw i struktur funkcjonujących na rzecz społeczności lokalnych w celu umocnienia lokalnych dział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ć udział organizacji pozarządowych w realizacji konkretnych zadań publicznych realizowanych przez gminę w sferze określonej art. 4 ust. 1 ustawy z dnia 24 kwietnia 2003 r. o działalności pożytku publicznego i wolontaria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ewniać udział zainteresowanych podmiotów przy tworzeniu programu współpracy integrującego organizacje pozarządowe i administrację publiczna w realizacji polityki lokalnej w sferze zadań publicznych gminy.</w:t>
      </w:r>
    </w:p>
    <w:p>
      <w:pPr>
        <w:pStyle w:val="Normal"/>
        <w:jc w:val="both"/>
        <w:rPr/>
      </w:pPr>
      <w:r>
        <w:rPr/>
        <w:t>Kierunki realizacji tych zadań będą określone w corocznie uchwalanym programie współpracy z organizacjami pozarządowymi oraz innymi podmiotami wskazanymi w art. 3 ust. 3 ustawy o działalności pożytku publicznego i wolontaria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y program współpracy z organizacjami pozarządowymi i w/w podmiotami na 2005 rok w zakresie określonym w art. 5 ust.1 i 2 ustawy o działalności pożytku publicznego i wolontariacie zostanie uchwalony przez radę Gminy przy współudziale tych organizacji i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4 roku Gmina Mirsk będzie wspierała finansowo organizacje i podmioty nie zaliczone do sektora finansów publicznych i nie działające w celu osiągnięcia zysku w sfer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ziałalności kultur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mocy społecznej dla dzieci niepełnosprawnych i osób znajdujących się w trudnej sytuacji materi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ltury fizycznej i sportu dla dzieci i młodzie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Mir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9:00Z</dcterms:created>
  <dc:creator>Kalupa</dc:creator>
  <dc:description/>
  <dc:language>en-US</dc:language>
  <cp:lastModifiedBy>-</cp:lastModifiedBy>
  <cp:lastPrinted>2004-09-30T08:40:00Z</cp:lastPrinted>
  <dcterms:modified xsi:type="dcterms:W3CDTF">2004-09-30T10:40:00Z</dcterms:modified>
  <cp:revision>4</cp:revision>
  <dc:subject/>
  <dc:title>UCHWAŁA Nr </dc:title>
</cp:coreProperties>
</file>