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UCHWAŁA Nr XXIII/176/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Gminy Mirs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4 września 2004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w sprawie: porządkowania gospodarki wodno - ściekowej na terenia gminy Mirsk w ramach współpracy z gminami ościennymi </w:t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/>
      </w:pPr>
      <w:r>
        <w:rPr/>
        <w:t xml:space="preserve">Na podstawie art. 18 ust. 2 pkt 12 ustawy z dnia 8 marca 1990r. o samorządzie gminnym (tekst jednolity Dz. U. Nr 142 poz.1591 z 2001 r. z późn. zmianami) w związku z art. 3 ust. 1 ustawy z dnia 7 czerwca 2001 r. o zbiorowym zaopatrzeniu w wodę i odprowadzeniu ścieków (Dz. U. Nr 72 poz. 747 z 2001 r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720"/>
        <w:rPr/>
      </w:pPr>
      <w:r>
        <w:rPr/>
        <w:t>Rada Miejska Gminy Mirsk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uchwala,  co następu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rzystępuje się do przygotowania przedsięwzięcia polegającego na rozbudowie i budowie gminnego systemu wodno – ściekowego Gminy Mirsk w ramach programu pod nazwą: „Uporządkowanie gospodarki wodno – ściekowej w zlewni rzeki Kwisy” realizowanego przez Związek Gmin „Kwisa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ealizacja tego przedsięwzięcia nastąpi wspólnie z gminami: Świeradów-Zdrój, Gryfów Śl., Leśna, Lubań, Nowogrodziec, Olszyna i Lubomierz na zasadach określonych odrębnym porozumieniem ze Związkiem Gmin „Kwis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Burmistrzowi Miasta i Gminy Mir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Tekstpodstawowywcity3"/>
        <w:ind w:left="0" w:hanging="0"/>
        <w:rPr/>
      </w:pPr>
      <w:r>
        <w:rPr/>
        <w:t xml:space="preserve">Uchwała wchodzi w życie z dniem podjęcia i podlega ogłoszeniu poprzez rozplakatowanie na tablicy ogłoszeń Urzędu Miasta Gminy w Mirs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C39">
    <w:name w:val="c39"/>
    <w:basedOn w:val="Domylnaczcionkaakapitu"/>
    <w:qFormat/>
    <w:rPr>
      <w:color w:val="CC99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TextBodyIndent">
    <w:name w:val="Body Text Indent"/>
    <w:basedOn w:val="Normal"/>
    <w:pPr>
      <w:ind w:left="1440" w:hanging="1440"/>
      <w:jc w:val="both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7:51:00Z</dcterms:created>
  <dc:creator>windows98</dc:creator>
  <dc:description/>
  <dc:language>en-US</dc:language>
  <cp:lastModifiedBy>-</cp:lastModifiedBy>
  <cp:lastPrinted>2004-09-17T09:56:00Z</cp:lastPrinted>
  <dcterms:modified xsi:type="dcterms:W3CDTF">2004-09-27T07:56:00Z</dcterms:modified>
  <cp:revision>4</cp:revision>
  <dc:subject/>
  <dc:title>UCHWAŁA NR</dc:title>
</cp:coreProperties>
</file>