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/>
      </w:pPr>
      <w:r>
        <w:rPr/>
      </w:r>
    </w:p>
    <w:p>
      <w:pPr>
        <w:pStyle w:val="Normal"/>
        <w:ind w:firstLine="1105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łącznik Nr 1 do uchwały </w:t>
      </w:r>
    </w:p>
    <w:p>
      <w:pPr>
        <w:pStyle w:val="Normal"/>
        <w:ind w:firstLine="11057"/>
        <w:jc w:val="both"/>
        <w:rPr/>
      </w:pPr>
      <w:r>
        <w:rPr/>
        <w:t>Nr XXIII/175/04</w:t>
      </w:r>
    </w:p>
    <w:p>
      <w:pPr>
        <w:pStyle w:val="Normal"/>
        <w:ind w:firstLine="11057"/>
        <w:jc w:val="both"/>
        <w:rPr/>
      </w:pPr>
      <w:r>
        <w:rPr/>
        <w:t>Rady Miejskiej Gminy Mirsk</w:t>
      </w:r>
    </w:p>
    <w:p>
      <w:pPr>
        <w:pStyle w:val="Normal"/>
        <w:ind w:firstLine="11057"/>
        <w:jc w:val="both"/>
        <w:rPr/>
      </w:pPr>
      <w:r>
        <w:rPr/>
        <w:t>z dnia 24.09.2004 roku</w:t>
      </w:r>
    </w:p>
    <w:p>
      <w:pPr>
        <w:pStyle w:val="Normal"/>
        <w:jc w:val="both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276"/>
        <w:gridCol w:w="4678"/>
      </w:tblGrid>
      <w:tr>
        <w:trPr/>
        <w:tc>
          <w:tcPr>
            <w:tcW w:w="14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PLAN PRACY RADY MIEJSKIEJ GMINY MIRSK NA II PÓŁROCZE 2004 RO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>Podstawowa problematy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        ses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Podstawowe materiały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wierdzenie aktualizacji Strategii Rozwoju Gminy Mirsk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wierdzenie Programu Rozwoju Lokalnego Gminy Mirsk na lata 2004 – 2006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wierdzenie Wieloletniego Planu Inwestycyjnego dla Gminy Mirsk na lata 2004 – 20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ojekt uchwały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ojekt uchwały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rojekt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chwały.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rwa wakacyjn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ierpie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formacja Burmistrza na temat wykonania budżetu miasta i gminy Mirsk za I</w:t>
            </w:r>
            <w:r>
              <w:rPr>
                <w:sz w:val="24"/>
                <w:szCs w:val="24"/>
              </w:rPr>
              <w:t> 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ółrocze 2004 roku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Wrzesie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Burmistrz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bezrobocia na terenie miasta i gminy Mirsk oraz na terenie powiatu lwóweckieg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aździernik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formacja Powiatowego 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rzędu </w:t>
            </w:r>
            <w:r>
              <w:rPr>
                <w:sz w:val="24"/>
                <w:szCs w:val="24"/>
              </w:rPr>
              <w:t>Pracy.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Inwestycje bieżące oraz wnioski do studium uwarunkowań i kierunków zagospodarowania przestrzennego miasta i gminy Mirsk.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Burmistrz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lokaln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umowanie pracy organów gminy w 2004 rok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rudzie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ojekty uchwał podatkowych na 2005 rok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prawozdanie z pracy Burmistrza. Sprawozdanie z działalności Rady i jej Komisj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9958" w:h="11906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35:00Z</dcterms:created>
  <dc:creator>Beata Rowińska</dc:creator>
  <dc:description/>
  <dc:language>en-US</dc:language>
  <cp:lastModifiedBy>-</cp:lastModifiedBy>
  <cp:lastPrinted>2004-09-27T09:41:00Z</cp:lastPrinted>
  <dcterms:modified xsi:type="dcterms:W3CDTF">2004-09-27T07:41:00Z</dcterms:modified>
  <cp:revision>3</cp:revision>
  <dc:subject/>
  <dc:title>PLAN PRACY RADY MIEJSKIEJ GMINY MIRSK NA I PÓŁROCZE 2001 ROKU</dc:title>
</cp:coreProperties>
</file>