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III/172/04</w:t>
      </w:r>
    </w:p>
    <w:p>
      <w:pPr>
        <w:pStyle w:val="Normal"/>
        <w:jc w:val="center"/>
        <w:rPr>
          <w:b/>
          <w:b/>
          <w:bCs/>
          <w:szCs w:val="17"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  <w:szCs w:val="17"/>
        </w:rPr>
      </w:pPr>
      <w:r>
        <w:rPr>
          <w:b/>
          <w:bCs/>
        </w:rPr>
        <w:t>z dnia 24 września 2004 roku</w:t>
      </w:r>
    </w:p>
    <w:p>
      <w:pPr>
        <w:pStyle w:val="Normal"/>
        <w:rPr>
          <w:b/>
          <w:b/>
          <w:bCs/>
          <w:color w:val="222200"/>
          <w:szCs w:val="17"/>
        </w:rPr>
      </w:pPr>
      <w:r>
        <w:rPr>
          <w:b/>
          <w:bCs/>
          <w:color w:val="222200"/>
          <w:szCs w:val="17"/>
        </w:rPr>
      </w:r>
    </w:p>
    <w:p>
      <w:pPr>
        <w:pStyle w:val="Normal"/>
        <w:rPr>
          <w:b/>
          <w:b/>
          <w:bCs/>
          <w:color w:val="222200"/>
          <w:szCs w:val="17"/>
        </w:rPr>
      </w:pPr>
      <w:r>
        <w:rPr>
          <w:b/>
          <w:bCs/>
          <w:color w:val="222200"/>
          <w:szCs w:val="17"/>
        </w:rPr>
      </w:r>
    </w:p>
    <w:p>
      <w:pPr>
        <w:pStyle w:val="TextBodyIndent"/>
        <w:rPr/>
      </w:pPr>
      <w:r>
        <w:rPr/>
        <w:t xml:space="preserve">w sprawie: określenia zasad, trybu postępowania o udzielenie dotacji z budżetu Miasta i Gminy Mirsk, sposobu jej rozliczania oraz sposobu kontroli wykonywania zleconego zadania, innego niż określone w ustawie o działalności pożytku publicznego i o wolontariacie </w:t>
      </w:r>
    </w:p>
    <w:p>
      <w:pPr>
        <w:pStyle w:val="Normal"/>
        <w:jc w:val="both"/>
        <w:rPr>
          <w:color w:val="222200"/>
          <w:szCs w:val="20"/>
        </w:rPr>
      </w:pPr>
      <w:r>
        <w:rPr>
          <w:color w:val="222200"/>
          <w:szCs w:val="20"/>
        </w:rPr>
      </w:r>
    </w:p>
    <w:p>
      <w:pPr>
        <w:pStyle w:val="Normal"/>
        <w:jc w:val="both"/>
        <w:rPr>
          <w:color w:val="222200"/>
          <w:szCs w:val="20"/>
        </w:rPr>
      </w:pPr>
      <w:r>
        <w:rPr>
          <w:color w:val="222200"/>
          <w:szCs w:val="20"/>
        </w:rPr>
      </w:r>
    </w:p>
    <w:p>
      <w:pPr>
        <w:pStyle w:val="Normal"/>
        <w:ind w:firstLine="708"/>
        <w:jc w:val="both"/>
        <w:rPr>
          <w:color w:val="222200"/>
          <w:szCs w:val="17"/>
        </w:rPr>
      </w:pPr>
      <w:r>
        <w:rPr>
          <w:color w:val="222200"/>
          <w:szCs w:val="17"/>
        </w:rPr>
        <w:t>Na podstawie art. 18 ust. 2 pkt 15 oraz art. 40 ust. 1 ustawy z dnia 8 marca 1990 roku o samorządzie gminnym (tekst jednolity z 2001 r. Dz. U. Nr 142, poz. 1591 ze zm.) w związku z art. 118 ust. 2 pkt 2 ustawy z dnia 26 listopada 1998 roku o finansach publicznych (tekst jednolity Dz. U. z 2003 r. Nr 15 poz. 148 ze zm.) oraz art. 23 ust. 2 ustawy z dnia 24 kwietnia 2003 r. – Przepisy wprowadzające ustawę o działalności pożytku publicznego i o wolantariacie (Dz. U. Nr 96, poz. 874 ze zm.)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b/>
          <w:b/>
          <w:bCs/>
          <w:color w:val="222200"/>
          <w:szCs w:val="17"/>
        </w:rPr>
      </w:pPr>
      <w:r>
        <w:rPr>
          <w:b/>
          <w:bCs/>
          <w:color w:val="222200"/>
          <w:szCs w:val="17"/>
        </w:rPr>
        <w:t>Rada Miejska Gminy Mirsk</w:t>
      </w:r>
    </w:p>
    <w:p>
      <w:pPr>
        <w:pStyle w:val="Normal"/>
        <w:jc w:val="center"/>
        <w:rPr>
          <w:b/>
          <w:b/>
          <w:bCs/>
          <w:color w:val="222200"/>
          <w:szCs w:val="17"/>
        </w:rPr>
      </w:pPr>
      <w:r>
        <w:rPr>
          <w:b/>
          <w:bCs/>
          <w:color w:val="222200"/>
          <w:szCs w:val="17"/>
        </w:rPr>
        <w:t>uchwala, co następuje:</w:t>
      </w:r>
    </w:p>
    <w:p>
      <w:pPr>
        <w:pStyle w:val="Normal"/>
        <w:jc w:val="both"/>
        <w:rPr>
          <w:b/>
          <w:b/>
          <w:bCs/>
          <w:color w:val="222200"/>
          <w:szCs w:val="17"/>
        </w:rPr>
      </w:pPr>
      <w:r>
        <w:rPr>
          <w:b/>
          <w:bCs/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1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Tekstpodstawowywcity2"/>
        <w:rPr>
          <w:szCs w:val="17"/>
        </w:rPr>
      </w:pPr>
      <w:r>
        <w:rPr/>
        <w:t>1. Uchwała określa zasady i tryb udzielania dotacji z budżetu Miasta i Gminy Mirsk na realizację zadań innych, niż określone w art. 4 ustawy z dnia 24 kwietnia 2003 r. o działalności pożytku publicznego i o wolontariacie (Dz. U. Nr 96. poz. 873 ze zm.), oraz sposób rozliczania i kontroli wykorzystania dotacji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2. Ilekroć w uchwale jest mowa o: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1) Gminie - rozumie się przez to Miasto i Gminę Mirsk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2) Podmiocie - rozumie się przez to podmiot nie zaliczany do sektora finansów publicznych i niedziałający w celu osiągnięcia zysku;</w:t>
      </w:r>
    </w:p>
    <w:p>
      <w:pPr>
        <w:pStyle w:val="Normal"/>
        <w:ind w:left="720" w:hanging="360"/>
        <w:jc w:val="both"/>
        <w:rPr>
          <w:color w:val="222200"/>
        </w:rPr>
      </w:pPr>
      <w:r>
        <w:rPr>
          <w:color w:val="222200"/>
        </w:rPr>
        <w:t>3) Radzie – rozumie się przez to Radę Miejską Gminy Mirsk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 xml:space="preserve">4) Burmistrzu – rozumie się przez to Burmistrza Miasta i Gminy Mirsk. 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2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1. Podmioty nie zaliczone do sektora finansów publicznych i niedziałające w celu osiągnięcia zysku, prowadzące działalność statutową związaną z realizacją zadań Gminy mogą otrzymać dotację z budżetu Miasta i Gminy Mirsk na cele publiczne związane z realizacją zadań gminy, o których mowa w § 1. ust. 1.</w:t>
      </w:r>
    </w:p>
    <w:p>
      <w:pPr>
        <w:pStyle w:val="Tekstpodstawowywcity2"/>
        <w:rPr>
          <w:szCs w:val="17"/>
        </w:rPr>
      </w:pPr>
      <w:r>
        <w:rPr/>
        <w:t>2. Wysokość środków finansowych na realizację zadań, o których mowa w ust. 1, na dany rok określa uchwała budżetowa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3. Dotacje nie mogą być udzielane na: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1) prowadzenie działalności gospodarczej;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2) wydatki inwestycyjne i remontowe;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3) pokrycie deficytu zrealizowanych wcześniej przedsięwzięć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  <w:szCs w:val="17"/>
        </w:rPr>
        <w:t> </w:t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3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ind w:left="360" w:hanging="360"/>
        <w:jc w:val="both"/>
        <w:rPr>
          <w:color w:val="222200"/>
        </w:rPr>
      </w:pPr>
      <w:r>
        <w:rPr>
          <w:color w:val="222200"/>
        </w:rPr>
        <w:t xml:space="preserve">1. Podmiot składa wniosek o udzielenie dotacji z budżetu gminy na kolejny rok budżetowy w terminie do dnia 15 października roku poprzedzającego rok budżetowy do Burmistrza, który wyznacza pracownika Urzędu Gminy do zaopiniowania wniosku. Termin złożenia wniosku o dzielenie dotacji z budżetu gminy na 2005 rok upływa w dniu 5 listopada 2004 roku. </w:t>
      </w:r>
    </w:p>
    <w:p>
      <w:pPr>
        <w:pStyle w:val="TextBody"/>
        <w:ind w:left="360" w:hanging="360"/>
        <w:rPr>
          <w:szCs w:val="17"/>
        </w:rPr>
      </w:pPr>
      <w:r>
        <w:rPr/>
        <w:t>2. Wniosek sporządzony zgodnie z wzorem, określonym w załączniku nr 1 do uchwały powinien być podpisany przez osoby upoważnione do składania oświadczeń woli w imieniu podmiotu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3. Do wniosku powinien być dołączony aktualny statut lub inny dokument organizacyjny, lub rejestracyjny podmiotu, z którego wynikają jego zadania statutowe oraz pełnomocnictwa do składania oświadczenia woli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4. Opinia do wniosku, o której mowa w ust. 1 winna uwzględniać: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1) znaczenie zadania dla realizowanych przez gminę celów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2) ocenę możliwości realizacji zadania przez podmiot;</w:t>
      </w:r>
    </w:p>
    <w:p>
      <w:pPr>
        <w:pStyle w:val="Tekstpodstawowywcity3"/>
        <w:rPr>
          <w:szCs w:val="17"/>
        </w:rPr>
      </w:pPr>
      <w:r>
        <w:rPr/>
        <w:t>3) ocenę przedstawionej we wniosku kalkulacji kosztów realizacji zadania, w tym w relacji do zakresu rzeczowego zadania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4) analizę i ocenę wykonania zadań zleconych podmiotowi w okresie poprzednim, z uwzględnieniem rzetelności i terminowości ich realizacji oraz rozliczenia otrzymanych na ten cel środków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5) możliwości sfinansowania wnioskowanego zadania ze środków z budżetu Gminy.</w:t>
      </w:r>
    </w:p>
    <w:p>
      <w:pPr>
        <w:pStyle w:val="Tekstpodstawowywcity2"/>
        <w:rPr>
          <w:szCs w:val="17"/>
        </w:rPr>
      </w:pPr>
      <w:r>
        <w:rPr/>
        <w:t xml:space="preserve">5. Wyboru podmiotu dotowanego dokonuje Burmistrz, z zachowaniem zasad jawności postępowania oraz celowości, racjonalności, gospodarności i konkurencyjności. 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4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1. W uzasadnionych przypadkach, Burmistrz może rozpatrzyć wniosek o udzielenie dotacji złożony w terminie innym niż określony w § 3 ust. 1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2. Udzielenie dotacji, o której mowa w ust. 1 może nastąpić tylko w ramach środków finansowych, o których mowa w § 2 ust. 2.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5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Tekstpodstawowywcity2"/>
        <w:rPr>
          <w:szCs w:val="17"/>
        </w:rPr>
      </w:pPr>
      <w:r>
        <w:rPr/>
        <w:t>1. Zlecenie zadania i udzielenie dotacji podmiotowi następuje na podstawie umowy zawartej pomiędzy Gminą a podmiotem reprezentowanym przez osoby, o których mowa w § 3 ust. 2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2. Umowa, o której mowa w ust. 1 powinna zawierać w szczególności: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1) oznaczenie stron umowy (pełna nazwa, osoby upoważnione do reprezentowania podmiotu i posiadające zdolność do podejmowania zobowiązań finansowych w imieniu podmiotu itp.)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2) szczegółowy zakres rzeczowy proponowanego do realizacji zadania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3) termin i miejsce realizacji zadania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4) określenie czasu, na jaki umowa została zawarta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5) określenie wysokości dotacji, jakie gmina przekaże podmiotowi oraz warunki i terminy jej przekazania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6) ustalenie zasad i terminów rozliczeń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7) zobowiązanie podmiotu do prowadzenia dokumentacji w sposób umożliwiający ocenę wykonania zadania pod względem rzeczowym i finansowym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8) zobowiązanie podmiotu do poddania się kontroli przeprowadzonej przez gminę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9) zobowiązanie podmiotu do wydatkowania środków z dotacji z zachowaniem przepisów ustawy Prawo zamówień publicznych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10) określenie sankcji i terminu zwrotu kwoty dotacji z tytułu nienależytego wykonania umowy lub wykorzystania dotacji na inne cele niż określone w umowie;</w:t>
      </w:r>
    </w:p>
    <w:p>
      <w:pPr>
        <w:pStyle w:val="Normal"/>
        <w:ind w:left="720" w:hanging="360"/>
        <w:jc w:val="both"/>
        <w:rPr>
          <w:color w:val="222200"/>
          <w:szCs w:val="17"/>
        </w:rPr>
      </w:pPr>
      <w:r>
        <w:rPr>
          <w:color w:val="222200"/>
        </w:rPr>
        <w:t>11) termin zwrotu kwoty dotacji w przypadku niewykorzystania lub częściowego niewykonania zleconego zadania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3. Umowę zawiera się na czas nie dłuższy niż rok budżetowy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4. Podmiot nie może wykorzystywać środków uzyskanych na podstawie umowy na inne cele niż określone w umowie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5. Prawa i obowiązki stron nie mogą być przenoszone na osoby trzecie.</w:t>
      </w:r>
    </w:p>
    <w:p>
      <w:pPr>
        <w:pStyle w:val="Tekstpodstawowywcity2"/>
        <w:rPr>
          <w:szCs w:val="17"/>
        </w:rPr>
      </w:pPr>
      <w:r>
        <w:rPr/>
        <w:t>6. W uzasadnionych przypadkach dopuszcza się, za zgodą stron, możliwość zmiany w ciągu roku zakresu rzeczowego oraz warunków realizacji zadania, w formie aneksu do umowy.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6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 xml:space="preserve">1. Uruchomienie dotacji dla podmiotu może nastąpić, nie wcześniej niż po uchwaleniu przez Radę uchwały budżetowej na dany rok. 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2. W szczególnie uzasadnionych przypadkach Burmistrz może uruchomić dotację na podstawie projektu uchwały budżetowej po zasięgnięciu opinii właściwej komisji Rady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3. Uruchomienie środków następuje jednorazowo lub w kilku ratach, w zależności od specyfiki wykonywanego zadania i postanowień zawartej umowy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4. Podmiot zobowiązany jest do prowadzenia wyodrębnionej ewidencji księgowej otrzymanej dotacji na realizację zleconego zadania oraz wydatków związanych z jego realizacją.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7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1. Podmiot zobowiązany jest do przedstawienia Burmistrzowi rozliczenia zadania pod względem rzeczowym i finansowym, według wzoru stanowiącego załącznik nr 2 do uchwały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2. Rozliczenie, o którym mowa w ust. 1 powinno nastąpić w terminie do 30 dni po zakończeniu realizacji zadania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3. W przypadku wykorzystania na realizację zadania zleconego tylko części przekazanej kwoty dotacji, niewykorzystana część dotacji podlega zwrotowi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4. Zwrot dotacji w sytuacji, o której mowa w ust. 3 następuje w terminach ustalonych w umowie, nie później niż do 15 stycznia następnego roku budżetowego, na rachunek bieżący budżetu Gminy.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8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Tekstpodstawowywcity2"/>
        <w:rPr>
          <w:szCs w:val="17"/>
        </w:rPr>
      </w:pPr>
      <w:r>
        <w:rPr/>
        <w:t>1. Burmistrz wyznacza pracownika Urzędu Gminy do prowadzenia nadzoru w zakresie wykonywania umowy na zasadach w niej określonych, w szczególności w zakresie: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1) sposobu realizacji zadania zleconego;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2) gospodarowania przekazaną dotacją;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3) prowadzenia dokumentacji umożliwiającej ustalenie kosztów zleconego zadania.</w:t>
      </w:r>
    </w:p>
    <w:p>
      <w:pPr>
        <w:pStyle w:val="Normal"/>
        <w:ind w:left="360" w:hanging="360"/>
        <w:jc w:val="both"/>
        <w:rPr>
          <w:color w:val="222200"/>
          <w:szCs w:val="17"/>
        </w:rPr>
      </w:pPr>
      <w:r>
        <w:rPr>
          <w:color w:val="222200"/>
        </w:rPr>
        <w:t>2. Na podstawie przekazanej dokumentacji oraz prowadzonego nadzoru, pracownik dokonuje oceny: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1) stanu realizacji zleconego zadania;</w:t>
      </w:r>
    </w:p>
    <w:p>
      <w:pPr>
        <w:pStyle w:val="Normal"/>
        <w:ind w:left="360" w:hanging="0"/>
        <w:jc w:val="both"/>
        <w:rPr>
          <w:color w:val="222200"/>
          <w:szCs w:val="17"/>
        </w:rPr>
      </w:pPr>
      <w:r>
        <w:rPr>
          <w:color w:val="222200"/>
        </w:rPr>
        <w:t>2) prawidłowości wykorzystania przekazanej dotacji na realizację zadania zleconego.</w:t>
      </w:r>
    </w:p>
    <w:p>
      <w:pPr>
        <w:pStyle w:val="Tekstpodstawowywcity2"/>
        <w:rPr>
          <w:szCs w:val="17"/>
        </w:rPr>
      </w:pPr>
      <w:r>
        <w:rPr/>
        <w:t>3. W przypadku stwierdzenia nieprawidłowości w realizacji zleconego zadania, Burmistrz zleca kontrolę finansową w zakresie wykorzystania dotacji.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9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Umowa może być rozwiązana ze skutkiem natychmiastowym w przypadku nieterminowego lub nienależytego jej wykonania. Podstawę do rozwiązania umowy stanowią wyniki kontroli wykonania umowy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10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 xml:space="preserve">Zapewnia się jawność postępowania w sprawie przyjmowania wniosków, przyznawania i rozliczania dotacji. 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11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Traci moc uchwała Nr XVII/84/99 Rady Miejskiej Gminy Mirsk z dnia 28 września 1999 roku w sprawie trybu postępowania o udzielenie z budżetu Miasta i Gminy Mirsk dotacji, sposobu jej rozliczania oraz kontroli wykonywania zleconego zadania przez podmioty nie zaliczane do sektora finansów publicznych.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12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Wykonanie uchwały powierza się Burmistrzowi Miasta i Gminy Mirsk.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center"/>
        <w:rPr>
          <w:color w:val="222200"/>
        </w:rPr>
      </w:pPr>
      <w:r>
        <w:rPr>
          <w:color w:val="222200"/>
        </w:rPr>
        <w:t>§ 13</w:t>
      </w:r>
    </w:p>
    <w:p>
      <w:pPr>
        <w:pStyle w:val="Normal"/>
        <w:jc w:val="center"/>
        <w:rPr>
          <w:color w:val="222200"/>
          <w:szCs w:val="17"/>
        </w:rPr>
      </w:pPr>
      <w:r>
        <w:rPr>
          <w:color w:val="222200"/>
          <w:szCs w:val="17"/>
        </w:rPr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</w:rPr>
        <w:t>Uchwała wchodzi w życie po upływie 14 dni od dnia ogłoszenia w Dzienniku Urzędowym Województwa Dolnośląskiego.</w:t>
      </w:r>
    </w:p>
    <w:p>
      <w:pPr>
        <w:pStyle w:val="Normal"/>
        <w:jc w:val="both"/>
        <w:rPr>
          <w:color w:val="222200"/>
          <w:szCs w:val="17"/>
        </w:rPr>
      </w:pPr>
      <w:r>
        <w:rPr>
          <w:color w:val="222200"/>
          <w:szCs w:val="1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2222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color w:val="222200"/>
      <w:szCs w:val="17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color w:val="22220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color w:val="2222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9:00Z</dcterms:created>
  <dc:creator>Kalupa</dc:creator>
  <dc:description/>
  <dc:language>en-US</dc:language>
  <cp:lastModifiedBy>-</cp:lastModifiedBy>
  <cp:lastPrinted>2004-09-29T11:30:00Z</cp:lastPrinted>
  <dcterms:modified xsi:type="dcterms:W3CDTF">2004-09-29T09:31:00Z</dcterms:modified>
  <cp:revision>6</cp:revision>
  <dc:subject/>
  <dc:title>Uchwała Nr XXIII/172/04</dc:title>
</cp:coreProperties>
</file>