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XXII/170/0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z dnia 10 września 2004 roku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w sprawie: zmiany Uchwały nr XXI/166/04 Rady Miejskiej Gminy Mirsk z dnia 09.07.2004 r. 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18 ust. 2, pkt 6 i pkt 9 lit. „e” ustawy z dnia 8 marca 1990 r. o samorządzie gminnym (tekst jednolity Dz. U z 2001 r. Nr 142, poz. 1591 z późn. zm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Uchwale nr XXI/166/04 Rady Miejskiej Gminy Mirsk z dnia 09.07.2004r. w sprawie przyjęcia Wieloletniego Programu Inwestycyjnego dla Gminy Mirsk na lata  2004 – 2010 załącznik do uchwały otrzymuje brzmienie określone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b/>
          <w:bCs/>
        </w:rPr>
        <w:t>§ 2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konanie uchwały powierza się Burmistrzowi Miasta i Gminy Mirs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bCs/>
        </w:rPr>
        <w:t>§ 3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02:00Z</dcterms:created>
  <dc:creator>NOWIK</dc:creator>
  <dc:description/>
  <dc:language>en-US</dc:language>
  <cp:lastModifiedBy>-</cp:lastModifiedBy>
  <cp:lastPrinted>2004-09-10T13:59:00Z</cp:lastPrinted>
  <dcterms:modified xsi:type="dcterms:W3CDTF">2004-11-04T11:28:00Z</dcterms:modified>
  <cp:revision>3</cp:revision>
  <dc:subject/>
  <dc:title>UCHWAŁA Nr XXI/166/04</dc:title>
</cp:coreProperties>
</file>