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  <w:t>UCHWAŁA Nr XXI/169/04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Rady Miejskiej Gminy Mirsk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z dnia 09 lipca 2004 roku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left="1134" w:hanging="1134"/>
        <w:rPr/>
      </w:pPr>
      <w:r>
        <w:rPr>
          <w:b/>
          <w:bCs/>
        </w:rPr>
        <w:t>w sprawie: zmiany Uchwały Nr IX/65/03 Rady Miejskiej Gminy Mirsk z dnia 27.06.2003</w:t>
      </w:r>
      <w:r>
        <w:rPr>
          <w:b/>
        </w:rPr>
        <w:t xml:space="preserve"> r. w sprawie ustalenia regulaminów określających niektóre zasady wynagradzania za pracę oraz zasady przyznawania nauczycielom zatrudnionym w oświatowych jednostkach organizacyjnych na terenie miasta i gminy Mirsk dodatków do wynagrodzenia i nagród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  <w:t>Na podstawie art. 18 ust. 2 pkt 15 ustawy z dnia 08 marca 1990 r. o samorządzie gminnym (Dz. U. z 2001 r. Nr 142, poz. 1591 z póź. zm.) w związku z art. 30 ust. 6 i art. 54 ust. 7 ustawy z dnia 26 stycznia 1982 r. – Karta Nauczyciela (tekst jednolity Dz. U. z 2003 Nr 118, poz. 1112 z póź. zm.) oraz rozporządzeniem Ministra Edukacji Narodowej z dnia 11 maja 2000 r. w sprawie wysokości minimalnych stawek wynagrodzenia zasadniczego nauczycieli, sposobu obliczania wysokości stawki wynagrodzenia zasadniczego za jedną godzinę przeliczeniową, wykazu stanowisk oraz dodatkowych zadań i zajęć uprawniających do dodatku funkcyjnego, ogólnych warunków przyznawania dodatku motywacyjnego, wykazu trudnych i uciążliwych warunków pracy, stanowiących podstawę przyznania dodatku za warunki pracy oraz szczególnych przypadków zaliczania okresów zatrudnienia i innych okresów uprawniających do dodatku za wysługę lat (Dz. U. Nr 39, poz. 455 z póź. zm.) po zasięgnięciu opinii związków zawodowych:</w:t>
      </w:r>
    </w:p>
    <w:p>
      <w:pPr>
        <w:pStyle w:val="Normal"/>
        <w:numPr>
          <w:ilvl w:val="0"/>
          <w:numId w:val="3"/>
        </w:numPr>
        <w:jc w:val="both"/>
        <w:rPr>
          <w:sz w:val="26"/>
        </w:rPr>
      </w:pPr>
      <w:r>
        <w:rPr>
          <w:sz w:val="26"/>
        </w:rPr>
        <w:t>Zarządu Oddziału Związku Nauczycielstwa Polskiego w Mirsku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6"/>
        </w:rPr>
        <w:t>Koła Komisji Międzyzakładowej NSZZ „Solidarność” Pracowników Oświaty i Wychowania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Rada Miejska Gminy Mirsk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uchwala, co następuj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Dokonuje się następujących zmian w Uchwale Nr IX/65/03 Rady Miejskiej Gminy Mirsk z dnia 27.06.2003 r. w sprawie ustalenia regulaminów określających niektóre zasady wynagradzania za pracę oraz zasady przyznawania nauczycielom zatrudnionym w oświatowych jednostkach organizacyjnych na terenie miasta i gminy Mirsk dodatków do wynagrodzenia i nagród: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/>
        <w:t>pkt 9 Regulaminu przyznawania dodatków funkcyjnych dla nauczycieli – załącznik nr 3 do uchwały Nr IX/65/03 Rady Miejskiej Gminy Mirsk z dnia 27.06.2003 r. otrzymuje brzmienie:</w:t>
      </w:r>
    </w:p>
    <w:p>
      <w:pPr>
        <w:pStyle w:val="TextBody"/>
        <w:rPr/>
      </w:pPr>
      <w:r>
        <w:rPr/>
        <w:t xml:space="preserve">„ </w:t>
      </w:r>
      <w:r>
        <w:rPr/>
        <w:t>Dodatek funkcyjny przysługuje wicedyrektorowi szkoły w stawce ustalonej dla dyrektora od pierwszego dnia miesiąca kalendarzowego następującego po 1 miesiącu jego zastępstwa.”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Po pkt 9 Regulaminu przyznawania dodatków funkcyjnych dla nauczycieli – załącznik nr 3 do uchwały Nr IX/65/03 Rady Miejskiej Gminy Mirsk z dnia 27.06.2003 r. dodaje się pkt 10 i 10.1. o następującym  brzmieniu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pkt 10 „  Dodatek funkcyjny dla nauczyciela danej szkoły wyznaczonego przez Burmistrza Miasta i Gminy Mirsk do zastępowania dyrektora szkoły w przypadku jego nieobecności ustala Burmistrz Miasta i Gminy Mirsk w granicach stawek określonych tabelą.</w:t>
      </w:r>
    </w:p>
    <w:p>
      <w:pPr>
        <w:pStyle w:val="TextBody"/>
        <w:rPr/>
      </w:pPr>
      <w:r>
        <w:rPr/>
        <w:t>pkt 10.1. Zapis pkt 7 i 8 stosuje się odpowiednio do nauczyciela zastępującego dyrektora szkoły.”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w załączniku nr 3 do Uchwały Nr IX/65/03 Rady Miejskiej Gminy Mirsk z dnia 27.06.2003 r. tabela nr 1 do załącznika Nr 3 do Uchwały Nr IX/65/03 Rady Miejskiej Gminy Mirsk z dnia 27.06.2003 r. otrzymuje następujące brzmienie: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TABELA DODATKÓW FUNKCYJNYCH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5529"/>
        <w:gridCol w:w="1559"/>
        <w:gridCol w:w="1487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p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Stanowisk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iesięcznie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   zł.</w:t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od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do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1.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zedszkola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dyrektor przedszkola czynnego ponad 5 godzin dzienn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2.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zkoły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 xml:space="preserve">–    </w:t>
            </w:r>
            <w:r>
              <w:rPr>
                <w:sz w:val="24"/>
              </w:rPr>
              <w:t>dyrektor szkoły liczącej do 8 oddziałów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 xml:space="preserve">dyrektor szkoły liczącej powyżej 8 oddziałów nie więcej niż 15 oddziałów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 xml:space="preserve">dyrektor szkoły liczącej powyżej 15 oddziałów 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 xml:space="preserve">wicedyrektor </w:t>
            </w:r>
          </w:p>
          <w:p>
            <w:pPr>
              <w:pStyle w:val="Normal"/>
              <w:ind w:left="360" w:hanging="0"/>
              <w:jc w:val="both"/>
              <w:rPr>
                <w:sz w:val="24"/>
              </w:rPr>
            </w:pPr>
            <w:r>
              <w:rPr>
                <w:sz w:val="24"/>
              </w:rPr>
              <w:t>wicedyrektor szkoły liczącej powyżej 15 oddziałów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kierownik oddziału gimnazjalnego,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nauczyciel zastępujący dyrektora szkoły liczącej do 8 oddziałów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2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ykonanie uchwały powierza się Burmistrzowi Miasta i Gminy Mirsk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3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Uchwała wchodzi w życie po upływie 14 dni od daty ogłoszenia w Dzienniku Urzędowym Województwa Dolnośląskieg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102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3T07:53:00Z</dcterms:created>
  <dc:creator>MUiG MIRSK</dc:creator>
  <dc:description/>
  <dc:language>en-US</dc:language>
  <cp:lastModifiedBy>-</cp:lastModifiedBy>
  <cp:lastPrinted>2004-07-13T13:23:00Z</cp:lastPrinted>
  <dcterms:modified xsi:type="dcterms:W3CDTF">2004-09-13T07:53:00Z</dcterms:modified>
  <cp:revision>2</cp:revision>
  <dc:subject/>
  <dc:title>UCHWAŁA Nr </dc:title>
</cp:coreProperties>
</file>