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XXI/164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z dnia 9 lipca 2004 roku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przyjęcia aktualizacji Strategii Zrównoważonego Rozwoju Gminy Mirsk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6 oraz art. 18 ust. 2 pkt 6 ustawy z dnia 8 marca 1990 r. o samorządzie gminnym (tekst jednolity Dz. U z 2001 r. Nr 142, poz. 1591 z późn. zm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Rada Miejska Gminy Mirsk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/>
      </w:pPr>
      <w:r>
        <w:rPr/>
        <w:t xml:space="preserve">Przyjmuje się aktualizację dokumentu pn. „Strategia Zrównoważonego Rozwoju Gminy Mirsk” zwanej dalej Strategią, co stanowi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la się, że Strategia stanowić będzie wytyczne do oprac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jscowych planów zagospodarowania przestrzennego Miasta i Gminy Mirs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ocznego budżetu miasta i gminy Mirs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ocznych zadań operacyj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ci moc uchwała nr XXI/106/99 Rady Miejskiej Gminy Mirsk z dnia 29 grudnia 1999 roku w sprawie przyjęcia</w:t>
      </w:r>
      <w:r>
        <w:rPr>
          <w:b/>
          <w:bCs/>
        </w:rPr>
        <w:t xml:space="preserve"> </w:t>
      </w:r>
      <w:r>
        <w:rPr/>
        <w:t>Strategia Zrównoważonego Rozwoju Gminy Mir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konanie uchwały powierza się Burmistrzowi Miasta i Gminy Mirs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 na tablicy ogłoszeń Urzędu Miasta  Gminy w Mirsk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5:59:00Z</dcterms:created>
  <dc:creator>NOWIK</dc:creator>
  <dc:description/>
  <dc:language>en-US</dc:language>
  <cp:lastModifiedBy>-</cp:lastModifiedBy>
  <dcterms:modified xsi:type="dcterms:W3CDTF">2004-09-22T10:56:00Z</dcterms:modified>
  <cp:revision>4</cp:revision>
  <dc:subject/>
  <dc:title>UCHWAŁA Nr XXI/166/04</dc:title>
</cp:coreProperties>
</file>