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CHWAŁA Nr XXV/191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z dnia 16 listopada 2004 roku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przyjęcia Programu Rozwoju Lokalnego Gminy Mirsk na lata 2004 - 2006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6 oraz art. 18 ust. 2, pkt 6 ustawy z dnia 8 marca 1990 r. o samorządzie gminnym (tekst jednolity Dz. U z 2001 r. Nr 142, poz. 1591 z późn. zm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 xml:space="preserve">Przyjmuje się Program Rozwoju Lokalnego Gminy Mirsk na lata 2004 - 2006, co stanowi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uchwały powierza się Burmistrzowi Miasta i Gminy Mirs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yla się uchwałę Nr XXI/165/04 Rady Miejskiej Gminy Mirsk z dnia 9 lipca 200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</w:t>
      </w:r>
      <w:r>
        <w:rPr/>
        <w:t>§ 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Zmiana będzie polegała na dodaniu do Programu Rozwoju Lokalnego Gminy Mirsk na lata 2004 – 2006 sytuacji gospodarczej gminy Mirsk oraz aktualizacji w oparciu o zmiany Wieloletniego Programu Inwestycyjnego, które Rada Miejska Gminy Mirsk uchwaliła na ostatniej sesji. </w:t>
      </w:r>
    </w:p>
    <w:p>
      <w:pPr>
        <w:pStyle w:val="TextBody"/>
        <w:spacing w:lineRule="auto" w:line="360"/>
        <w:rPr/>
      </w:pPr>
      <w:r>
        <w:rPr/>
        <w:t xml:space="preserve">Z uwagi na obszerność materiału załącznik do niniejszej uchwały jest dostępny do zapoznania w biurze Rady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6:59:00Z</dcterms:created>
  <dc:creator>NOWIK</dc:creator>
  <dc:description/>
  <dc:language>en-US</dc:language>
  <cp:lastModifiedBy>-</cp:lastModifiedBy>
  <cp:lastPrinted>2004-11-17T09:22:00Z</cp:lastPrinted>
  <dcterms:modified xsi:type="dcterms:W3CDTF">2004-11-17T08:22:00Z</dcterms:modified>
  <cp:revision>9</cp:revision>
  <dc:subject/>
  <dc:title>UCHWAŁA Nr XXI/166/04</dc:title>
</cp:coreProperties>
</file>