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XXI/166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z dnia 9 lipca 2004 roku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sprawie: przyjęcia Wieloletniego Programu Inwestycyjnego dla Gminy Mirsk na lata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04 – 2010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18 ust. 2, pkt 6 i pkt 9 lit. „e”ustawy z dnia 8 marca 1990 r. o samorządzie gminnym (tekst jednolity Dz. U z 2001 r. Nr 142, poz. 1591 z późn. zm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Rada Miejska Gminy Mirsk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/>
      </w:pPr>
      <w:r>
        <w:rPr/>
        <w:t xml:space="preserve">Przyjmuje się Wieloletni Program Inwestycyjny Gminy Mirsk na lata 2004 - 2010, co stanowi załącznik do niniejszej uchwał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§ 2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konanie uchwały powierza się Burmistrzowi Miasta i Gminy Mirs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§ 3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 na tablicy ogłoszeń Urzędu Miasta  Gminy w Mirsk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5:59:00Z</dcterms:created>
  <dc:creator>NOWIK</dc:creator>
  <dc:description/>
  <dc:language>en-US</dc:language>
  <cp:lastModifiedBy>-</cp:lastModifiedBy>
  <dcterms:modified xsi:type="dcterms:W3CDTF">2004-09-21T05:59:00Z</dcterms:modified>
  <cp:revision>2</cp:revision>
  <dc:subject/>
  <dc:title>UCHWAŁA Nr XXI/166/04</dc:title>
</cp:coreProperties>
</file>