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 XX/159/04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Gminy Mirsk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30 czerwca 2004 rok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18" w:hanging="1418"/>
        <w:rPr/>
      </w:pPr>
      <w:r>
        <w:rPr/>
        <w:t>w sprawie: zatwierdzenia rocznego sprawozdania finansowego za 2003 rok SP ZOZ Gminy Mirsk</w:t>
      </w:r>
    </w:p>
    <w:p>
      <w:pPr>
        <w:pStyle w:val="Normal"/>
        <w:ind w:left="1276" w:hanging="12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76" w:hanging="1276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 xml:space="preserve">      </w:t>
      </w:r>
      <w:r>
        <w:rPr/>
        <w:t xml:space="preserve">Na podstawie art. 53 ust. 1 ustawy z dnia 29.09.1994 r. o rachunkowości (tekst jednolity Dz. U. z 2002 r. Nr 76, poz. 694 z póź. zm.) oraz  art.7 ust. 5, art. 18 ust. 2 pkt 15 ustawy z dnia 08.09.1990 r. o samorządzie gminnym (tekst jednolity Dz. U. z 2001 r. Nr 142, poz. 1591 z póź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Rada Miejska Gminy Mirsk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Zatwierdza się roczne sprawozdanie finansowe za rok 2003 SP ZOZ Gminy Mirsk, stanowiące załącznik nr 1do  niniejszej uchwały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Strata wykazana w sprawozdaniu finansowym za rok 2003 SP ZOZ Gminy Mirsk została pokryta z wpływów bieżących SP ZOZ Gminy Mirsk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Wykonanie uchwały powierza się Burmistrzowi Miasta i Gminy Mirsk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3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a wchodzi w życie z dniem podjęcia i podlega podaniu do publicznej wiadomości poprzez wywieszenie na tablicy ogłoszeń Urzędu Miasta i Gminy w Mirsku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1276"/>
      <w:jc w:val="both"/>
    </w:pPr>
    <w:rPr>
      <w:b/>
      <w:bCs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54:00Z</dcterms:created>
  <dc:creator>MUiG MIRSK</dc:creator>
  <dc:description/>
  <dc:language>en-US</dc:language>
  <cp:lastModifiedBy>-</cp:lastModifiedBy>
  <cp:lastPrinted>2004-07-01T08:55:00Z</cp:lastPrinted>
  <dcterms:modified xsi:type="dcterms:W3CDTF">2004-07-01T06:56:00Z</dcterms:modified>
  <cp:revision>5</cp:revision>
  <dc:subject/>
  <dc:title>Uchwała Nr </dc:title>
</cp:coreProperties>
</file>