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czerwc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hanging="1134"/>
        <w:rPr/>
      </w:pPr>
      <w:r>
        <w:rPr>
          <w:b/>
          <w:bCs/>
        </w:rPr>
        <w:t>w sprawie: zmiany Uchwały Nr IX/65/03 Rady Miejskiej Gminy Mirsk z dnia 27.06.2003</w:t>
      </w:r>
      <w:r>
        <w:rPr>
          <w:b/>
        </w:rPr>
        <w:t xml:space="preserve"> r. w sprawie ustalenia regulaminów określających niektóre zasady wynagradzania za pracę oraz zasady przyznawania nauczycielom zatrudnionym w oświatowych jednostkach organizacyjnych na terenie miasta i gminy Mirsk dodatków do wynagrodzenia i nagró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Na podstawie art. 18 ust. 2 pkt 15 ustawy z dnia 08 marca 1990 r. o samorządzie gminnym (Dz. U. z 2001 r. Nr 142, poz. 1591 z póź. zm.) w związku z art. 30 ust. 6 i art. 54 ust. 7 ustawy z dnia 26 stycznia 1982 r. – Karta Nauczyciela (tekst jednolity Dz. U. z 2003 Nr 118, poz. 1112 z póź. zm.) oraz rozporządzeniem Ministra Edukacji Narodowej z dnia 11 maja 2000 r. w sprawie wysokości minimalnych stawek wynagrodzenia zasadniczego nauczycieli, sposobu obliczania wysokości stawki wynagrodzenia zasadniczego za jedną godzinę przeliczeniową, wykazu stanowisk oraz dodatkowych zadań i zajęć uprawniających do dodatku funkcyjnego, ogólnych warunków przyznawania dodatku motywacyjnego, wykazu trudnych i uciążliwych warunków pracy, stanowiących podstawę przyznania dodatku za warunki pracy oraz szczególnych przypadków zaliczania okresów zatrudnienia i innych okresów uprawniających do dodatku za wysługę lat (Dz. U. Nr 39, poz. 455 z póź. zm.) po zasięgnięciu opinii związków zawodowych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Zarządu Oddziału Związku Nauczycielstwa Polskiego w Mirs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Koła Komisji Międzyzakładowej NSZZ „Solidarność” Pracowników Oświaty i Wych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okonuje się następujących zmian w Uchwale Nr IX/65/03 Rady Miejskiej Gminy Mirsk z dnia 27.06.2003 r. w sprawie ustalenia regulaminów określających niektóre zasady wynagradzania za pracę oraz zasady przyznawania nauczycielom zatrudnionym w oświatowych jednostkach organizacyjnych na terenie miasta i gminy Mirsk dodatków do wynagrodzenia i nagród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kt 9 Regulaminu przyznawania dodatków funkcyjnych dla nauczycieli – załącznik nr 3 do uchwały Nr IX/65/03 Rady Miejskiej Gminy Mirsk z dnia 27.06.2003 r. otrzymuje brzmienie:</w:t>
      </w:r>
    </w:p>
    <w:p>
      <w:pPr>
        <w:pStyle w:val="TextBody"/>
        <w:rPr/>
      </w:pPr>
      <w:r>
        <w:rPr/>
        <w:t xml:space="preserve">„ </w:t>
      </w:r>
      <w:r>
        <w:rPr/>
        <w:t>Dodatek funkcyjny przysługuje wicedyrektorowi szkoły w stawce ustalonej dla dyrektora od pierwszego dnia miesiąca kalendarzowego następującego po 1 miesiącu jego zastępstw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pkt 9 Regulaminu przyznawania dodatków funkcyjnych dla nauczycieli – załącznik nr 3 do uchwały Nr IX/65/03 Rady Miejskiej Gminy Mirsk z dnia 27.06.2003 r. dodaje się pkt 10 i 10.1. o następującym  brz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kt 10 „  Dodatek funkcyjny dla nauczyciela danej szkoły wyznaczonego przez Burmistrza Miasta i Gminy Mirsk do zastępowania dyrektora szkoły w przypadku jego nieobecności ustala Burmistrz Miasta i Gminy Mirsk w granicach stawek określonych tabelą.</w:t>
      </w:r>
    </w:p>
    <w:p>
      <w:pPr>
        <w:pStyle w:val="TextBody"/>
        <w:rPr/>
      </w:pPr>
      <w:r>
        <w:rPr/>
        <w:t>pkt 10.1. Zapis pkt 7 i 8 stosuje się odpowiednio do nauczyciela zastępującego dyrektora szkoły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załączniku nr 3 do Uchwały Nr IX/65/03 Rady Miejskiej Gminy Mirsk z dnia 27.06.2003 r. tabela nr 1 do załącznika Nr 3 do Uchwały Nr IX/65/03 Rady Miejskiej Gminy Mirsk z dnia 27.06.2003 r. otrzymuje następujące brzmieni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DODATKÓW FUNK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559"/>
        <w:gridCol w:w="14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ęczni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dyrektor przedszkola czynnego ponad 5 godzin dzien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dyrektor szkoły liczącej do 8 oddziałów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- dyrektor szkoły liczącej powyżej 8 oddział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wicedyrekto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ierownik oddziału gimnazjaln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auczyciel zastępujący dyrektora szkoły liczącej do 8 oddział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aty ogłoszenia w Dzienniku Urzędowym Województwa Dolnoślą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55:00Z</dcterms:created>
  <dc:creator>MUiG MIRSK</dc:creator>
  <dc:description/>
  <dc:language>en-US</dc:language>
  <cp:lastModifiedBy>-</cp:lastModifiedBy>
  <cp:lastPrinted>2005-03-10T08:27:00Z</cp:lastPrinted>
  <dcterms:modified xsi:type="dcterms:W3CDTF">2004-06-21T12:58:00Z</dcterms:modified>
  <cp:revision>6</cp:revision>
  <dc:subject/>
  <dc:title>UCHWAŁA Nr </dc:title>
</cp:coreProperties>
</file>