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 xml:space="preserve">Załącznik Nr 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do Uchwały  Nr  XXIX/203/05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z dnia  28.01.200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ydatki budżetu Miasta i Gminy  Mirsk na 2005 ro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edług działów klasyfikacji budżetow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w złotych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04"/>
        <w:gridCol w:w="2643"/>
        <w:gridCol w:w="1322"/>
        <w:gridCol w:w="1260"/>
        <w:gridCol w:w="1260"/>
        <w:gridCol w:w="1260"/>
        <w:gridCol w:w="900"/>
      </w:tblGrid>
      <w:tr>
        <w:trPr>
          <w:trHeight w:val="3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szczególnienie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po zmiana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2004 ro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2005 ro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 te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:4</w:t>
            </w:r>
          </w:p>
        </w:tc>
      </w:tr>
      <w:tr>
        <w:trPr>
          <w:trHeight w:val="4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lecon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i łowiectw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.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.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.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 mieszkaniow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68.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3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27.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organów władzy państwowej, kontroli i ochrony prawa oraz sądownictwa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na narodow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pieczeństwo publiczne i ochrona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ciw pożarow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ób prawnych, od osób fizycznych i od  innych jednostek nieposiadających osobowości prawnej oraz wydatki związane z ich pobor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20.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87.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87.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51.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71.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4.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5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dania w zakresie polityki społecznej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.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3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3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94.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.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.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.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fizyczna i spor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005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946.3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715.8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30.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5:00Z</dcterms:created>
  <dc:creator>Urząd miasta i gminy Mirsk</dc:creator>
  <dc:description/>
  <dc:language>en-US</dc:language>
  <cp:lastModifiedBy>-</cp:lastModifiedBy>
  <cp:lastPrinted>2004-11-15T09:18:00Z</cp:lastPrinted>
  <dcterms:modified xsi:type="dcterms:W3CDTF">2005-02-04T12:35:00Z</dcterms:modified>
  <cp:revision>2</cp:revision>
  <dc:subject/>
  <dc:title>                                                                         Załącznik Nr 3 </dc:title>
</cp:coreProperties>
</file>