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>Załącznik Nr 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do Uchwały Nr XXIX/203/0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Rady Miejskiej Gminy  Mirsk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z dnia  28.01.2005 r..</w:t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PROGNOZA DŁUGU  MIASTA I GMINY MIRSK W ROKU  BUDŻETOWYM I JEGO SPŁATY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W LATACH  NASTĘPNYCH 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4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20"/>
        </w:rPr>
        <w:t xml:space="preserve">I. Kwota długu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w złotych</w:t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1701"/>
        <w:gridCol w:w="1276"/>
        <w:gridCol w:w="1275"/>
        <w:gridCol w:w="851"/>
        <w:gridCol w:w="850"/>
        <w:gridCol w:w="851"/>
        <w:gridCol w:w="850"/>
        <w:gridCol w:w="993"/>
        <w:gridCol w:w="992"/>
        <w:gridCol w:w="850"/>
        <w:gridCol w:w="851"/>
        <w:gridCol w:w="850"/>
        <w:gridCol w:w="851"/>
      </w:tblGrid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Rodzaj zadłużeni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Pożyczkodawca</w:t>
            </w:r>
          </w:p>
          <w:p>
            <w:pPr>
              <w:pStyle w:val="Heading8"/>
              <w:rPr/>
            </w:pPr>
            <w:r>
              <w:rPr/>
              <w:t>Kredytodawca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zaciągnięcia pożyczki - kredytu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wota wg stanu na 31.12.2005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lanowane kwoty spłaty w latach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POŻYCZ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NFOŚiG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.1996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POŻYCZ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FOŚiG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1999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ŻYCZK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WFOŚiG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4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5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0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POŻYCZ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WIATOWY URZĄD PRACY LWÓWEK Ś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.2004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KREDYT BANKOWY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I.2005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7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.7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.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.7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.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.8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WOTA DŁUGU OGÓŁE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25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2.7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.7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.7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.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.8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.000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21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33:00Z</dcterms:created>
  <dc:creator>Kozak Marek</dc:creator>
  <dc:description/>
  <dc:language>en-US</dc:language>
  <cp:lastModifiedBy>-</cp:lastModifiedBy>
  <cp:lastPrinted>2004-11-15T10:08:00Z</cp:lastPrinted>
  <dcterms:modified xsi:type="dcterms:W3CDTF">2005-02-04T12:33:00Z</dcterms:modified>
  <cp:revision>2</cp:revision>
  <dc:subject/>
  <dc:title>PROGNOZA WYDATKÓW NA OBSLUGE DLUGU MIASTA I GMINY MIRSK </dc:title>
</cp:coreProperties>
</file>