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do Uchwały   Nr  XXIX/203/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z dnia 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Przychody i wydatki zakładów budżetowych i środków specjalnych budżetu Miasta i Gminy Mirsk na 2005 r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"/>
        <w:gridCol w:w="1064"/>
        <w:gridCol w:w="2166"/>
        <w:gridCol w:w="10"/>
        <w:gridCol w:w="1070"/>
        <w:gridCol w:w="10"/>
        <w:gridCol w:w="1070"/>
        <w:gridCol w:w="831"/>
        <w:gridCol w:w="1036"/>
        <w:gridCol w:w="1767"/>
        <w:gridCol w:w="1128"/>
        <w:gridCol w:w="1260"/>
        <w:gridCol w:w="900"/>
        <w:gridCol w:w="1440"/>
      </w:tblGrid>
      <w:tr>
        <w:trPr>
          <w:trHeight w:val="48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a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dział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 funduszu na początek roku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ychody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 funduszu obrotowego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tym:  dotacja z budżetu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tym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koniec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oku 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nagrodzenia osobowe § 4010-4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chodne pł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 na inwesty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płata do budżetu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GKiM dostarczanie ciepł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GK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tarczanie wod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GKi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30.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63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.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0.8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GK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spodarka ściekowa i ochrona wó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.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.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GKi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spodarka odpada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.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.6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.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Razem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y budżetow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30.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62.6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8.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.8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jęcie pasa drogow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zedszkol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0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1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mnaz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Świetlica Krobic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wietlica Mirs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2.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.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wietlica Rębiszó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400" w:leader="none"/>
              </w:tabs>
              <w:rPr/>
            </w:pPr>
            <w:r>
              <w:rPr/>
              <w:t>Razem środki specjalne</w:t>
              <w:tab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1.1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.2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0</w:t>
            </w:r>
          </w:p>
        </w:tc>
      </w:tr>
      <w:tr>
        <w:trPr/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91.2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27.8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8.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.6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4:00Z</dcterms:created>
  <dc:creator>Urząd miasta i gminy Mirsk</dc:creator>
  <dc:description/>
  <dc:language>en-US</dc:language>
  <cp:lastModifiedBy>-</cp:lastModifiedBy>
  <cp:lastPrinted>2005-02-02T10:15:00Z</cp:lastPrinted>
  <dcterms:modified xsi:type="dcterms:W3CDTF">2005-02-04T12:34:00Z</dcterms:modified>
  <cp:revision>2</cp:revision>
  <dc:subject/>
  <dc:title>                                                                                                                              </dc:title>
</cp:coreProperties>
</file>