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XXIX/207/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 28 stycznia 2005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ind w:left="1260" w:hanging="1260"/>
        <w:rPr/>
      </w:pPr>
      <w:r>
        <w:rPr>
          <w:b/>
          <w:bCs/>
        </w:rPr>
        <w:t xml:space="preserve">w sprawie: zmiany uchwały Nr XXV/190/04 Rady Miejskiej Gminy Mirsk z dnia 16 listopada 2004 r. w sprawie określenia wysokości stawek kwotowych w podatkach i opłatach lokalnych na terenie gminy Mirs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Na podstawie art. 5 ust 1 i 4, art. 7 ust. 3, art. 15, art. 18 oraz art. 19  ustawy z dnia 12 stycznia 1991 r. o podatkach i opłatach lokalnych (tekst jednolity z 2002 r. Dz. U. Nr 9, poz. 84 z późn. zm.), art. 18 ust. 2 pkt 8 i art. 41 ust. 1 ustawy z dnia 8 marca 1990 roku o samorządzie gminnym  (tekst jednolity z 2001 r.  Dz. U. Nr 142, poz. 1591 roku z późn.  zm.), oraz art. 30 ust. 2 ustawy z dnia 27 marca 2003 r. o planowaniu i zagospodarowaniu przestrzennym (Dz. U. Nr 80 poz. 717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ada Miejska Gminy Mirsk</w:t>
      </w:r>
    </w:p>
    <w:p>
      <w:pPr>
        <w:pStyle w:val="Normal"/>
        <w:jc w:val="center"/>
        <w:rPr/>
      </w:pPr>
      <w:r>
        <w:rPr/>
        <w:t>uchwala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§ 5 uchwały Nr XXV/190/04 Rady Miejskiej Gminy Mirsk z dnia 16.11.2004 r. w sprawie określenia wysokości stawek kwotowych w podatkach i opłatach lokalnych na terenie gminy Mirsk otrzymuje brzmienie: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1.Wprowadza się opłatę administracyjną za wydanie wypisów lub wyrysów z planu miejscowego zagospodarowania przestrzennego miasta i gminy oraz ze studium uwarunkowań i kierunków zagospodarowania przestrzennego miasta i gminy Mirsk od  każdej  strony: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Formatu A4     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-   jednobarwnych     </w:t>
      </w:r>
      <w:r>
        <w:rPr>
          <w:b/>
          <w:bCs/>
        </w:rPr>
        <w:t>26,00 zł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-   kolorowych          </w:t>
      </w:r>
      <w:r>
        <w:rPr>
          <w:b/>
          <w:bCs/>
        </w:rPr>
        <w:t xml:space="preserve">52,00 zł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Formatu A3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jednobarwnych         </w:t>
      </w:r>
      <w:r>
        <w:rPr>
          <w:b/>
          <w:bCs/>
        </w:rPr>
        <w:t xml:space="preserve">40,00 zł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kolorowych               </w:t>
      </w:r>
      <w:r>
        <w:rPr>
          <w:b/>
          <w:bCs/>
        </w:rPr>
        <w:t xml:space="preserve">60,00 zł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Łączna kwota  stawki  opłaty administracyjnej jednorazowo nie może przekroczyć </w:t>
      </w:r>
      <w:r>
        <w:rPr>
          <w:b/>
          <w:bCs/>
        </w:rPr>
        <w:t>198 zł.</w:t>
      </w:r>
      <w:r>
        <w:rPr/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Burmistrzowi  Miasta i Gminy Mir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po upływie 14 dni od dnia ogłoszenia w Dzienniku Urzędowym Województwa Dolnośląskiego i podlega opublikowaniu poprzez wywieszenie na tablicy ogłoszeń Urzędu Miasta 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Tekstpodstawowy2">
    <w:name w:val="Tekst podstawowy 2"/>
    <w:basedOn w:val="Normal"/>
    <w:qFormat/>
    <w:pPr>
      <w:jc w:val="right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9:05:00Z</dcterms:created>
  <dc:creator>-</dc:creator>
  <dc:description/>
  <dc:language>en-US</dc:language>
  <cp:lastModifiedBy>-</cp:lastModifiedBy>
  <cp:lastPrinted>2005-02-01T10:03:00Z</cp:lastPrinted>
  <dcterms:modified xsi:type="dcterms:W3CDTF">2005-02-01T09:05:00Z</dcterms:modified>
  <cp:revision>2</cp:revision>
  <dc:subject/>
  <dc:title>U C H W A Ł A   NR</dc:title>
</cp:coreProperties>
</file>