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9639"/>
        <w:rPr>
          <w:sz w:val="18"/>
        </w:rPr>
      </w:pPr>
      <w:r>
        <w:rPr>
          <w:sz w:val="18"/>
        </w:rPr>
      </w:r>
    </w:p>
    <w:p>
      <w:pPr>
        <w:pStyle w:val="Heading6"/>
        <w:ind w:firstLine="9639"/>
        <w:rPr>
          <w:sz w:val="18"/>
        </w:rPr>
      </w:pPr>
      <w:r>
        <w:rPr>
          <w:sz w:val="18"/>
        </w:rPr>
      </w:r>
    </w:p>
    <w:p>
      <w:pPr>
        <w:pStyle w:val="Heading6"/>
        <w:ind w:firstLine="9639"/>
        <w:rPr>
          <w:sz w:val="18"/>
        </w:rPr>
      </w:pPr>
      <w:r>
        <w:rPr>
          <w:sz w:val="18"/>
        </w:rPr>
        <w:t>Załącznik nr  9</w:t>
      </w:r>
    </w:p>
    <w:p>
      <w:pPr>
        <w:pStyle w:val="Normal"/>
        <w:ind w:firstLine="9639"/>
        <w:rPr>
          <w:sz w:val="18"/>
        </w:rPr>
      </w:pPr>
      <w:r>
        <w:rPr>
          <w:sz w:val="18"/>
        </w:rPr>
        <w:t>do Uchwały nr XXIX/203/2005 Rady Miejskiej Gminy Mirsk</w:t>
      </w:r>
    </w:p>
    <w:p>
      <w:pPr>
        <w:pStyle w:val="Normal"/>
        <w:ind w:firstLine="9639"/>
        <w:jc w:val="both"/>
        <w:rPr>
          <w:sz w:val="18"/>
        </w:rPr>
      </w:pPr>
      <w:r>
        <w:rPr>
          <w:sz w:val="18"/>
        </w:rPr>
        <w:t xml:space="preserve">z dnia 28.01.2005r.                                                                                                                                                   </w:t>
      </w:r>
    </w:p>
    <w:p>
      <w:pPr>
        <w:pStyle w:val="Normal"/>
        <w:ind w:firstLine="992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WYKAZ  INWESTYCJI REALIZOWANYCH W ROKU 2005 </w:t>
      </w:r>
      <w:r>
        <w:rPr>
          <w:b/>
          <w:sz w:val="16"/>
        </w:rPr>
        <w:t xml:space="preserve">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3325"/>
        <w:jc w:val="both"/>
        <w:rPr/>
      </w:pPr>
      <w:r>
        <w:rPr/>
        <w:t xml:space="preserve">         </w:t>
      </w:r>
      <w:r>
        <w:rPr/>
        <w:t>w PLN</w:t>
      </w:r>
    </w:p>
    <w:tbl>
      <w:tblPr>
        <w:tblW w:w="143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708"/>
        <w:gridCol w:w="3261"/>
        <w:gridCol w:w="1275"/>
        <w:gridCol w:w="851"/>
        <w:gridCol w:w="850"/>
        <w:gridCol w:w="1276"/>
        <w:gridCol w:w="1276"/>
        <w:gridCol w:w="1276"/>
        <w:gridCol w:w="1134"/>
        <w:gridCol w:w="1416"/>
      </w:tblGrid>
      <w:tr>
        <w:trPr>
          <w:trHeight w:val="305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-70" w:right="-70" w:hanging="0"/>
              <w:rPr/>
            </w:pPr>
            <w:r>
              <w:rPr/>
              <w:t>Dzia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azwa </w:t>
            </w:r>
          </w:p>
          <w:p>
            <w:pPr>
              <w:pStyle w:val="Heading1"/>
              <w:rPr/>
            </w:pPr>
            <w:r>
              <w:rPr/>
              <w:t>Inwestycji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Wart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orys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(rok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widy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 2004r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na ro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ego środki finansowe: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 xml:space="preserve">Zaangażowanie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kłady do wykonania po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roku planowanym</w:t>
            </w: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pocz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oń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lanowane w budżec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ne, do pozyskania</w:t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TYNUOWANE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.00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4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0.0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5.0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5.00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3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16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Modernizacja drogi gminnej 112710D Mroczkowice przez wieś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16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Modernizacja drogi  gminnej 112718D </w:t>
            </w:r>
          </w:p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Gierczyn – „Lasek”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3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</w:rPr>
              <w:t>6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  <w:p>
            <w:pPr>
              <w:pStyle w:val="Normal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0016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Modernizacja drogi gminnej 112735 D </w:t>
            </w:r>
          </w:p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Rębiszów do zakładu KRAWEX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4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5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85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  <w:p>
            <w:pPr>
              <w:pStyle w:val="Normal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1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110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Budowa Gimnazjum Publicznego  z </w:t>
            </w:r>
            <w:r>
              <w:rPr>
                <w:sz w:val="18"/>
              </w:rPr>
              <w:t>modernizacją istniejącej infrastruktury Z.S.L –G w Mirsku.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759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2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6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982.963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.998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98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01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Rozwiązanie gospodarki ściekowej na terenie miasta i gminy Mirsk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639.82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0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.866.82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73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sz w:val="18"/>
              </w:rPr>
              <w:t>773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01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"/>
              <w:ind w:lef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udowa kanalizacji i wodociągowanie gminy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36.405.39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1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18.677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5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5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023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Regionalna Platforma Cyfrowa - </w:t>
            </w:r>
            <w:r>
              <w:rPr>
                <w:sz w:val="18"/>
              </w:rPr>
              <w:t>budowa zintegrowanego systemu informatycznego dla UMiG Mirsk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6.85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4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6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.35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6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6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921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2109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Budynek Użyteczności Publicznej – Świetlica wiejska w Rębiszowie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75.64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6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1.5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0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0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RAZEM  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726.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233.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737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037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700.0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72" w:hanging="0"/>
              <w:rPr/>
            </w:pPr>
            <w:r>
              <w:rPr/>
              <w:t xml:space="preserve"> </w:t>
            </w:r>
            <w:r>
              <w:rPr/>
              <w:t>NOWO ROZPOCZĘTE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.0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.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41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18"/>
              </w:rPr>
              <w:t xml:space="preserve">Zakup sprzętu dla Gminnego Zespołu Reagowania Kryzysowego 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  <w:u w:val="single"/>
              </w:rPr>
              <w:t xml:space="preserve">      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4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75412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Dofinansowanie zakupu samochodu bojowego dla OSP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15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Budowa oświetlenia ul.Spacerowa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5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5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15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Heading7"/>
              <w:ind w:left="72" w:hanging="0"/>
              <w:rPr/>
            </w:pPr>
            <w:r>
              <w:rPr>
                <w:b w:val="false"/>
                <w:bCs/>
              </w:rPr>
              <w:t>Budowa oświetlenia sołectwa Grudza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6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15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Heading7"/>
              <w:ind w:lef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Budowa oświetlenia  sołectwa Giebułtów 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50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   </w:t>
            </w:r>
            <w:r>
              <w:rPr>
                <w:bCs/>
                <w:sz w:val="18"/>
              </w:rPr>
              <w:t>50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0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90095</w:t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Heading7"/>
              <w:ind w:left="7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kup kontenera socjalnego na targowisko miejskie w Mirsku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.000</w:t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5.000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</w:rPr>
              <w:t>25.000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9"/>
              <w:ind w:left="72" w:hanging="0"/>
              <w:rPr/>
            </w:pPr>
            <w:r>
              <w:rPr/>
              <w:t>RAZEM 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5.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5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(poz. I + II 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.171.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233.3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82.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82.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700.0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559" w:right="96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46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" w:hanging="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7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"/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i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39:00Z</dcterms:created>
  <dc:creator>Kozak Marek</dc:creator>
  <dc:description/>
  <dc:language>en-US</dc:language>
  <cp:lastModifiedBy>-</cp:lastModifiedBy>
  <cp:lastPrinted>2005-02-03T11:38:00Z</cp:lastPrinted>
  <dcterms:modified xsi:type="dcterms:W3CDTF">2005-02-04T12:39:00Z</dcterms:modified>
  <cp:revision>2</cp:revision>
  <dc:subject/>
  <dc:title>Załacznik nr 9</dc:title>
</cp:coreProperties>
</file>