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Załącznik Nr 7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>do Uchwały Nr  XXIX/203/0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>Rady Miejskiej Gminy Mirsk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>z  dnia  28.01.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Plan finansowy dochodów i wydatków   związanych z realizacją zadań zleconych gminie z zakresu administracji rządowej  na 2005ro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29"/>
        <w:gridCol w:w="3060"/>
        <w:gridCol w:w="1080"/>
        <w:gridCol w:w="1040"/>
        <w:gridCol w:w="1060"/>
        <w:gridCol w:w="1040"/>
        <w:gridCol w:w="890"/>
        <w:gridCol w:w="10"/>
        <w:gridCol w:w="1000"/>
        <w:gridCol w:w="1051"/>
        <w:gridCol w:w="90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a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dzia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zczególnieni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tacja celowa z budżetu państwa na finansowanie zadań zleconych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datki</w:t>
            </w:r>
          </w:p>
        </w:tc>
      </w:tr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z tego: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 tego</w:t>
            </w:r>
          </w:p>
        </w:tc>
      </w:tr>
      <w:tr>
        <w:trPr>
          <w:trHeight w:val="75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§ 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§ 631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nagr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§ 4010-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chod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§ 4110-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siłk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§ 311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ost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datk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eż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datki inwestycyj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</w:t>
            </w: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rHeight w:val="1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ząd Wojewód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.8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.8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.8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.64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10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zędy naczelnych organów władzy państwowej, kontroli i ochrony pr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75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ostałe wydatki obro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4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rona cywi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wiadczenia rodzinne oraz składki na ubezpieczenia emerytalne i rentowe z ubezpieczenia społecz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45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45.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745.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06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8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78.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1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ładki na ubezpieczenia zdrowot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siłki i pomoc w naturze oraz składki na ubezpieczenie  społecz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.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.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jalistyczne usługi opiekuń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</w:t>
            </w:r>
            <w:r>
              <w:rPr>
                <w:b/>
                <w:bCs/>
                <w:sz w:val="20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30.5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15.5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30.5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.71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.3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16.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.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kstpodstawowy2"/>
        <w:rPr/>
      </w:pPr>
      <w:r>
        <w:rPr/>
        <w:t>Ponadto dla Gminy Mirsk na 2005 rok ustalono kwotę  26.226 zł z tytułu dochodów, które podlegają przekazaniu do budżetu państwa za wydawanie dowodów osobistych z  tego 5% tj. 1.311 zł stanowi dochód gmin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4:00Z</dcterms:created>
  <dc:creator>Urząd miasta i gminy Mirsk</dc:creator>
  <dc:description/>
  <dc:language>en-US</dc:language>
  <cp:lastModifiedBy>-</cp:lastModifiedBy>
  <cp:lastPrinted>2004-11-05T15:07:00Z</cp:lastPrinted>
  <dcterms:modified xsi:type="dcterms:W3CDTF">2005-02-04T12:34:00Z</dcterms:modified>
  <cp:revision>2</cp:revision>
  <dc:subject/>
  <dc:title>                                                                                                                              </dc:title>
</cp:coreProperties>
</file>