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</w:t>
      </w:r>
      <w:r>
        <w:rPr>
          <w:bCs/>
        </w:rPr>
        <w:t xml:space="preserve">Załącznik Nr 2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</w:t>
      </w:r>
      <w:r>
        <w:rPr>
          <w:b/>
          <w:bCs/>
        </w:rPr>
        <w:t>do Uchwały Nr XXIX/203/0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</w:t>
      </w:r>
      <w:r>
        <w:rPr>
          <w:b/>
          <w:bCs/>
        </w:rPr>
        <w:t xml:space="preserve">Rady Miejskiej Gminy Mirsk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</w:t>
      </w:r>
      <w:r>
        <w:rPr>
          <w:b/>
          <w:bCs/>
        </w:rPr>
        <w:t>z dnia 28.01.2005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left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DOCHODY BUDŻETOWE MIASTA I GMINY MIRS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 2005 ROK W UKŁADZIE DZIAŁÓW I ROZDZIAŁÓW</w:t>
      </w:r>
    </w:p>
    <w:p>
      <w:pPr>
        <w:pStyle w:val="Tekstpodstawowy2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</w:rPr>
        <w:t>w złotych</w:t>
      </w:r>
    </w:p>
    <w:tbl>
      <w:tblPr>
        <w:tblW w:w="100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307"/>
        <w:gridCol w:w="3685"/>
        <w:gridCol w:w="1971"/>
        <w:gridCol w:w="1276"/>
        <w:gridCol w:w="1065"/>
      </w:tblGrid>
      <w:tr>
        <w:trPr>
          <w:trHeight w:val="71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WIDYWA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 RO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 NA 2005 ROK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ubryk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: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LNICTWO I  ŁOWIECTWO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.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6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Postęp  biologiczny w produkcji roślinnej</w:t>
            </w:r>
            <w:r>
              <w:rPr>
                <w:i/>
              </w:rPr>
              <w:t>.</w:t>
            </w:r>
          </w:p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Heading2"/>
              <w:rPr/>
            </w:pPr>
            <w:r>
              <w:rPr/>
              <w:t>Pozostała działalność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.8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6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6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WYTWARZANIE I ZAOPATRYWANIE  W ENERGIĘ ELEKTRYCZNĄ, GAZ I WODĘ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.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ostarczanie wody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0.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  I  ŁĄCZNOŚ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.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.1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4,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Drogi publiczne powiat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rogi  wewnętrz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.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2.1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 MIESZKANIOW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9.0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.5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kstpodstawowy3"/>
              <w:rPr/>
            </w:pPr>
            <w:r>
              <w:rPr/>
              <w:t>Gospodarka  gruntami i nieruchomościam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9.0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0.5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ALNOŚĆ  USŁUGOW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3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>
                <w:i/>
                <w:i/>
              </w:rPr>
            </w:pPr>
            <w:r>
              <w:rPr>
                <w:i/>
              </w:rPr>
              <w:t>Cmentarz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.3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.0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.6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 xml:space="preserve">Urzędy wojewódzki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Urzędy  g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a działalnoś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.70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4.57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.1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.7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8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2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4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RZĘDY  NACZELNYCH  ORGANÓW WŁADZY  PAŃSTWOWEJ,  KONTROLI  I  OCHRONY  PRAWA  ORAZ  SĄDOWNICTWA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.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4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podstawowy3"/>
              <w:rPr/>
            </w:pPr>
            <w:r>
              <w:rPr/>
              <w:t>Urzędy naczelnych organów władzy państwowej, kontroli i ochrony praw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ybory do rad gmin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ferenda ogólnokrajowe i konstytucyjn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.50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.28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.44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48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RONA  NARODOW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2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ozostałe wydatki obronne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EZPICZEŃSTWO  PUBLICZNE  I  OCHRONA PRZECIWPOŻAROWA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.7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4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Obrona cywilna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Ochotnicze Straże Pożarn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.7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CHODY  OD OSÓB  PRAWNYCH,  OD OSÓB FIZYCZNYCH  I  OD  INNYCH  JEDNOSTEK  NIE  POSIADAJĄCYCH  OSOBOWOŚCI  PRAWNEJ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077.5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537.1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11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Wpływy z podatku dochodowego od osób fizycznych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Wpływy z podatku rolnego, podatku leśnego, podatku od czynności cywilno-prawnych, podatków i opłat lokalnych od osób prawnych i innych jednostek organizacyjnych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Tekstpodstawowy3"/>
              <w:rPr>
                <w:bCs/>
                <w:iCs/>
              </w:rPr>
            </w:pPr>
            <w:r>
              <w:rPr>
                <w:bCs/>
                <w:iCs/>
              </w:rPr>
              <w:t>Wpływy z podatku rolnego, podatku leśnego, podatku od spadków i darowizn, podatku od czynności cywilnoprawnych oraz podatków i opłat lokalnych od osób fizycznych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Heading2"/>
              <w:rPr/>
            </w:pPr>
            <w:r>
              <w:rPr/>
              <w:t xml:space="preserve">Wpływy z innych opłat stanowiących dochody jednostek samorządu terytorialnego na podstawie ustaw   </w:t>
            </w:r>
          </w:p>
          <w:p>
            <w:pPr>
              <w:pStyle w:val="Tekstpodstawowy3"/>
              <w:rPr/>
            </w:pPr>
            <w:r>
              <w:rPr/>
            </w:r>
          </w:p>
          <w:p>
            <w:pPr>
              <w:pStyle w:val="Tekstpodstawowy3"/>
              <w:rPr/>
            </w:pPr>
            <w:r>
              <w:rPr/>
              <w:t>Udziały gmin w podatkach stanowiących dochód budżetu państ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6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503.73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8.89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8.7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140.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8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566.8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64.60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2.3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387.58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3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4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5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1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ÓŻNE  ROZLICZENI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039.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806.4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8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8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8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8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Część  oświatowa subwencji ogólnej dla jednostek samorządu terytorialn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kstpodstawowy3"/>
              <w:rPr/>
            </w:pPr>
            <w:r>
              <w:rPr/>
              <w:t xml:space="preserve">Część rekompensująca subwencji ogólnej dla gmin </w:t>
            </w:r>
          </w:p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 xml:space="preserve">Część wyrównawcza subwencji ogólnej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la gminy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zęść równoważąca subwencji ogólnej dla gmin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927.09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0.3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971.68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890.63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850.19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.6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9.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.9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4</w:t>
            </w:r>
          </w:p>
        </w:tc>
      </w:tr>
      <w:tr>
        <w:trPr>
          <w:trHeight w:val="300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9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 xml:space="preserve">Szkoły podstawow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bCs/>
                <w:iCs/>
              </w:rPr>
              <w:t>Przedszkola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Heading2"/>
              <w:rPr/>
            </w:pPr>
            <w:r>
              <w:rPr/>
              <w:t>Gimnazja</w:t>
            </w:r>
          </w:p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Dowożenie uczniów do szkół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Licea ogólnokształcące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Heading2"/>
              <w:rPr/>
            </w:pPr>
            <w:r>
              <w:rPr/>
              <w:t xml:space="preserve">Pozostała działalność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.7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.57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2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.4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0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.3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2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 SPOŁECZN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251.3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653.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,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Świadczenia rodzinne oraz składki na ubezpieczenia emerytalne i rentowe z ubezpieczenia społecznego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Składki na ubezpieczenia zdrowotne opłacane za osoby pobierające niektóre świadczenia z pomocy społecznej oraz niektóre świadczenia rodzinne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Zasiłki  i pomoc w naturze oraz składki na ubezpieczenia społecz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Zasiłki rodzinne i pielęgnacyj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Ośrodki pomocy społeczn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kstpodstawowy3"/>
              <w:rPr/>
            </w:pPr>
            <w:r>
              <w:rPr/>
              <w:t>Usługi opiekuńcze i specjalistyczne usługi opiekuńc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Pozostała działalność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.526.8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9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.3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1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.3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745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4.2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.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4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3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0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2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E ZADANIA W ZAKRESIE POLITYKI SPOŁECZNEJ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3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Pomoc dla repatriantów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.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DUKACYJNA  OPIEKA  WYCHOWAWCZ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.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.126,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Świetlice szkolne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Pomoc materialna dla uczniów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.8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.9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9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.206.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1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9,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 KOMUNALNA  I  OCHRONA ŚRODOWISK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107.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3.4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7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00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Gospodarka ściekowa i ochrona wód</w:t>
            </w:r>
          </w:p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Gospodarka odpadami</w:t>
            </w:r>
          </w:p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Heading2"/>
              <w:rPr/>
            </w:pPr>
            <w:r>
              <w:rPr/>
              <w:t>Oświetlenie ulic, placów i dróg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kstpodstawowy3"/>
              <w:rPr>
                <w:bCs/>
                <w:iCs/>
              </w:rPr>
            </w:pPr>
            <w:r>
              <w:rPr>
                <w:bCs/>
                <w:iCs/>
              </w:rPr>
              <w:t>Wpływy i wydatki  związane z gromadzeniem środków z opłat produktowych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05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.4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3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TURA  I  OCHRONA  DZIEDZICTWA NARODOWEGO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.5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Heading2"/>
              <w:rPr/>
            </w:pPr>
            <w:r>
              <w:rPr/>
              <w:t>Pozostałe zadania w zakresie kultury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omy i ośrodki kultury, świetlice i kluby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.07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 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.692.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.651.340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,8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/>
  </w:style>
  <w:style w:type="paragraph" w:styleId="Tekstpodstawowy3">
    <w:name w:val="Tekst podstawowy 3"/>
    <w:basedOn w:val="Normal"/>
    <w:qFormat/>
    <w:pPr/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2:35:00Z</dcterms:created>
  <dc:creator>DANUTA</dc:creator>
  <dc:description/>
  <dc:language>en-US</dc:language>
  <cp:lastModifiedBy>-</cp:lastModifiedBy>
  <cp:lastPrinted>2004-02-02T13:45:00Z</cp:lastPrinted>
  <dcterms:modified xsi:type="dcterms:W3CDTF">2005-02-04T12:35:00Z</dcterms:modified>
  <cp:revision>2</cp:revision>
  <dc:subject/>
  <dc:title>DOCHODY</dc:title>
</cp:coreProperties>
</file>