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I. WYKONANIE BUDŻETU GMINY W OKRESIE DWÓCH LAT PRZED UZYSKANIEM KREDYTU BANKOWEGO</w:t>
      </w:r>
    </w:p>
    <w:p>
      <w:pPr>
        <w:pStyle w:val="Heading4"/>
        <w:rPr/>
      </w:pPr>
      <w:r>
        <w:rPr/>
        <w:t>ORAZ PROGNOZA BUDŻETU NA OKRES SPŁATY DŁUGU</w:t>
      </w:r>
    </w:p>
    <w:p>
      <w:pPr>
        <w:pStyle w:val="Normal"/>
        <w:jc w:val="center"/>
        <w:rPr/>
      </w:pPr>
      <w:r>
        <w:rPr>
          <w:bCs/>
          <w:sz w:val="18"/>
        </w:rPr>
        <w:t xml:space="preserve">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</w:t>
      </w:r>
      <w:r>
        <w:rPr/>
        <w:t xml:space="preserve">w PLN                                                                         </w:t>
      </w:r>
    </w:p>
    <w:tbl>
      <w:tblPr>
        <w:tblW w:w="13751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2002"/>
        <w:gridCol w:w="992"/>
        <w:gridCol w:w="850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  <w:gridCol w:w="851"/>
      </w:tblGrid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4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I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DOCHODY I RZYCHODY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OGÓŁ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0.266.8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7.972.6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7.351.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4.744.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5.187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5.642.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6.033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6.434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6.845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7.26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7.6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7.950.000</w:t>
            </w:r>
          </w:p>
        </w:tc>
      </w:tr>
      <w:tr>
        <w:trPr>
          <w:trHeight w:val="41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A 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Dochody własne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w tym :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.876.3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5.757.8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5.218.8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5.239.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5.57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5.947.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6.209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6.55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6.88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7.173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7.391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7.614.000</w:t>
            </w:r>
          </w:p>
        </w:tc>
      </w:tr>
      <w:tr>
        <w:trPr>
          <w:trHeight w:val="39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 podatków i opłat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lokalnych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.782.9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.922.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3.122.4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3.212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3.308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3.407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3.509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3.614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</w:rPr>
              <w:t>3.722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.3.834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3.949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.067.0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z majątku gminy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36.3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590.1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85.8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09.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21.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3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34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38.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43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47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4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21.0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z udziału w podatkach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tanowiących dochód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budżetu państ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867.5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155.5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387.5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429.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</w:rPr>
              <w:t>1.472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516.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561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608.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656.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706.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757.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810.5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B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Subwencj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5.352.8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7.040.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6.806.4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6.98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7.05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7.08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7.16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7.17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7.2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7.27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7.34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7.413.0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C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Dotacje celowe na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zadania z zakresu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administracji rządowej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319.6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.134.5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.230.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.208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.252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.297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.343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.39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.438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.487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.536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.587.0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D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Dotacje celowe na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zadania własn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8.718.0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759.8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395.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312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31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318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321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324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327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</w:rPr>
              <w:t>33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333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336.0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w tym ze środków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WFOŚiG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677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623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E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Pożyczki i kredy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28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7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w tym ze środków WFOŚiG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25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z innych środków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3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7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II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WYDATKI OGÓŁEM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- WYDATKI NA OBSŁUGĘ DŁUG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9.662.836</w:t>
            </w:r>
          </w:p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7.602.3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6.801.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3.604.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4.356.9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4.867.8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5.303.8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6.085.6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6.696.5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7.117.8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7.464.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7.823.498</w:t>
            </w:r>
          </w:p>
        </w:tc>
      </w:tr>
      <w:tr>
        <w:trPr>
          <w:trHeight w:val="242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Wydatki bieżą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0.089.6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1.969.3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2.719.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2.099.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2.736.984</w:t>
            </w:r>
          </w:p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3.407.8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3.591.8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3.527.6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</w:rPr>
              <w:t>14.111.5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4.507.8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4.828.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5.161.498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B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Wydatki inwestycyjn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9.573.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5.633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.082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50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6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46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712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.558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.585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.61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.636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.662.000</w:t>
            </w:r>
          </w:p>
        </w:tc>
      </w:tr>
      <w:tr>
        <w:trPr>
          <w:trHeight w:val="34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III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SPŁATY KREDYTÓW  I POŻYCZEK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604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370.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549.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140.3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830.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774.7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729.1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348.3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48.4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42.1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35.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26.502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Spłata zaciągniętych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pożyczek, kredytów,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w tym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534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303.8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84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70.9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350.9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328.7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316.7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54.6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48.4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42.1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35.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26.502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spłata rat pożyczek (kredytów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4"/>
              </w:rPr>
              <w:t>25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5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0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384.9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84.9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75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7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2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25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25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25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25.0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Odsetk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61.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53.8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79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85.9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65.9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53.7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1.7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9.6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3.4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7.1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0.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.502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Inne kredy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płata rat kredytó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2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Odsetk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.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B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Spłata wnioskowanego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Kredytu bankowego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w tym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590.2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79.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445.9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412.4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93.6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płata rat kredy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377.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377.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377.7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377.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188.8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odsetk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12.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01.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68.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34.6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4.8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C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Wartość udzielanych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poręcze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7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66.4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65.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79.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IV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Wynik (I-II-II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-</w:t>
            </w:r>
          </w:p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36:00Z</dcterms:created>
  <dc:creator>Kozak Marek</dc:creator>
  <dc:description/>
  <dc:language>en-US</dc:language>
  <cp:lastModifiedBy>-</cp:lastModifiedBy>
  <cp:lastPrinted>2005-02-02T09:24:00Z</cp:lastPrinted>
  <dcterms:modified xsi:type="dcterms:W3CDTF">2005-02-04T12:36:00Z</dcterms:modified>
  <cp:revision>2</cp:revision>
  <dc:subject/>
  <dc:title>nowa</dc:title>
</cp:coreProperties>
</file>