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XXVIII/202/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ejskiej Gminy Mirs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11 stycznia 2005 ro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ind w:left="1260" w:hanging="1260"/>
        <w:rPr/>
      </w:pPr>
      <w:r>
        <w:rPr/>
        <w:t>w sprawie: trybu przeprowadzenia z mieszkańcami Gminy Mirsk konsultacji społecznych w sprawie zmian granic administracyjnych gminy</w:t>
      </w:r>
    </w:p>
    <w:p>
      <w:pPr>
        <w:pStyle w:val="Normal"/>
        <w:rPr/>
      </w:pPr>
      <w:r>
        <w:rPr/>
      </w:r>
    </w:p>
    <w:p>
      <w:pPr>
        <w:pStyle w:val="Tekstpodstawowy2"/>
        <w:ind w:firstLine="708"/>
        <w:rPr/>
      </w:pPr>
      <w:r>
        <w:rPr/>
        <w:t>Na podstawie art. 4a ust. 1, 4b ust. 1 pkt 2, art. 5a art. 40 i 41 ustawy z dnia 8 marca 1990 r. o samorządzie gminnym (tekst jednolity Dz. U. z 2001 r. nr 142, poz. 1591 z poźn. zmianami) oraz w związku z wystąpieniem Burmistrza Gminy Miejskiej Świeradów-Zdrój z dnia 29.12.2004 r. w sprawie zaopiniowania projektowanej zmiany granic administracyjnych Gminy Miejskiej Świeradów-Zdrój</w:t>
      </w:r>
    </w:p>
    <w:p>
      <w:pPr>
        <w:pStyle w:val="Normal"/>
        <w:jc w:val="center"/>
        <w:rPr/>
      </w:pPr>
      <w:r>
        <w:rPr/>
        <w:t>Rada Miejska Gminy Mirsk</w:t>
      </w:r>
    </w:p>
    <w:p>
      <w:pPr>
        <w:pStyle w:val="Normal"/>
        <w:jc w:val="center"/>
        <w:rPr/>
      </w:pPr>
      <w:r>
        <w:rPr/>
        <w:t>uchwala, co następuje: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20"/>
        <w:ind w:right="72" w:hanging="0"/>
        <w:jc w:val="center"/>
        <w:rPr>
          <w:bCs/>
        </w:rPr>
      </w:pPr>
      <w:r>
        <w:rPr>
          <w:bCs/>
        </w:rPr>
        <w:t>§ 1</w:t>
      </w:r>
    </w:p>
    <w:p>
      <w:pPr>
        <w:pStyle w:val="Normal"/>
        <w:spacing w:lineRule="exact" w:line="320"/>
        <w:ind w:right="72" w:hanging="0"/>
        <w:jc w:val="center"/>
        <w:rPr>
          <w:bCs/>
        </w:rPr>
      </w:pPr>
      <w:r>
        <w:rPr>
          <w:bCs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2880" w:leader="none"/>
        </w:tabs>
        <w:ind w:left="360" w:hanging="360"/>
        <w:rPr/>
      </w:pPr>
      <w:r>
        <w:rPr/>
        <w:t>Postanawia się o przeprowadzeniu z mieszkańcami Gminy Mirsk konsultacji w sprawie projektowanej zmiany granic administracyjnych Gminy Mirsk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3060" w:leader="none"/>
        </w:tabs>
        <w:ind w:left="360" w:hanging="360"/>
        <w:rPr/>
      </w:pPr>
      <w:r>
        <w:rPr/>
        <w:t>Konsultacje obejmują całe terytorium Gminy Mirsk.</w:t>
      </w:r>
    </w:p>
    <w:p>
      <w:pPr>
        <w:pStyle w:val="TextBody"/>
        <w:rPr/>
      </w:pPr>
      <w:r>
        <w:rPr/>
      </w:r>
    </w:p>
    <w:p>
      <w:pPr>
        <w:pStyle w:val="Normal"/>
        <w:spacing w:lineRule="exact" w:line="320"/>
        <w:ind w:right="72" w:hanging="0"/>
        <w:jc w:val="center"/>
        <w:rPr>
          <w:bCs/>
        </w:rPr>
      </w:pPr>
      <w:r>
        <w:rPr>
          <w:bCs/>
        </w:rPr>
        <w:t>§ 2</w:t>
      </w:r>
    </w:p>
    <w:p>
      <w:pPr>
        <w:pStyle w:val="Normal"/>
        <w:spacing w:lineRule="exact" w:line="320"/>
        <w:ind w:right="72" w:hanging="0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Konsultacje z mieszkańcami gminy w sprawie zmiany granic administracyjnej Gminy Mirsk przeprowadza się poprzez rozprowadzenie wśród mieszkańców gminy ankiet dotyczących projektowanej zmiany granic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>Wzór ankiety stanowi załącznik nr 1 do uchwał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Projekt zmiany granic wyłożony zostanie w biurze Rady Miejskiej Gminy Mirsk do wglądu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O terminie i miejscu wyłożenia projektu, o którym mowa w pkt 3 zawiadamia się mieszkańców w sposób zwyczajowo przyjęty na terenie gmin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>Konsultacje trwają od 15.02.2005 r. do 15.03.2005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§ 3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bCs/>
        </w:rPr>
        <w:t>Udział w konsultacjach polega na przedstawieniu przez mieszkańców opinii poprzez składanie wypełnionych ankiet, o których mowa w § 2 pkt 1 w następujących punktach konsultacyjnych:</w:t>
      </w:r>
    </w:p>
    <w:p>
      <w:pPr>
        <w:pStyle w:val="TextBodyIndent"/>
        <w:jc w:val="both"/>
        <w:rPr/>
      </w:pPr>
      <w:r>
        <w:rPr/>
        <w:t>1. mieszkańcy z terenu miasta Mirsk w siedzibie Miejskiej Biblioteki Publicznej Plac Wolności 39,</w:t>
      </w:r>
    </w:p>
    <w:p>
      <w:pPr>
        <w:pStyle w:val="Normal"/>
        <w:rPr>
          <w:bCs/>
        </w:rPr>
      </w:pPr>
      <w:r>
        <w:rPr>
          <w:bCs/>
        </w:rPr>
        <w:t>2. mieszkańcy sołectw – u sołtys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§ 4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Wykonanie uchwały powierza się Burmistrzowi Miasta i Gminy Mirs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§ 5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>Uchwała wchodzi w życie po upływie 14 dni od daty jej ogłoszenia w Dzienniku Urzędowym Województwa Dolnośląskieg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6120"/>
        <w:rPr/>
      </w:pPr>
      <w:r>
        <w:rPr/>
        <w:t>Załącznik Nr 1</w:t>
      </w:r>
    </w:p>
    <w:p>
      <w:pPr>
        <w:pStyle w:val="Normal"/>
        <w:ind w:firstLine="6120"/>
        <w:rPr/>
      </w:pPr>
      <w:r>
        <w:rPr/>
        <w:t>do uchwały Nr XXVIII/202/05</w:t>
      </w:r>
    </w:p>
    <w:p>
      <w:pPr>
        <w:pStyle w:val="Normal"/>
        <w:ind w:firstLine="6120"/>
        <w:rPr/>
      </w:pPr>
      <w:r>
        <w:rPr/>
        <w:t>Rady Miejskiej Gminy Mirsk</w:t>
      </w:r>
    </w:p>
    <w:p>
      <w:pPr>
        <w:pStyle w:val="Normal"/>
        <w:ind w:firstLine="6120"/>
        <w:rPr>
          <w:b/>
          <w:b/>
          <w:bCs/>
          <w:sz w:val="28"/>
        </w:rPr>
      </w:pPr>
      <w:r>
        <w:rPr/>
        <w:t>z dnia 11 stycznia 2005 roku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WZÓR ANKIETY KONSULTACYJNEJ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Do wyrażenia opinii w sprawie projektowanej zmiany granic Miasta i Gminy Mirsk w konsultacjach prowadzonych na podstawie uchwały Rady Miejskiej Gminy Mirsk Nr XXVIII/202/05 z dnia 11 stycznia 2005 rok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zy jest Pani/Pan za przeprowadzeniem zmiany granic administracyjnych Gminy Mirsk, polegającej na przekazaniu Gminie Miejskiej Świeradów-Zdrój terenu o powierzchni 4.348,99 ha z obrębu administracyjnego Krobica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TAK                                     NIE                          WSTRZYMUJĘ SIĘ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>OD GŁOSU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20015</wp:posOffset>
                </wp:positionV>
                <wp:extent cx="457200" cy="3257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2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9.45pt;width:35.95pt;height:2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20015</wp:posOffset>
                </wp:positionV>
                <wp:extent cx="457200" cy="32575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2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9.45pt;width:35.95pt;height:2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120015</wp:posOffset>
                </wp:positionV>
                <wp:extent cx="4572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9.4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Informacja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pinię wyrazić należy stawiając znak „X” w kratce poniżej odpowiedzi „TAK”, „NIE” lub „WSTRZYMUJĘ SIĘ OD GŁOSU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ostawienie znaku „X” w więcej niż jednej kratce lub nie postawienie znaku „X” w żadnej z kratek powoduje nieważność opini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zasadnienie do projektu uchwały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 związku ze złożeniem przez Burmistrza Miasta Świeradów-Zdrój w dniu 30.12.2004 r. wniosku z dnia 29.12.2004 r. o zaopiniowanie przez Radę Miejską Gminy Mirsk projektowanej zmiany granic administracyjnych Gminy Miejskiej Świeradów-Zdrój polegającej na włączeniu w obszar Świeradowa-Zdroju terenów otaczających miasto Świeradów-Zdrój a pozostających w granicach administracyjnych miasta i gminy Mirsk o powierzchni całkowitej 4.348,99 ha niezbędne, zgodnie z literą prawa, jest przeprowadzenie konsultacji społecznych w przedmiotowej sprawie z mieszkańcami gminy. Wydanie opinii przez radę następuje w drodze uchwały, po ustaleniu wyników konsultacji społecznych.  W przypadku niewyrażenia przez radę gminy opinii w terminie 3 miesięcy od dnia otrzymania wystąpienia o opinię, wymóg jej zasięgnięcia uznaje się za spełnion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ydanie rozporządzenia przez Radę Ministrów w sprawie granic administracyjnych, na wniosek rady gminy wymaga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niosku rady gminy poprzedzonego przeprowadzeniem przez tę radę konsultacji z mieszkańcami, wraz z uzasadnieniem oraz niezbędnymi dokumentami, mapami i informacjami potwierdzającymi zasadność wniosku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pinii rad gmin objętych wnioskiem, poprzedzonym przeprowadzeniem przez te rady konsultacji z mieszkańcami, a w przypadku zmiany granic naruszającej granice powiatów – opinii odpowiednich rad powiatów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pinii wojewody właściwego dla gminy lub gmin objętych wnioskiem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ada Miasta Świeradów-Zdrój występuje z wnioskiem w sprawie zmiany granic administracyjnych do ministra właściwego do spraw administracji publicznej za pośrednictwem wojewody, w terminie do dnia 31 marca.</w:t>
      </w:r>
    </w:p>
    <w:p>
      <w:pPr>
        <w:pStyle w:val="TextBody"/>
        <w:rPr/>
      </w:pPr>
      <w:r>
        <w:rPr/>
        <w:t xml:space="preserve">Wojewoda, nie później niż w ciągu 30 dni od dnia otrzymania wniosku, przekazuje go wraz ze swoją opinią, ministrowi właściwemu do spraw administracji publicznej. </w:t>
      </w:r>
    </w:p>
    <w:p>
      <w:pPr>
        <w:pStyle w:val="TextBody"/>
        <w:rPr/>
      </w:pPr>
      <w:r>
        <w:rPr/>
        <w:t>Wnioski są rozpatrywane w ciągu roku od dnia złożenia wniosku, nie później jednak niż do końca 31 lipca roku poprzedzającego rok budżetowy, w którym ma nastąpić zmian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zczegółowe zasady w powyższej kwestii uregulowane zostały w ustawie z dnia 8 marca 1990 r. o samorządzie gminnym (tekst jednolity: Dz. U. 2001 r. Nr 142 poz. 1591 z późn. zm.) oraz w Rozporządzeniu Rady Ministrów z dnia 9 sierpnia 2001 r. w sprawie trybu postępowania przy składaniu wniosków dotyczących tworzenia, łączenia, dzielenia, znoszenia i ustalania granic gmin, nadawania gminie lub miejscowości statusu miasta, ustalania i zmiany nazw gmin i siedzib ich władz oraz dokumentów wymaganych w tych sprawach (Dz. U. Nr 86 poz. 943 z późn. zm.) – do wglądu w Biurze Rady.</w:t>
      </w:r>
    </w:p>
    <w:sectPr>
      <w:type w:val="nextPage"/>
      <w:pgSz w:w="11906" w:h="16838"/>
      <w:pgMar w:left="1418" w:right="90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bCs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0:27:00Z</dcterms:created>
  <dc:creator>Sylwia Tartak</dc:creator>
  <dc:description/>
  <dc:language>en-US</dc:language>
  <cp:lastModifiedBy>-</cp:lastModifiedBy>
  <cp:lastPrinted>2005-01-11T16:29:00Z</cp:lastPrinted>
  <dcterms:modified xsi:type="dcterms:W3CDTF">2005-01-11T15:30:00Z</dcterms:modified>
  <cp:revision>8</cp:revision>
  <dc:subject/>
  <dc:title>WZÓR ANKIETY KONSULTACYJNEJ</dc:title>
</cp:coreProperties>
</file>