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NR </w:t>
      </w:r>
      <w:r>
        <w:rPr>
          <w:b/>
          <w:bCs/>
          <w:sz w:val="24"/>
          <w:szCs w:val="24"/>
        </w:rPr>
        <w:t>XVIII/148/04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Gminy Mirsk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30 kwietnia 2004 roku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560" w:hanging="156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prawie: zatwierdzenia planu pracy Komisji Rozwoju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ady Miejskiej Gminy Mirsk na I półrocze 2004 roku</w:t>
      </w:r>
    </w:p>
    <w:p>
      <w:pPr>
        <w:pStyle w:val="Normal"/>
        <w:spacing w:lineRule="atLeast" w:line="120"/>
        <w:ind w:left="1276" w:hanging="127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podstawie art. 21 ust. 3 ustawy z dnia 8 marca 1990 r. o sam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ądzie gminnym  (tekst jednolity Dz. U. z 2001 r. Nr 142, poz. 1591 z późn. zmianami) 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Rada Miejska Gminy Mirsk</w:t>
      </w:r>
    </w:p>
    <w:p>
      <w:pPr>
        <w:pStyle w:val="Normal"/>
        <w:spacing w:lineRule="atLeast" w:line="120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chwala, co następuje</w:t>
      </w:r>
      <w:r>
        <w:rPr>
          <w:sz w:val="24"/>
          <w:szCs w:val="24"/>
        </w:rPr>
        <w:t>: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 1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atwierdza się plan pracy Komisji Rozwoju Rady Miejskiej Gminy Mirsk na I półrocze 2004 r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 brzmie</w:t>
      </w:r>
      <w:r>
        <w:rPr>
          <w:rFonts w:eastAsia="Times New Roman CE" w:cs="Times New Roman CE" w:ascii="Times New Roman CE" w:hAnsi="Times New Roman CE"/>
          <w:sz w:val="24"/>
          <w:szCs w:val="24"/>
        </w:rPr>
        <w:t>niu stanowiącym załącznik nr 1 do niniejszej uchwały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uchwały powierza się Przewodniczącemu Komisji Rozwoju Rady Miejskiej Gminy Mirsk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spacing w:lineRule="atLeast" w:line="1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łącznik Nr 1 do uchwały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Nr XVIII/148/04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Rady Miejskiej Gminy Mirsk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z dnia 30.04.2004 roku</w:t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1418" w:hanging="14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 PRACY</w:t>
      </w:r>
    </w:p>
    <w:p>
      <w:pPr>
        <w:pStyle w:val="BodyText2"/>
        <w:ind w:left="0" w:hanging="0"/>
        <w:rPr/>
      </w:pPr>
      <w:r>
        <w:rPr/>
        <w:t xml:space="preserve">Komisji Rozwoju Rady Miejskiej Gminy Mirsk </w:t>
      </w:r>
    </w:p>
    <w:p>
      <w:pPr>
        <w:pStyle w:val="Normal"/>
        <w:spacing w:lineRule="atLeast" w:line="120"/>
        <w:ind w:left="1276" w:hanging="1276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 I półrocze 2004 roku</w:t>
      </w:r>
    </w:p>
    <w:p>
      <w:pPr>
        <w:pStyle w:val="BodyText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77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MIESIĄC</w:t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MATYKA POSIEDZEŃ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STYCZEŃ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pracowanie wniosków d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budżetu miasta i gminy Mirsk na rok 200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left="0" w:hanging="0"/>
              <w:jc w:val="both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Wyrażenie opinii na temat koncepcji przedsięwzięcia inwestycyjnego pn. „Zaopatrzenie w wodę miast Świeradów Zdrój i Mirsk oraz ochrona źródeł rzeki Kwisy”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Opracowanie regulaminu przyznawania nagrody za aktywność środowisk lokalnych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kusja na temat stanu dróg w gminie Mirsk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KWIECIEŃ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naliza wykonania budżetu miasta i gminy Mirsk za rok 2003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tan bezpieczeństwa publicznego i ekologicznego w gminie Mirsk ze szczególnym uwzględnieniem działalności Straży Miejskiej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naliza realizacji gminnych inwestycji i zamierzenia na II półrocze bieżącego roku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apoznanie się z wykazem nieruchomości</w:t>
            </w:r>
            <w:r>
              <w:rPr>
                <w:sz w:val="24"/>
                <w:szCs w:val="24"/>
              </w:rPr>
              <w:t xml:space="preserve"> zabudowanyc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, które nie stanowią własności gminy oraz </w:t>
            </w:r>
            <w:r>
              <w:rPr>
                <w:sz w:val="24"/>
                <w:szCs w:val="24"/>
              </w:rPr>
              <w:t xml:space="preserve">dyskusja na temat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ożliwości</w:t>
            </w:r>
            <w:r>
              <w:rPr>
                <w:sz w:val="24"/>
                <w:szCs w:val="24"/>
              </w:rPr>
              <w:t xml:space="preserve"> ich zagospodarowani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1418" w:hanging="1418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17:00Z</dcterms:created>
  <dc:creator>Beata Rowińska</dc:creator>
  <dc:description> </dc:description>
  <dc:language>en-US</dc:language>
  <cp:lastModifiedBy>-</cp:lastModifiedBy>
  <cp:lastPrinted>2004-05-04T09:16:00Z</cp:lastPrinted>
  <dcterms:modified xsi:type="dcterms:W3CDTF">2004-05-04T07:17:00Z</dcterms:modified>
  <cp:revision>2</cp:revision>
  <dc:subject/>
  <dc:title> ROZDZIAŁ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0473833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/>
  </property>
</Properties>
</file>