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1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wieciszowice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wieciszowice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wieciszowic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Kwieciszowic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wieciszowice o obszarze 311 ha 52 ar 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wieciszowice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/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5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wieciszowice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48:00Z</dcterms:modified>
  <cp:revision>20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98783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