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3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Giebułtów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Giebułtów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Nazwa i teren działania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gół mieszkańców Giebułtowa 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Giebułt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Teren działania sołectwa obejmuje wieś Giebułtów wraz z przysiółkami – Wolą Augustowską, Giebułtówkiem, Augustowem o obszarze 1.204 ha 03 ar 04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2. Pełnoprawnymi uczestnikami samorządu sołectwa Giebułtów 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i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 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ind w:left="284" w:hanging="284"/>
        <w:rPr/>
      </w:pPr>
      <w:r>
        <w:rPr/>
        <w:t>8. Opiniowanie wraz z radą sołecką spraw dotyczących: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rPr/>
      </w:pP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c) 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  planu budżetu na dany rok,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sześciu członków rady sołeckiej: po jednym z każdego z przysiółków i 3 z pozostałej części sołectwa Giebułtów)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i z sołectwa mają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 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55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 zastrzeżeniem postanowień § 20 pkt 3 lit a)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la wyborów członków Rady Sołeckiej tworzy się  następujące okręgi wyborcz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siółek Giebułtówek 1 manda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siółek Wola Augustowska 1 manda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ysiółek Augustów 1 mandat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została część  sołectwa Giebułtów 3 mandaty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 przepro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ind w:left="567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 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color w:val="000000"/>
          <w:sz w:val="24"/>
          <w:szCs w:val="24"/>
        </w:rPr>
        <w:t xml:space="preserve">a) organizacji imprez, wystaw, koncertów, konkursów wyjaśnić,  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Giebułtów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23:00Z</cp:lastPrinted>
  <dcterms:modified xsi:type="dcterms:W3CDTF">2004-05-05T07:36:00Z</dcterms:modified>
  <cp:revision>11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140392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