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VIII/153/04</w:t>
      </w:r>
    </w:p>
    <w:p>
      <w:pPr>
        <w:pStyle w:val="Heading2"/>
        <w:rPr/>
      </w:pPr>
      <w:r>
        <w:rPr/>
        <w:t>Rady Miejskiej Gminy Mirsk</w:t>
      </w:r>
    </w:p>
    <w:p>
      <w:pPr>
        <w:pStyle w:val="TextBody"/>
        <w:jc w:val="center"/>
        <w:rPr/>
      </w:pPr>
      <w:r>
        <w:rPr/>
        <w:t>z dnia 30 kwietnia 2004 ro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1560" w:hanging="1560"/>
        <w:rPr/>
      </w:pPr>
      <w:r>
        <w:rPr/>
        <w:t>w sprawie: wynagrodzenia miesięcznego Burmistrza Gminy Mirsk od dnia 01 stycznia 2004 rok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podstawie art. 18 ust. 2 pkt 15 ustawy z dnia 08.03.1990 r. o samorządzie gminnym (tekst jednolity Dz. U. z 2001 r. Nr 142, poz. 1591 z póź. zm.), art. 4 pkt 1i art. 20 ust. 1 i 3  ustawy z dnia 22.03.1990 r. o pracownikach samorządowych (tekst jednolity Dz. U. z 2001 r. Nr 142, poz. 1593 z póź. zm.) oraz § 1 ust. 1 i § 7 ust. 1a i 2 rozporządzenia Rady  Ministrów z dnia 26.07.2000 r. w sprawie zasad wynagradzania i wymagań kwalifikacyjnych pracowników samorządowych zatrudnionych w urzędach gmin, starostwach powiatowych i urzędach marszałkowskich (Dz. U. Nr 61, poz. 707 z póź. zm.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Miejska Gminy Mirs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la się dla Pana Andrzeja Jasińskiego – Burmistrza Gminy Mirsk następujące składniki wynagrodzenia miesięczneg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agrodzenie zasadnicze  w  kwocie: 4.223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cztery tysiące dwieście dwadzieścia trzy.-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atek stażowy 18% wynagrodzenia zasadniczego w kwocie: 760,14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siedemset sześćdziesiąt 14/100.-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atek funkcyjny  w kwocie: 1.243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jeden tysiąc dwieście czterdzieści trzy.-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datek specjalny w wysokości 20% wynagrodzenia zasadniczego i dodatku funkcyjnego w kwocie 1.093,20 zł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łownie: jeden tysiąc dziewięćdziesiąt trzy 20/100.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zewodniczącej Rady Miejskiej Gminy Mirs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"/>
        <w:rPr/>
      </w:pPr>
      <w:r>
        <w:rPr>
          <w:sz w:val="23"/>
        </w:rPr>
        <w:t>Uchwała wchodzi w życie z dniem podjęcia z mocą obowiązującą od dnia 01 stycznia 2004 roku</w:t>
      </w:r>
      <w:r>
        <w:rPr>
          <w:sz w:val="24"/>
        </w:rPr>
        <w:t xml:space="preserve"> i podlega podaniu do wiadomości publicznej poprzez wywieszenie na tablicy ogłoszeń Urzędu Miasta i Gminy w Mirsku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7" w:leader="none"/>
      </w:tabs>
      <w:jc w:val="right"/>
      <w:outlineLvl w:val="2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35:00Z</dcterms:created>
  <dc:creator>MUiG MIRSK</dc:creator>
  <dc:description/>
  <dc:language>en-US</dc:language>
  <cp:lastModifiedBy>-</cp:lastModifiedBy>
  <cp:lastPrinted>2004-05-05T13:43:00Z</cp:lastPrinted>
  <dcterms:modified xsi:type="dcterms:W3CDTF">2004-05-05T11:43:00Z</dcterms:modified>
  <cp:revision>4</cp:revision>
  <dc:subject/>
  <dc:title>UCHWAL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830018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