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5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Proszow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Proszow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>Proszowej</w:t>
      </w:r>
      <w:r>
        <w:rPr>
          <w:color w:val="000000"/>
          <w:sz w:val="24"/>
          <w:szCs w:val="24"/>
        </w:rPr>
        <w:t xml:space="preserve"> 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Proszow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Proszowa o obszarze 272 ha 51 ar 9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Proszowa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6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Proszow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45:00Z</dcterms:modified>
  <cp:revision>16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3116383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