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CHWAŁA Nr XVIII/152/04</w:t>
      </w:r>
    </w:p>
    <w:p>
      <w:pPr>
        <w:pStyle w:val="Heading3"/>
        <w:rPr/>
      </w:pPr>
      <w:r>
        <w:rPr/>
        <w:t xml:space="preserve">Rady Miejskiej Gminy Mirsk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z dnia 30 kwietnia 2004 roku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w sprawie: przejęcia od osób fizycznych działki na mienie gminy Mirsk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Na podstawie art. 18 ust. 2 pkt.9 lit. „a” ustawy z dnia 08 marca 1990 r. o samorządzie gminnym (tekst jednolity Dz. U. z 2001r. Nr 142 poz.1591 z późniejszymi zmianami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 xml:space="preserve">Rada Miejska Gminy Mirsk 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uchwala, co następuje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yraża się zgodę na przejęcie na mienie gminy Mirsk działki nr 152/1obręb Mirsk II o powierzchni 14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zabudowanej budynkiem gospodarczym od współwłaściciel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Budnik Ludwika i Mikołaj – udział 47,12%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Wiśniewski Jan i Grażyna – udział 31,66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Wiśniewski Paweł – udział 21,22%, dla której Sąd Rejonowy w Lwówku Śl. prowadzi Księgę Wieczystą Nr 1105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Heading1"/>
        <w:jc w:val="both"/>
        <w:rPr/>
      </w:pPr>
      <w:r>
        <w:rPr>
          <w:sz w:val="24"/>
        </w:rPr>
        <w:t xml:space="preserve">Przejęcie nieruchomości wymienionej w </w:t>
      </w: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1, ma na celu uregulowanie stanu prawnego działki 152/2 obręb Mirsk II, która stanowi własność gminy Mirsk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rzejęcie nieruchomości następuje nieodpłatnie bez odszkodowani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284" w:hanging="0"/>
        <w:rPr>
          <w:sz w:val="24"/>
        </w:rPr>
      </w:pPr>
      <w:r>
        <w:rPr>
          <w:sz w:val="24"/>
        </w:rPr>
        <w:t xml:space="preserve">Koszty notarialne związane z przejęciem nieruchomości ponosi Urząd Miasta i Gminy Mirsk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Wykonanie uchwały powierza się Burmistrzowi  Miasta i Gminy Mirsk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 i podlega ogłoszeniu poprzez rozplakatowanie na tablicy ogłoszeń Urzędu Miasta i Gminy Mirsk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color w:val="00008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07:11:00Z</dcterms:created>
  <dc:creator>Andrzej DOMIN</dc:creator>
  <dc:description/>
  <dc:language>en-US</dc:language>
  <cp:lastModifiedBy>-</cp:lastModifiedBy>
  <cp:lastPrinted>2004-05-05T13:28:00Z</cp:lastPrinted>
  <dcterms:modified xsi:type="dcterms:W3CDTF">2004-05-05T11:29:00Z</dcterms:modified>
  <cp:revision>4</cp:revision>
  <dc:subject/>
  <dc:title>Projek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27475528</vt:r8>
  </property>
  <property fmtid="{D5CDD505-2E9C-101B-9397-08002B2CF9AE}" pid="3" name="_AuthorEmail">
    <vt:lpwstr>domin@mirsk.pl</vt:lpwstr>
  </property>
  <property fmtid="{D5CDD505-2E9C-101B-9397-08002B2CF9AE}" pid="4" name="_AuthorEmailDisplayName">
    <vt:lpwstr>A.Domin-Mirsk</vt:lpwstr>
  </property>
  <property fmtid="{D5CDD505-2E9C-101B-9397-08002B2CF9AE}" pid="5" name="_EmailSubject">
    <vt:lpwstr/>
  </property>
</Properties>
</file>