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32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Gajówka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Gajówka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Ogół mieszkańców Gajówki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stanowi samorząd mieszkańców wsi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zwa samorządu mieszkańców brzmi: Sołectwo Gajówk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Gajówka o obszarze 247 ha 75 ar 54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>2. Pełnoprawnymi uczestnikami samorządu sołectwa Gajówka</w:t>
      </w:r>
      <w:r>
        <w:rPr>
          <w:sz w:val="24"/>
        </w:rPr>
        <w:t xml:space="preserve">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5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Gajówka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34:00Z</dcterms:modified>
  <cp:revision>27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2378194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