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VIII/149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276" w:hanging="1276"/>
        <w:jc w:val="both"/>
        <w:rPr/>
      </w:pPr>
      <w:r>
        <w:rPr/>
        <w:t xml:space="preserve">w sprawie:  zmiany uchwały Nr XVII/124/04 Rady Miejskiej Gminy Mirsk z dnia 29 marca 2004 r. dotyczącej przejęcia od Zakładów Bawełnianych WOMAREX w Giebułtowie wodociągu wiejskiego wraz z działką  nr 571 obręb Giebułtów  w zamian za zaległości podatk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 18 ust. 2 pkt 9 lit. „a” ustawy z dnia 8 marca 1990 r. o samorządzie gminnym (tekst jednolity Dz. U. z 2001 r. Nr 142 poz. 1591 z późn. zmianami) oraz art. 66 </w:t>
      </w:r>
      <w:r>
        <w:rPr>
          <w:bCs/>
          <w:sz w:val="24"/>
        </w:rPr>
        <w:t xml:space="preserve">§ 2 ustawy z dnia 29 sierpień 1997 r. Ordynacja Podatkowa (Dz. U. Nr 137 poz. 926 z poźn. zmianami)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W uchwale Nr XVII/124/04 Rady Miejskiej Gminy Mirsk z dnia 29 marca 2004 r.  w sprawie przejęcia od Zakładów Bawełnianych WOMAREX w Giebułtowie wodociągu wiejskiego wraz z działką  nr 571 obręb Giebułtów  w zamian za zaległości podatkowe wprowadza się następujące zmiany: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- w § 1 datę 15.04.2004 r. zastępuje się datą 30.05.2004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nie uchwały powierza się Burmistrzowi  Miasta i Gminy Mirsk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3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rPr/>
      </w:pPr>
      <w:r>
        <w:rPr/>
        <w:t>Uchwała wchodzi w życie z dniem podjęcia i podlega ogłoszeniu poprzez rozplakatowanie na tablicy ogłoszeń Urzędu Miasta i Gminy Mirsk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3:00Z</dcterms:created>
  <dc:creator>URZĄD MIASTA I GMINY</dc:creator>
  <dc:description/>
  <dc:language>en-US</dc:language>
  <cp:lastModifiedBy>-</cp:lastModifiedBy>
  <cp:lastPrinted>2004-05-04T09:13:00Z</cp:lastPrinted>
  <dcterms:modified xsi:type="dcterms:W3CDTF">2004-05-04T07:13:00Z</dcterms:modified>
  <cp:revision>2</cp:revision>
  <dc:subject/>
  <dc:title>Uchwała 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3171169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