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5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Grudza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Grudza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/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Ogół mieszkańców Grudzy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Grud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Grudza o obszarze 625 ha 00 ar 5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>2. Pełnoprawnymi uczestnikami samorządu sołectwa Grudza</w:t>
      </w:r>
      <w:r>
        <w:rPr>
          <w:sz w:val="24"/>
        </w:rPr>
        <w:t xml:space="preserve">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c) projektów uchwał Rady Miejskiej Gminy Mirsk, w części dotyczącej sołectwa, w sprawach: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9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Grudza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33:00Z</dcterms:modified>
  <cp:revision>25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4687979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