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UCHWAŁA NR XVIII/139/04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z dnia 30 kwietnia 2004 roku</w:t>
      </w:r>
    </w:p>
    <w:p>
      <w:pPr>
        <w:pStyle w:val="Normal"/>
        <w:overflowPunc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uchwalenia Statutu Sołectwa Kotlina  </w:t>
      </w:r>
    </w:p>
    <w:p>
      <w:pPr>
        <w:pStyle w:val="Normal"/>
        <w:overflowPunct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firstLine="720"/>
        <w:jc w:val="both"/>
        <w:rPr>
          <w:sz w:val="24"/>
        </w:rPr>
      </w:pPr>
      <w:r>
        <w:rPr>
          <w:sz w:val="24"/>
        </w:rPr>
        <w:t>Na podstawie art. 18 ust. 2 pkt 7, art. 35 ust. 1, art. 40 ust. 2 pkt 1 ustawy  z dnia 8 marca 1990 r. o samorządzie gminnym (tekst jednolity Dz. U. Nr 142 z 2001 r. poz. 1591 z późn. zm.), § 116 Statutu Gminy Mirsk – uchwała Nr VIII/60/03 Rady Miejskiej Gminy Mirsk z dnia 30 maja 1999 r. Rada Miejska Gminy Mirsk uchwala statut sołectwa Kotlina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1</w:t>
      </w:r>
    </w:p>
    <w:p>
      <w:pPr>
        <w:pStyle w:val="Heading3"/>
        <w:rPr>
          <w:sz w:val="24"/>
        </w:rPr>
      </w:pPr>
      <w:r>
        <w:rPr>
          <w:sz w:val="24"/>
        </w:rPr>
        <w:t>Nazwa i teren działani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1. Ogół mieszkańców </w:t>
      </w:r>
      <w:r>
        <w:rPr>
          <w:sz w:val="24"/>
        </w:rPr>
        <w:t xml:space="preserve">Kotliny </w:t>
      </w:r>
      <w:r>
        <w:rPr>
          <w:color w:val="000000"/>
          <w:sz w:val="24"/>
          <w:szCs w:val="24"/>
        </w:rPr>
        <w:t xml:space="preserve">stanowi samorząd mieszkańców wsi.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2. Nazwa samorządu mieszkańców brzmi: Sołectwo </w:t>
      </w:r>
      <w:r>
        <w:rPr>
          <w:sz w:val="24"/>
        </w:rPr>
        <w:t>Kotlina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2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. Sołectwo jest samorządową jednostką pomocniczą, której wszyscy mieszkańcy wspólnie z innymi sołectwami tworzą wspólnotę samorządową Gminy Mirsk.</w:t>
      </w:r>
    </w:p>
    <w:p>
      <w:pPr>
        <w:pStyle w:val="TextBody"/>
        <w:ind w:left="284" w:hanging="284"/>
        <w:jc w:val="both"/>
        <w:rPr/>
      </w:pPr>
      <w:r>
        <w:rPr/>
        <w:t>2. Samorząd mieszkańców wsi działa na podstawie przepisów prawa ustawy o samorządzie gminnym, na podstawie statutu Gminy Mirsk i na podstawie 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3</w:t>
      </w:r>
    </w:p>
    <w:p>
      <w:pPr>
        <w:pStyle w:val="Tekstpodstawowy2"/>
        <w:ind w:left="284" w:hanging="284"/>
        <w:rPr/>
      </w:pPr>
      <w:r>
        <w:rPr/>
        <w:t>l.   Teren działania sołectwa obejmuje wieś Kotlina o obszarze 109 ha 25 ar 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</w:rPr>
        <w:t xml:space="preserve">2. Pełnoprawnymi uczestnikami samorządu sołectwa </w:t>
      </w:r>
      <w:r>
        <w:rPr>
          <w:sz w:val="24"/>
        </w:rPr>
        <w:t xml:space="preserve">Kotlina </w:t>
      </w:r>
      <w:r>
        <w:rPr>
          <w:color w:val="000000"/>
          <w:sz w:val="24"/>
        </w:rPr>
        <w:t>są jego stali mieszkańcy, którym przysługuje czynne i bierne prawo wyborcze.</w:t>
      </w:r>
    </w:p>
    <w:p>
      <w:pPr>
        <w:pStyle w:val="Tekstpodstawowy3"/>
        <w:ind w:left="284" w:hanging="284"/>
        <w:rPr>
          <w:color w:val="000000"/>
        </w:rPr>
      </w:pPr>
      <w:r>
        <w:rPr>
          <w:color w:val="000000"/>
        </w:rPr>
        <w:t>3. Sołectwo tworzy Rada Miejska Gminy Mirsk w drodze uchwały, podjętej po wyczerpaniu trybu konsultacji określonych w Statucie Gminy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</w:t>
      </w:r>
    </w:p>
    <w:p>
      <w:pPr>
        <w:pStyle w:val="Heading3"/>
        <w:rPr>
          <w:sz w:val="24"/>
        </w:rPr>
      </w:pPr>
      <w:r>
        <w:rPr>
          <w:sz w:val="24"/>
        </w:rPr>
        <w:t>Organizacja i zakres działani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rganami sołectwa są: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zebranie wiejskie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sołtys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rada sołecka.</w:t>
      </w:r>
    </w:p>
    <w:p>
      <w:pPr>
        <w:pStyle w:val="Tekstpodstawowy2"/>
        <w:ind w:left="284" w:hanging="284"/>
        <w:rPr>
          <w:b/>
          <w:b/>
          <w:bCs/>
        </w:rPr>
      </w:pPr>
      <w:r>
        <w:rPr/>
        <w:t>2. Zebrania wiejskie mogą powoływać także inne stałe lub doraźne organy samorządowe sołectwa np. komisje określając zakres ich działani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ebranie wiejskie jest organem uchwałodawczym w sołectwi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ołtys jest organem wykonawcz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ada Sołecka jest organem wspomagającym działalność sołtys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dań samorządu mieszkańców sołectwa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Działanie na rzecz rozwoju sołectwa.</w:t>
      </w:r>
    </w:p>
    <w:p>
      <w:pPr>
        <w:pStyle w:val="Tekstpodstawowy2"/>
        <w:ind w:left="284" w:hanging="284"/>
        <w:rPr/>
      </w:pPr>
      <w:r>
        <w:rPr/>
        <w:t>2. Udział w rozpatrywaniu spraw socjalno-bytowych, kultury, sportu, wypoczynku i innych związanych z miejscem zamieszkani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Kształtowanie zasad współżycia społecznego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. Organizowanie wspólnych prac na rzecz miejsca zamieszkani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Reprezentowanie interesów społeczności sołeckiej względem organów gminy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6. W</w:t>
      </w:r>
      <w:r>
        <w:rPr>
          <w:color w:val="000000"/>
          <w:sz w:val="24"/>
        </w:rPr>
        <w:t>spółudział w wykonywaniu zadań Gmi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35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rganizowanie aktywności mieszkańców dla załatwiania miejscowych potrzeb, w zakresie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</w:rPr>
        <w:t>a) sportu, rekreacji i wypoczynku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b) porządku publicznego i ochrony przeciwpożarowej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c) ochrony środowisk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dania określone w § 6 samorząd mieszkańców wsi realizuje poprzez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odejmowanie uchwał w sprawach sołectwa.</w:t>
      </w:r>
    </w:p>
    <w:p>
      <w:pPr>
        <w:pStyle w:val="TextBody"/>
        <w:rPr/>
      </w:pPr>
      <w:r>
        <w:rPr/>
        <w:t>2. Opiniowanie spraw należących do zakresu działania sołectwa.</w:t>
      </w:r>
    </w:p>
    <w:p>
      <w:pPr>
        <w:pStyle w:val="TextBody"/>
        <w:ind w:left="284" w:hanging="284"/>
        <w:jc w:val="both"/>
        <w:rPr/>
      </w:pPr>
      <w:r>
        <w:rPr/>
        <w:t>3. Występowanie z wnioskami do rady gminy o rozpatrzenie spraw których załatwienie wykracza poza możliwości mieszkańców sołectwa i ich kompetencji.</w:t>
      </w:r>
    </w:p>
    <w:p>
      <w:pPr>
        <w:pStyle w:val="TextBody"/>
        <w:ind w:left="284" w:hanging="284"/>
        <w:jc w:val="both"/>
        <w:rPr/>
      </w:pPr>
      <w:r>
        <w:rPr/>
        <w:t>4. Współpracę z radnym z terenu sołectwa w zakresie organizacji spotkań z wyborcami, dyżurów oraz kierowanie wniosków do radnego w sprawach dotyczących sołectw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stalenie zadań dla sołtysa i rady sołeckiej do realizacj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kompetencji zebrania wiejskiego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dwoływanie sołtysa i członków rady sołeckiej.</w:t>
      </w:r>
    </w:p>
    <w:p>
      <w:pPr>
        <w:pStyle w:val="TextBody"/>
        <w:rPr/>
      </w:pPr>
      <w:r>
        <w:rPr/>
        <w:t>2. Uchwalenie rocznego planu rzeczowo-finansowego.</w:t>
      </w:r>
    </w:p>
    <w:p>
      <w:pPr>
        <w:pStyle w:val="TextBody"/>
        <w:ind w:left="284" w:hanging="284"/>
        <w:jc w:val="both"/>
        <w:rPr/>
      </w:pPr>
      <w:r>
        <w:rPr/>
        <w:t>3. Przyjmowanie sprawozdań finansowych, przy czym nie przyjęcie sprawozdania jest równoznaczne z wnioskiem o odwołanie sołtys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4. Opiniowanie w sprawie powołania jednostek niższego rzędu na terenie sołectw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5. Stanowienie w innych sprawach istotnych  dla sołectwa i jego mieszkańc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Uchwały i opinie zebrania wiejskiego sołtys przekazuje burmistrzow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O sposobie załatwienia spraw burmistrz informuje zebranie wiejskie lub sołtys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Tekstpodstawowy2"/>
        <w:rPr/>
      </w:pPr>
      <w:r>
        <w:rPr/>
        <w:t>Dla realizacji wspólnych przedsięwzięć samorząd mieszkańców wsi nawiązuje współpracę z samorządami mieszkańców sąsiednich sołectw, zawiera porozumienia określając zakres i sposób wykonania wspólnych zada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ołtys i rada sołeck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1. Kadencja sołtysa i rady sołeckiej trwa cztery lat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ziałalność sołtysa i rady sołeckiej ma charakter społecz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sołtysa należy w szczególności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woływanie zebrań wiejskich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woływanie posiedzeń rady sołecki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pływanie na aktywność mieszkańców w zakresie poprawy warunków życia w sołectw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Reprezentowanie mieszkańców sołectwa na zewnątrz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czestnictwo w naradach sołtysów i sesjach rady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ywanie powierzonych mu obowiązków z zakresu administracji publicznej.</w:t>
      </w:r>
    </w:p>
    <w:p>
      <w:pPr>
        <w:pStyle w:val="Tekstpodstawowy2"/>
        <w:ind w:left="284" w:hanging="284"/>
        <w:rPr/>
      </w:pPr>
      <w:r>
        <w:rPr/>
        <w:t>7. Prowadzenie administracji i gospodarki składnikami mienia i środkami finansowymi, które gmina przekazała sołectwu.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/>
      </w:pPr>
      <w:r>
        <w:rPr/>
        <w:t>Opiniowanie wraz z radą sołecką spraw dotyczących: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 xml:space="preserve">wniosków mieszkańców sołectwa o ulgi z zakresu podatków, opłat i innych należności, </w:t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>zmian w prawach własności, użytkowania lub innych prawach rzeczowych i majątkowych stanowiących mienie gminne znajdujących się na terenie działania sołectwa,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c) projektów uchwał Rady Miejskiej Gminy Mirsk, w części dotyczącej sołectwa, w sprawach: 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przepisów prawa miejscowego,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 planu zagospodarowania przestrzennego,</w:t>
      </w:r>
    </w:p>
    <w:p>
      <w:pPr>
        <w:pStyle w:val="Normal"/>
        <w:shd w:fill="FFFFFF" w:val="clear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lanu budżetu na dany rok.</w:t>
      </w:r>
    </w:p>
    <w:p>
      <w:pPr>
        <w:pStyle w:val="Normal"/>
        <w:shd w:fill="FFFFFF" w:val="clear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Sporządzanie sprawozdań rocznych z działalności sołectwa.</w:t>
      </w:r>
    </w:p>
    <w:p>
      <w:pPr>
        <w:pStyle w:val="Tekstpodstawowy2"/>
        <w:ind w:left="284" w:hanging="284"/>
        <w:rPr/>
      </w:pPr>
      <w:r>
        <w:rPr/>
        <w:t>10. Działanie na rzecz ochrony środowiska, obronności i ochrony przeciwpożarowej, zapobieganie klęskom żywiołowym oraz usuwanie ich skutk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Inkasowanie podatków i opłat związanych z działalnością administracyjną.</w:t>
      </w:r>
    </w:p>
    <w:p>
      <w:pPr>
        <w:pStyle w:val="TextBody"/>
        <w:rPr/>
      </w:pPr>
      <w:r>
        <w:rPr/>
        <w:t>12. Prowadzenie teczki zawierającej: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tut sołectwa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okoły z zebrań sołeckich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prawozdania i umowy.</w:t>
      </w:r>
    </w:p>
    <w:p>
      <w:pPr>
        <w:pStyle w:val="TextBodyIndent"/>
        <w:jc w:val="both"/>
        <w:rPr/>
      </w:pPr>
      <w:r>
        <w:rPr/>
        <w:t xml:space="preserve">13. Prowadzenie ewidencji stanu majątkowego sołectwa będącego wspólnym dobrem mieszkańców wsi. </w:t>
      </w:r>
    </w:p>
    <w:p>
      <w:pPr>
        <w:pStyle w:val="Normal"/>
        <w:shd w:fill="FFFFFF" w:val="clear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Sołtys korzysta z obrony prawnej przysługującej funkcjonariuszom publiczn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Tekstpodstawowy2"/>
        <w:tabs>
          <w:tab w:val="clear" w:pos="720"/>
          <w:tab w:val="left" w:pos="284" w:leader="none"/>
        </w:tabs>
        <w:ind w:left="284" w:hanging="284"/>
        <w:rPr/>
      </w:pPr>
      <w:r>
        <w:rPr/>
        <w:t>1. Przy wykonywaniu swoich zadań sołtys działa z radą sołecką lub doraźnie wybraną komisją o której mowa w § 4 pkt 2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2. W skład rady sołeckiej wchodzi sołtys jako przewodniczący i czterech członków rady sołeckiej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</w:rPr>
        <w:t>3. Rada Miejska Gminy Mirsk może w drodze uchwały określić inną liczbę członków Rady Sołeckiej oraz sposób jej wybierania, w zależności od liczby mieszkańców danego sołectwa, zwłaszcza, gdy w jego skład wchodzą przysiółki, zamieszkałych na obszarze jego działania wg stanu ewidencji ludności na koniec roku poprzedzającego rok, w którym odbywają się wybory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Do obowiązków rady sołeckiej należy wspomaganie sołtysa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5. Posiedzenie rady sołeckiej odbywa się co najmniej raz na kwartał po uprzednim ogłoszeniu na tablicy informacyjnej. Posiedzeniu przewodniczy sołtys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Radny z sołectwa ma prawo uczestniczyć w posiedzeniu rady sołeckiej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łectwo współdziała z organami gminy, wyraża opinię w sprawach oraz ustosunkowuje się i uczestniczy w charakterze obserwatora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lanu szczegółowego zagospodarowania sołectwa oraz uciążliwości środowiskowych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Lokalizacji inwestycji.</w:t>
      </w:r>
    </w:p>
    <w:p>
      <w:pPr>
        <w:pStyle w:val="Tekstpodstawowywcity3"/>
        <w:rPr/>
      </w:pPr>
      <w:r>
        <w:rPr/>
        <w:t>3. Remontów, budowy dróg i ulic oraz ich oświetlenia, wodociągów i kanalizacji, zaopatrzenia w energię elektryczną, terenów rekreacyjnych i urządzeń sportowych, przeznaczenia pustych lokali użytkowych.</w:t>
      </w:r>
    </w:p>
    <w:p>
      <w:pPr>
        <w:pStyle w:val="TextBody"/>
        <w:ind w:left="284" w:hanging="284"/>
        <w:jc w:val="both"/>
        <w:rPr/>
      </w:pPr>
      <w:r>
        <w:rPr/>
        <w:t>4. Zmian przeznaczenia obiektów oświatowych, służby zdrowia, kultury, pomocy społecznej, sportu i rekreacji, znajdujących się na terenie sołectw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asady i tryb zwoływania zebrań wiejskich, oraz warunki ważności podejmowania uchwa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Tekstpodstawowy2"/>
        <w:rPr/>
      </w:pPr>
      <w:r>
        <w:rPr/>
        <w:t>Prawo do udziału w zebraniu wiejskim mają wszyscy mieszkańcy sołectwa posiadający czynne prawo wyborcz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Tekstpodstawowy2"/>
        <w:rPr/>
      </w:pPr>
      <w:r>
        <w:rPr/>
        <w:t>Zebranie wiejskie zwołuje sołtys, a w razie jego nieobecności przedstawiciel rady sołeckiej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 własnej inicjatywy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wniosek burmistrz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na wniosek co najmniej 1 mieszkańca sołectw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a w razie nieobecności sołtysa na wniosek co najmniej trzech członków rady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TextBody"/>
        <w:ind w:left="284" w:hanging="284"/>
        <w:jc w:val="both"/>
        <w:rPr/>
      </w:pPr>
      <w:r>
        <w:rPr/>
        <w:t xml:space="preserve">1. Zebranie wiejskie odbywa się w miarę istniejących potrzeb, jednak nie rzadziej niż raz w roku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Termin i miejsce zebrania wiejskiego podaje się do wiadomości publicznej poprzez ogłoszenie na tablicy informacyjnej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3. Zebrania przedwyborcze i o znaczeniu strategicznym winny być ogłoszone na tablicy i poprzez obiegówkę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ebranie wiejskie zwoływane na wniosek mieszkańców lub  burmistrza winne odbyć się w terminie do 7 dni, chyba że wnioskodawca proponuje termin późniejszy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. Zebranie wiejskie jest ważne, gdy mieszkańcy sołectwa zostali o nim prawidłowo zawiadomieni, zgodnie z wymogami statutu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ebranie wiejskie otwiera sołtys i przewodniczy jego obradom. Zebranie wiejskie może wyznaczyć inną osobę na przeprowadzenie zebrani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rządek obrad zatwierdza zebranie wiejskie na wniosek prowadzącego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TextBody"/>
        <w:ind w:left="284" w:hanging="284"/>
        <w:jc w:val="both"/>
        <w:rPr/>
      </w:pPr>
      <w:r>
        <w:rPr/>
        <w:t>1. Zebranie wiejskie jest uprawnione do przeprowadzenia oraz podejmowania uchwał w obecności co najmniej 1/10 uprawnionych do głosowania osób.</w:t>
      </w:r>
    </w:p>
    <w:p>
      <w:pPr>
        <w:pStyle w:val="Tekstpodstawowy2"/>
        <w:ind w:left="284" w:hanging="284"/>
        <w:rPr/>
      </w:pPr>
      <w:r>
        <w:rPr/>
        <w:t>2. W przypadku braku quorum, następne zebranie mieszkańców odbywa się po upływie 30 minut bez względu na ilość osób przybyłych na to zebranie. Uchwały podejmowane w drugim terminie są wiążące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Uchwały zebrania zapadają zwykłą większością głosów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Głosowanie odbywa się w sposób jawny. Tajne głosowanie przeprowadza się wówczas, gdy tak stanowi ustawa oraz z zastrzeżeniem postanowień § 20 pkt 3 lit a. </w:t>
      </w:r>
    </w:p>
    <w:p>
      <w:pPr>
        <w:pStyle w:val="TextBody"/>
        <w:jc w:val="both"/>
        <w:rPr/>
      </w:pPr>
      <w:r>
        <w:rPr/>
        <w:t>5. Obrady zebrania są protokołowane. Protokół winien zawierać: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krócony opis dyskusji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nioski i uchwały przy czym w sprawach poddawanych pod głosowanie winien być ujęty zapis jaką ilość głosów oddano „za” i „przeciw” i „wstrzymujących się”,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ałączoną listę osób obecnych na zebraniu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Uchwały podpisuje sołtys i ogłasza je w sposób zwyczajowo przyjęty.</w:t>
      </w:r>
    </w:p>
    <w:p>
      <w:pPr>
        <w:pStyle w:val="Tekstpodstawowywcity3"/>
        <w:rPr/>
      </w:pPr>
      <w:r>
        <w:rPr/>
        <w:t>7. Sołtys przekazuje uchwały i kopie protokołu Burmistrzowi w terminie do 7 dni od dnia odbycia zebrani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V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rdynacja wyborcza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rządzanie wyborów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adencja sołtysa i rady sołeckiej odpowiada kadencji rady gminy, licząc od daty ich wyborów. Wybory sołtysa i członków rady sołeckiej zarządza burmistrz w terminie do 3 miesięcy po upływie kadencji Rady Miejskiej Gminy Mirsk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zarządzeniu o wyborach podaje się: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miejsce, godzinę i dzień wyborczego zebrania wiejskiego,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propozycję porządku obrad, a w szczególności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borów przewodniczącego zebr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rawozdanie z działalności organu wykonawczego za kadencję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yskusja nad sprawozdaniem,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wołanie komisji wyborcz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omisja wyborcza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ybory sołtysa i członków rady sołeckiej przeprowadza komisja wyborcza w składzie co najmniej 3 osób, wybrana spośród uprawnionych uczestników zebrania. Komisja ze swego grona wybiera przewodniczącego komisji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b) członkami komisji nie mogą być osoby, które wyraziły zgodę na kandydowanie do organów sołectwa, oraz osoby będące w stosunku do osób, które wyraziły zgodę na kandydowanie : zstępnymi, wstępnymi, małżonkami, rodzeństwem, małżonkami zstępnych lub przysposobionych, a także pozostają z nimi w faktycznym związku (konkubinat)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 zadań komisji wyborczej należy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dstawienie uczestnikom zebrania trybu przeprowadzania wyborów.</w:t>
      </w:r>
    </w:p>
    <w:p>
      <w:pPr>
        <w:pStyle w:val="Tekstpodstawowy2"/>
        <w:ind w:left="709" w:hanging="142"/>
        <w:rPr/>
      </w:pPr>
      <w:r>
        <w:rPr/>
        <w:t>- przyjęcie pisemnych zgłoszeń kandydatów i oświadczeń o zgodzie na kandydowanie, w terminie ustalonym przez zebranie wiejskie. W przypadku zgłoszenia liczby kandydatów mniejszej od liczby mandatów komisja jest upoważniona do przedłużenia terminu przyjmowania zgłoszeń o jeden tydzień. Jeżeli w dalszym ciągu brak jest odpowiedniej liczby kandydatów, wybory w ustalonym terminie nie zostają przeprowadzone. Nowy termin wyborów ustala burmistrz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ygotowanie warunków organizacyjnych (urna wyborcza, zasłona, długopisy) i przepro-wadzenie tajnego głosowania w dzień wolny od pracy i w godzinach ustalonych przez zebranie wiejskie jednak nie później niż w okresie czterech tygodni licząc od zebrania wyborczego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pisanie na listę uprawnionego do głosowania i wydanie mu karty do głosowania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stalenie wyników głosowania i sporządzenie protokołu. Protokół podpisują przewodniczący oraz wszyscy członkowie komisji wyborczej.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głoszenie wyników wyborów poprzez wywieszenie protokołów na tablicach ogłoszeń lub przed lokalem wyborczy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głaszanie kandydatów i wybory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prawnieni wybierają sołtysa i członków rady sołeckiej, w głosowaniu tajnym i bezpośrednim, tylko spośród kandydatów zgłoszonych do komisji wyborczej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kandydatów na sołtysa i członka rady sołeckiej jest nieograniczona i może być zamknięta dopiero po upływie terminu określonego przez zebranie wyborcz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ndydat na sołtysa lub członka rady sołeckiej może powołać w formie pisemnego oświadczenia  męża zaufania  spośród wyborców zamieszkałych na terenie sołectwa i nie kandydujących w wyborach którzy mogą być obecni podczas głosowania i ustalania wyników wyborów przez komisję wyborcz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ężom zaufania przysługuje prawo wniesienia do protokołu głosowania uwag z wymienieniem konkretnych zarzutów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łosowanie na sołtysa i członków rady sołeckiej odbywa się wyłącznie osobiście, po uprzednim potwierdzeniu odbioru karty własnoręcznym podpise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Karty do tajnego głosowania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a) uprawnieni mieszkańcy głosują kartami do głosowania, opatrzonymi pieczęcią rady gminy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a karcie do głosowania uprawnieni stawiają znak „X” przy popieranym przez siebie kandydacie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nieważne są głosy na kartach: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całkowicie przedartych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inne niż wymienione w ppkt a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żeli na karcie do głosowania umieszczono znak „X” przy nazwiskach kandydatów więcej niż miejsc mandatowych lub nie umieszczono znaku „X” przy żadnym kandydac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Ustalenie wyników głosowania i wyborów. 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wybranych uważa się kandydatów, którzy uzyskali największą liczbę głosów. </w:t>
      </w:r>
      <w:r>
        <w:rPr>
          <w:color w:val="000000"/>
          <w:sz w:val="24"/>
        </w:rPr>
        <w:t xml:space="preserve">W przypadku równej ilości głosów uzyskanych przez kandydatów na sołtysa, komisja w tej sytuacji, w sposób zwyczajowo przyjęty, wyznacza termin dodatkowych wyborów. </w:t>
      </w:r>
      <w:r>
        <w:rPr>
          <w:color w:val="000000"/>
          <w:sz w:val="24"/>
          <w:szCs w:val="24"/>
        </w:rPr>
        <w:t xml:space="preserve">W przypadku równej ilości głosów uzyskanych przez kandydatów na członków rady sołeckiej decyduje losowanie dokonane przez komisję wyborczą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ażność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ciągu 14 dni od dnia wyborów wyborca może wnieść protest przeciw ważności wyborów, jeżeli dopuszczono się naruszenia przeciwko wyborom albo naruszenia statutu, a naruszenie to mogło wywrzeć istotny wpływ na wynik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est wnosi się na piśmie z uzasadnieniem do burmistrza.</w:t>
      </w:r>
    </w:p>
    <w:p>
      <w:pPr>
        <w:pStyle w:val="Tekstpodstawowywcity3"/>
        <w:ind w:left="567" w:hanging="283"/>
        <w:rPr/>
      </w:pPr>
      <w:r>
        <w:rPr/>
        <w:t>c) burmistrz po rozpatrzeniu protestu podejmuje decyzję w sprawie ważności wyborów i informuje wnioskodawcę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dwołanie sołtysa i członków rady sołeckiej stanowi wyłączną kompetencję zebrania wiejski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rządzenie o zwołaniu zebrania wiejskiego w celu ewentualnego odwołania sołtysa bądź rady sołeckiej w całości albo poszczególnych członków rady wydaje burmistrz, ustalając: miejsce, dzień, godzinę zebrania. W zarządzeniu podaje się wnioskodawcę odwołani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Wnioski o odwołanie kierowane są do burmistrza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O odwołanie mogą występować: 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Rada Miejska Gminy Mirsk bądź burmistrz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mieszkańcy sołectwa, których wniosek uzyska poparcie co najmniej 20% mieszkańców uprawnionych do głosowania.</w:t>
      </w:r>
    </w:p>
    <w:p>
      <w:pPr>
        <w:pStyle w:val="Tekstpodstawowywcity3"/>
        <w:rPr/>
      </w:pPr>
      <w:r>
        <w:rPr/>
        <w:t>5. Wniosek o odwołanie powinien zawierać uzasadnienie. Wnioskom bez uzasadnienia burmistrz nie nadaje biegu. Rozpatrywane będą wnioski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wiające zarzuty niewywiązywania się z obowiązków statutowych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ierespektowania uchwał zebrania wiejskiego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wskazujące na dopuszczenie się czynów dyskwalifikujących w opinii społecz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ebranie wiejskie obowiązane jest wysłuchać wszystkich wyjaśnień oraz racji zainteresowanego bądź zainteresowanych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Odwołanie następuje w trybie głosowania tajnego i bezpośredniego. W tym celu zebranie powołuje „Komisję odwoławczą”, powierzając jej obowiązki przeprowadzenia głosowania odwoławcz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Wyniki głosowania podaje się do wiadomości mieszkańców sołectwa.</w:t>
      </w:r>
    </w:p>
    <w:p>
      <w:pPr>
        <w:pStyle w:val="Tekstpodstawowywcity3"/>
        <w:rPr/>
      </w:pPr>
      <w:r>
        <w:rPr/>
        <w:t xml:space="preserve">9. Odwołanie sołtysa i rady sołeckiej jest ważne jeżeli w głosowaniu uczestniczyło co najmniej 30 % uprawnionych do głosowania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Sołtys lub członek rady sołeckiej, może złożyć rezygnację w toku kadencji z pełnionej funkcji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Złożenie rezygnacji lub inne ważne przyczyny powodujące niemożność sprawowania urzędu przez sołtysa (oraz więcej niż 50 % składu rady) jest równoznaczne z zarządzeniem przez burmistrza wyborów uzupełniających na wymienione funkcje, przy zastosowaniu przepisów niniejszego statutu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Gospodarka finansowa sołectwa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ołectwo prowadzi własną gospodarkę finansową w ramach budżetu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celu realizacji zasady samodzielności zebranie wiejskie ustala plan finansowo-rzeczowy, zwany budżetem sołectw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ochodami sołectwa są przychody własne pochodzące z prowadzenia działalności z tytułu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organizacji imprez, wystaw, koncertów, konkursów wyjaśnić,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otacje celowe z budżetu gminy,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browolne wpłaty osób fizycznych i prawnych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kstpodstawowy2"/>
        <w:rPr/>
      </w:pPr>
      <w:r>
        <w:rPr/>
        <w:t>Sołectwo może podejmować zobowiązania finansowe do wysokości posiadanych środków. Zobowiązania przekraczające stan własnych środków muszą być uzgodnione z burmistrzem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lność finansową sołectwa nadzoruje skarbnik gmi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Burmistrz wstrzymuje wykonanie uchwał zebrania wiejskiego sprzecznych z prawem i statutem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pory między organami sołectwa, a organami gminy naruszające interesy sołectwa rozpatruje rada gminy.</w:t>
      </w:r>
    </w:p>
    <w:p>
      <w:pPr>
        <w:pStyle w:val="Tekstpodstawowy2"/>
        <w:rPr/>
      </w:pPr>
      <w:r>
        <w:rPr/>
        <w:t>3. Postanowienia statutu wchodzą w życie z dniem uchwalenia.</w:t>
      </w:r>
    </w:p>
    <w:p>
      <w:pPr>
        <w:pStyle w:val="Tekstpodstawowy2"/>
        <w:rPr/>
      </w:pPr>
      <w:r>
        <w:rPr/>
      </w:r>
    </w:p>
    <w:p>
      <w:pPr>
        <w:pStyle w:val="Normal"/>
        <w:overflowPunct w:val="false"/>
        <w:jc w:val="center"/>
        <w:rPr>
          <w:sz w:val="24"/>
        </w:rPr>
      </w:pPr>
      <w:r>
        <w:rPr>
          <w:b/>
          <w:bCs/>
          <w:sz w:val="24"/>
        </w:rPr>
        <w:t>§ 26</w:t>
      </w:r>
    </w:p>
    <w:p>
      <w:pPr>
        <w:pStyle w:val="Normal"/>
        <w:overflowPunct w:val="false"/>
        <w:jc w:val="both"/>
        <w:rPr>
          <w:sz w:val="24"/>
        </w:rPr>
      </w:pPr>
      <w:r>
        <w:rPr>
          <w:sz w:val="24"/>
        </w:rPr>
        <w:t xml:space="preserve">Traci moc statut sołectwa Kotlina uchwalony uchwałą nr XV/75/99 Rady z dnia 31.08.1999 r. w sprawie uchwalenia Statutów Sołectw. </w:t>
      </w:r>
    </w:p>
    <w:p>
      <w:pPr>
        <w:pStyle w:val="BodyText2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TextBody"/>
        <w:jc w:val="both"/>
        <w:rPr/>
      </w:pPr>
      <w:r>
        <w:rPr/>
        <w:t xml:space="preserve">Uchwała wchodzi w życie po upływie 14 dni od ogłoszenia w Dzienniku Urzędowym Województwa Dolnośląskiego.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i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ind w:firstLine="6804"/>
      <w:jc w:val="center"/>
    </w:pPr>
    <w:rPr>
      <w:color w:val="000000"/>
      <w:sz w:val="24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426" w:hanging="426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142" w:hanging="142"/>
    </w:pPr>
    <w:rPr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6663"/>
      <w:jc w:val="center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tLeast" w:line="120"/>
      <w:jc w:val="center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5:00Z</dcterms:created>
  <dc:creator>URZĄD MiG MIRSK</dc:creator>
  <dc:description/>
  <dc:language>en-US</dc:language>
  <cp:lastModifiedBy>-</cp:lastModifiedBy>
  <cp:lastPrinted>2004-04-21T14:44:00Z</cp:lastPrinted>
  <dcterms:modified xsi:type="dcterms:W3CDTF">2004-05-05T07:30:00Z</dcterms:modified>
  <cp:revision>20</cp:revision>
  <dc:subject/>
  <dc:title>Załącznik Nr l do uchwał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5862004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>Uchwały</vt:lpwstr>
  </property>
</Properties>
</file>