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38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Kłopotnica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Kłopotnica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>
          <w:sz w:val="24"/>
        </w:rPr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1. Ogół mieszkańców </w:t>
      </w:r>
      <w:r>
        <w:rPr>
          <w:sz w:val="24"/>
        </w:rPr>
        <w:t xml:space="preserve">Kłopotnicy </w:t>
      </w:r>
      <w:r>
        <w:rPr>
          <w:color w:val="000000"/>
          <w:sz w:val="24"/>
          <w:szCs w:val="24"/>
        </w:rPr>
        <w:t xml:space="preserve">stanowi samorząd mieszkańców wsi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zwa samorządu mieszkańców brzmi: Sołectwo Kłopotnic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Kłopotnica o obszarze 199 ha 80 ar 1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 xml:space="preserve">2. Pełnoprawnymi uczestnikami samorządu sołectwa </w:t>
      </w:r>
      <w:r>
        <w:rPr>
          <w:sz w:val="24"/>
        </w:rPr>
        <w:t xml:space="preserve">Kłopotnica </w:t>
      </w:r>
      <w:r>
        <w:rPr>
          <w:color w:val="000000"/>
          <w:sz w:val="24"/>
        </w:rPr>
        <w:t>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c) projektów uchwał Rady Miejskiej Gminy Mirsk, w części dotyczącej sołectwa, w sprawach: 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4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2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 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/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Kłopotnica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44:00Z</cp:lastPrinted>
  <dcterms:modified xsi:type="dcterms:W3CDTF">2004-05-05T07:31:00Z</dcterms:modified>
  <cp:revision>21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1660708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