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40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robic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robic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robicy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Krobic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robica o obszarze 330 ha 92 ar 4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robica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3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robic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48:00Z</dcterms:modified>
  <cp:revision>23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965220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