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VIII/151/04</w:t>
      </w:r>
    </w:p>
    <w:p>
      <w:pPr>
        <w:pStyle w:val="Heading1"/>
        <w:rPr/>
      </w:pPr>
      <w:r>
        <w:rPr/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 kwietnia 2004 roku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260" w:hanging="1260"/>
        <w:jc w:val="both"/>
        <w:rPr/>
      </w:pPr>
      <w:r>
        <w:rPr/>
        <w:t xml:space="preserve">w sprawie: utworzenia odrębnych obwodów głosowania dla przeprowadzenia wyborów w Rzeczypospolitej Polskiej do Parlamentu Europejskiego 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30 ust. 1 i 3 ustawy z dnia 12 kwietnia 2001 roku Ordynacja wyborcza do Sejmu i Senatu RP (Dz. U. Nr 46 poz. 499 z późn. zm.) w związku z art. 42 ust. 1 pkt 2 ustawy z dnia 23 stycznia 2004 r. Ordynacja wyborcza do Parlamentu Europejskiego (Dz. U. Nr 25, poz. 219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>
          <w:b w:val="false"/>
          <w:bCs w:val="false"/>
        </w:rPr>
        <w:t>Rada Miejska Gminy Mirsk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uchwala co następuje:</w:t>
      </w:r>
    </w:p>
    <w:p>
      <w:pPr>
        <w:pStyle w:val="TextBody"/>
        <w:ind w:firstLine="10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10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worzy się  obwód głosowania Nr 6 w Domu Pomocy Społecznej w Mirsku. Granice obwodu głosowania i siedzibę stanowi Dom Pomocy Społecznej w Mirsku ul. Zielona 12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2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worzy się obwód głosowania Nr 7 w Domu Pomocy Społecznej w Mirsku Oddział w Przecznicy. Granice obwodu głosowania i siedzibę stanowi Dom Pomocy Społecznej w Mirsku Oddział w Przecznicy  nr 92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3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Uchwała wchodzi w życie z dniem podjęcia i podlega podaniu do publicznej wiadomości poprzez rozplakatowanie na tablicach ogłoszeń Urzędu Miasta i Gminy Mirsk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03:00Z</dcterms:created>
  <dc:creator>Paździor Paździor</dc:creator>
  <dc:description/>
  <dc:language>en-US</dc:language>
  <cp:lastModifiedBy>-</cp:lastModifiedBy>
  <cp:lastPrinted>2004-05-04T09:11:00Z</cp:lastPrinted>
  <dcterms:modified xsi:type="dcterms:W3CDTF">2004-05-04T07:11:00Z</dcterms:modified>
  <cp:revision>4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5096061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/>
  </property>
</Properties>
</file>