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7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Rębiszów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Rębiszów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gół mieszkańców Rębiszów 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Rębisz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Teren działania sołectwa obejmuje wieś Rębiszów o obszarze 1.421 ha 24 ar 3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. Pełnoprawnymi uczestnikami samorządu sołectwa Rębiszów 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28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Rębiszów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9:00Z</dcterms:modified>
  <cp:revision>13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870608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