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ZARZĄDZENIE Nr   20  /07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Burmistrza Gminy i Miasta Lubomierz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z 27 lutego 2007 rok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w sprawi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przedłożenia sprawozdania z wykonania budżet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za 2006 ro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Radzie Miejskiej Gminy Lubomierz oraz Regionaln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Izbie Obrachunkowej we Wrocławi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8"/>
          <w:szCs w:val="28"/>
          <w:lang w:val="pl-PL" w:bidi="ar-SA"/>
        </w:rPr>
        <w:t xml:space="preserve">         </w:t>
      </w: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 xml:space="preserve">Na podstawie art. 30 ust. 2 pkt 4 ustawy z dnia 8 marca 1990 roku o samorządzie gminnym ( Dz.U.  z 2001 roku nr 141 poz. 1591 ze zmianami ) oraz art. 199 ust.1  i 2 ustawy z dnia 30 czerwca 2005 r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>o finansach publicznych (Dz.U, z 2005 roku nr 249 poz. 2104 ze zmianami),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>zarządzam co następuje: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§ 1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>Przedłożenie Radzie Miejskiej Gminy Lubomierz oraz Regionalnej Izbie Obrachunkowej we Wrocławiu sprawozdania z wykonania budżetu za 2006 rok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  <w:t>§ 2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>Sprawozdanie z wykonania budżetu za 2006 rok stanowi załącznik do zarządzeni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58:00Z</dcterms:created>
  <dc:creator>Urząd Gminy</dc:creator>
  <dc:description/>
  <dc:language>en-US</dc:language>
  <cp:lastModifiedBy>Urząd Gminy</cp:lastModifiedBy>
  <cp:lastPrinted>2007-02-27T15:20:00Z</cp:lastPrinted>
  <dcterms:modified xsi:type="dcterms:W3CDTF">2007-03-02T08:35:00Z</dcterms:modified>
  <cp:revision>5</cp:revision>
  <dc:subject/>
  <dc:title/>
</cp:coreProperties>
</file>