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Zarządzenie Nr 12/05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rmistrza Gminy i Miasta Lubomierz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z dnia 30 marca 2005 rok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 sprawi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dłożenia Radzie Miejskiej Gminy Lubomierz oraz Regionalnej Izbie Obrachunkowej we Wrocławiu sprawozdania z wykonania budżetu za 2004 rok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Na podstawie art. 30 ust.2 pkt.4 ustawy z dnia 8 marca 1990 roku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 samorządzie gminnym – Dz.U. z 2001 r. Nr 141 poz. 1591 ze zmianami oraz art. 136 ust.1 ustawy z dnia 26 listopada 1998r. o finansach publicznych – ( Dz. U. z 2003 r. Nr 15 poz. 148 ze zmianami)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</w:rPr>
        <w:t>zarządzam co następuje</w:t>
      </w:r>
      <w:r>
        <w:rPr>
          <w:rFonts w:cs="Arial" w:ascii="Arial" w:hAnsi="Arial"/>
          <w:i/>
          <w:sz w:val="28"/>
        </w:rPr>
        <w:t>:</w:t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§ 1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Przedłożenie Radzie Miejskiej Gminy Lubomierz oraz Regionalnej Izbie Obrachunkowej we Wrocławiu sprawozdania z wykonania budżetu za 2004 rok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§ 2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prawozdanie z wykonania budżetu za 2004 rok stanowi załącznik do zarządzeni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8:53:00Z</dcterms:created>
  <dc:creator>Marcin</dc:creator>
  <dc:description/>
  <cp:keywords/>
  <dc:language>en-US</dc:language>
  <cp:lastModifiedBy>Marcin</cp:lastModifiedBy>
  <dcterms:modified xsi:type="dcterms:W3CDTF">2005-04-05T10:13:00Z</dcterms:modified>
  <cp:revision>3</cp:revision>
  <dc:subject/>
  <dc:title>Zarządzenie Nr 12/05</dc:title>
</cp:coreProperties>
</file>