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Załącznik do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Uchwały nr XXI/120/04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Rady Miejskiej Gminy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Lubomierz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z dnia 30.09.2004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w sprawie uchwalenia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lanu Rozwoju Lokalnego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Gminy i Miasta Lubomierz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na lata 2004-2006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LAN ROZWOJU LOKALNEG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MINY I MIAST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UBOMIERZ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 lata 2004-200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omierz – wrzesień 200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32:00Z</dcterms:created>
  <dc:creator>UGiM Lubomierz</dc:creator>
  <dc:description/>
  <cp:keywords/>
  <dc:language>en-US</dc:language>
  <cp:lastModifiedBy>UGiM Lubomierz</cp:lastModifiedBy>
  <cp:lastPrinted>2004-09-24T07:45:00Z</cp:lastPrinted>
  <dcterms:modified xsi:type="dcterms:W3CDTF">2004-10-04T06:40:00Z</dcterms:modified>
  <cp:revision>5</cp:revision>
  <dc:subject/>
  <dc:title>PLAN ROZWOJU LOKALNEGO</dc:title>
</cp:coreProperties>
</file>