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756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.     WSTĘP ……………………………………………………………………........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I     OBSZAR I CZAS REALIZACJI PLANU ROZWOJU LOKALNEGO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III   AKTUALNA SYTUACJA SPOŁECZNO-GOSPODARCZA NA TERENIE     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OBJĘTYM WDRAŻANIEM PLANU  ................................................................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 Położenie, powierzchnia, ludność………………………………………………..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. Środowisko przyrodnicze……………………………………………………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 Turystyka………………………………………………………… 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4. Zagospodarowanie przestrzenne……………………………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 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4.1. uwarunkowania ochrony środowiska naturalnego………………………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tr. 8 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4.2. infrastruktura techniczna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1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4.3. własność nieruchomości…………………………………………………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1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4.4. stan obiektów dziedzictwa kulturowego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1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5. Gospodarka………………………………………………………………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2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6. Strefa społeczna…………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2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6.1. sytuacja demograficzna i społeczna terenu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2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.6.2. rynek pracy………………………………………………………………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2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IV.    ZAGADNIENIA INWESTYCYJNE ZMIERZAJĄCE DO POPRAWY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SYTUACJI W GMINIE I MIEŚCIE LUBOMIERZ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3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 Działania w zakresie poprawy stanu środowiska naturalnego gminy i              gospodarki wodnej……………………………………………………………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3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2. Działania w zakresie poprawy stanu komunikacji i infrastruktury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echnicznej i komunalnej……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37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 Działania w zakresie poprawy stanu sfery społecznej………………………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3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4. Działania w zakresie poprawy stanu środowiska kulturalnego, sportu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urystyki i rekreacji………………………………………………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3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.    REALIZACJA ZADAŃ I PROJEKTÓW  W RAMACH PLAN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ROZWOJU LOKALNEGO GMINY I MIASTA LUBOMIERZ ………….……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4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. Planowane projekty i zadania inwestycyjne w okresie 2004-2006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4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2. Planowane projekty i zadania inwestycyjne – długoterminow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 lata 2007-2013……………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4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3. Planowane projekty i zadania długoterminowe na lata 2007-2013 finansowane z innych środków zewnętrznych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6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VI.      POWIĄZANIE PROJEKTÓW Z INNYMI DZIAŁANIAMI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REALIZOWANYMI NA TERENIEGMINY/ POWIATU/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WOJEWÓDZTWA………………………………………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7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.   OCZEKIWANE WSKAŹNIKI OSIĄGNIĘĆ PLANU ROZWOJU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LOKALNEGO GMINY I MIASTA LUBOMIERZ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7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II.  PLAN FINANSOWY REALIZACJI PLANU ROZWOJU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LOKALNEGO…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7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X.      SYSTEM WDRAŻANIA PLANU ROZWOJU LOKALNEGO W GMINIE 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MIEŚCIE LUBOMIERZ…………………………………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7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.       SYSTEM MONITOROWANIA, OCENY I KOMUNIKACJI SPOŁECZNEJ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1. System monitorowania Planu Rozwoju Lokalnego……………………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2. Ocena realizacji Planu Rozwoju Lokalnego……………………………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3. Współpraca pomiędzy sektorem publicznym, prywatnym i organizacjam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Pozarządowymi…………………………………………………………………..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4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4. Upowszechnianie rezultatów realizacji – Public Relations – Planu Rozwoj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Lokalnego………………………………………………………………………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4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TERATURA…………………………………………………………………………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r.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50:00Z</dcterms:created>
  <dc:creator>UGiM Lubomierz</dc:creator>
  <dc:description/>
  <cp:keywords/>
  <dc:language>en-US</dc:language>
  <cp:lastModifiedBy>UGiM Lubomierz</cp:lastModifiedBy>
  <dcterms:modified xsi:type="dcterms:W3CDTF">2004-09-16T08:09:00Z</dcterms:modified>
  <cp:revision>6</cp:revision>
  <dc:subject/>
  <dc:title>SPIS TREŚCI</dc:title>
</cp:coreProperties>
</file>