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 C H W A Ł A   nr  XXVIII/ 160 /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GMINY LUBOMIER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 dnia  31 marca 2005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w sprawie  regulaminu udzielania pomocy materialnej o charakterze socjalnym dla uczniów zamieszkałych  na terenie gminy i miasta Lubomierz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sz w:val="24"/>
        </w:rPr>
        <w:t>Na podstawie  art. 90 „f”  ustawy z dnia  7 września 1991r. o systemie oświaty  (Dz. U.  z  2004r.  nr  256  poz. 2572 ze zmianami)  i art. 3 ust. 3 ustawy z dnia  16 grudnia 2004r. o zmianie ustawy o systemie oświaty oraz ustawy o podatku   dochodowym od osób fizycznych  (Dz. U.  nr  281, poz. 2781)  w związku  z art. 18 ust. 2 pkt.15  oraz  art. 40 ust. 1 ustawy z dnia 8 marca 1990r. o samorządzie gminnym  ( t. j.  Dz. U.  z 2001r.  nr  142, poz. 1591 ze zmianam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ADA  MIEJSKA GMINY LUBOMIER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c h w a l a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 c h w a l a   się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EGULAMIN</w:t>
      </w:r>
    </w:p>
    <w:p>
      <w:pPr>
        <w:pStyle w:val="TextBody"/>
        <w:rPr>
          <w:b/>
          <w:b/>
        </w:rPr>
      </w:pPr>
      <w:r>
        <w:rPr>
          <w:b/>
        </w:rPr>
        <w:t>UDZIELANIA POMOCY MATERIALNEJ O CHARAKTERZE SOCJALNYM DLA UCZNIÓW ZAMIESZKAŁYCH NA TERENIE GMINY I MIASTA LUBOMIERZ  o treści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ROZDZIAŁ I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Postanowienia  ogólne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Ilekroć w dalszych przepisach bez bliższego określenia jest mowa  o :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uczniu    –    należy   przez to rozumieć osoby wymienione w art. 90 „b”  ust. 3 i 4  </w:t>
      </w:r>
    </w:p>
    <w:p>
      <w:pPr>
        <w:pStyle w:val="TextBody"/>
        <w:ind w:left="780" w:hanging="0"/>
        <w:rPr/>
      </w:pPr>
      <w:r>
        <w:rPr/>
        <w:t xml:space="preserve">      </w:t>
      </w:r>
      <w:r>
        <w:rPr/>
        <w:t xml:space="preserve">ustawy  z   dnia   7 września 1991r. o systemie oświaty  (Dz. U.  z 2004r.  nr  256,    </w:t>
      </w:r>
    </w:p>
    <w:p>
      <w:pPr>
        <w:pStyle w:val="TextBody"/>
        <w:ind w:left="780" w:hanging="0"/>
        <w:rPr/>
      </w:pPr>
      <w:r>
        <w:rPr/>
        <w:t xml:space="preserve">      </w:t>
      </w:r>
      <w:r>
        <w:rPr/>
        <w:t>poz. 2572 ze zmianami)</w:t>
      </w:r>
    </w:p>
    <w:p>
      <w:pPr>
        <w:pStyle w:val="TextBody"/>
        <w:numPr>
          <w:ilvl w:val="0"/>
          <w:numId w:val="12"/>
        </w:numPr>
        <w:rPr/>
      </w:pPr>
      <w:r>
        <w:rPr/>
        <w:t>rodzinie – należy przez to rozumieć osoby spokrewnione lub niespokrewnione  pozostające  w  faktycznym  związku, wspólnie  zamieszkujące  i   gospodarujące.</w:t>
      </w:r>
    </w:p>
    <w:p>
      <w:pPr>
        <w:pStyle w:val="TextBody"/>
        <w:numPr>
          <w:ilvl w:val="0"/>
          <w:numId w:val="12"/>
        </w:numPr>
        <w:rPr/>
      </w:pPr>
      <w:r>
        <w:rPr/>
        <w:t>dochodzie na osobę w rodzinie – należy przez to rozumieć sumę miesięcznych dochodów w rodzinie podzieloną przez liczbę osób w rodzinie.</w:t>
      </w:r>
    </w:p>
    <w:p>
      <w:pPr>
        <w:pStyle w:val="TextBody"/>
        <w:numPr>
          <w:ilvl w:val="0"/>
          <w:numId w:val="12"/>
        </w:numPr>
        <w:rPr/>
      </w:pPr>
      <w:r>
        <w:rPr/>
        <w:t>stypendium – należy przez to rozumieć stypendium szkolne.</w:t>
      </w:r>
    </w:p>
    <w:p>
      <w:pPr>
        <w:pStyle w:val="TextBody"/>
        <w:numPr>
          <w:ilvl w:val="0"/>
          <w:numId w:val="12"/>
        </w:numPr>
        <w:rPr/>
      </w:pPr>
      <w:r>
        <w:rPr/>
        <w:t>zasiłku – należy przez to rozumieć zasiłek szkolny.</w:t>
      </w:r>
    </w:p>
    <w:p>
      <w:pPr>
        <w:pStyle w:val="TextBody"/>
        <w:numPr>
          <w:ilvl w:val="0"/>
          <w:numId w:val="12"/>
        </w:numPr>
        <w:rPr/>
      </w:pPr>
      <w:r>
        <w:rPr/>
        <w:t>pomocy materialnej o charakterze socjalnym – należy przez to rozumieć stypendium szkolne i zasiłek szkolny.</w:t>
      </w:r>
    </w:p>
    <w:p>
      <w:pPr>
        <w:pStyle w:val="TextBody"/>
        <w:ind w:left="780" w:hanging="0"/>
        <w:rPr/>
      </w:pPr>
      <w:r>
        <w:rPr/>
      </w:r>
    </w:p>
    <w:p>
      <w:pPr>
        <w:pStyle w:val="TextBody"/>
        <w:ind w:left="780" w:hanging="0"/>
        <w:rPr/>
      </w:pPr>
      <w:r>
        <w:rPr/>
      </w:r>
    </w:p>
    <w:p>
      <w:pPr>
        <w:pStyle w:val="TextBody"/>
        <w:ind w:left="780" w:hanging="0"/>
        <w:rPr/>
      </w:pPr>
      <w:r>
        <w:rPr/>
      </w:r>
    </w:p>
    <w:p>
      <w:pPr>
        <w:pStyle w:val="TextBody"/>
        <w:ind w:left="780" w:hanging="0"/>
        <w:rPr/>
      </w:pPr>
      <w:r>
        <w:rPr/>
      </w:r>
    </w:p>
    <w:p>
      <w:pPr>
        <w:pStyle w:val="TextBody"/>
        <w:ind w:left="780" w:hanging="0"/>
        <w:rPr/>
      </w:pPr>
      <w:r>
        <w:rPr/>
        <w:t xml:space="preserve">                                                         </w:t>
      </w:r>
      <w:r>
        <w:rPr/>
        <w:t>-  2  -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ROZDZIAŁ II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 xml:space="preserve">Zasady ustalania wysokości oraz tryb i sposób udzielania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stypendium szkolneg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1"/>
        </w:numPr>
        <w:rPr/>
      </w:pPr>
      <w:r>
        <w:rPr/>
        <w:t>Miesięczną wysokość stypendium określa się  wg  wzoru: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6445</wp:posOffset>
                </wp:positionH>
                <wp:positionV relativeFrom="paragraph">
                  <wp:posOffset>113665</wp:posOffset>
                </wp:positionV>
                <wp:extent cx="92900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,2 x Z x 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36pt;mso-wrap-distance-left:9.05pt;mso-wrap-distance-right:9.05pt;mso-wrap-distance-top:0pt;mso-wrap-distance-bottom:0pt;margin-top:8.95pt;mso-position-vertical-relative:text;margin-left:2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,2 x Z x D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/>
      </w:pPr>
      <w:r>
        <w:rPr/>
        <w:t xml:space="preserve">S  =  2  x  Z -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</w:t>
      </w:r>
      <w:r>
        <w:rPr/>
        <w:t>gdzie znaczenie poszczególnych symboli jest następuj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  - miesięczna kwota stypendium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Z – kwota, o której mowa w art. 6, ust. 2, pkt. 2  ustawy z dnia 28 listopada 2003r. o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>świadczeniach rodzinnych (Dz. U.  nr  228, poz. 2255 ze zmianami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K – kwota,  o  której  mowa   w   art. 8,  ust. 1,  pkt. 2  ustawy  z  12  marca 2004r. 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pomocy społecznej  (Dz. U. nr 64, poz. 593 ze zmianami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D – dochód na osobę w rodzinie  ucz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Jeżeli  w   rodzinie  występuje  niepełnosprawność,  ciężka   lub  długotrwała     chorob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ielodzietność  (4 dzieci i więcej),  brak  umiejętności wypełniania  funkcji opiekuńczo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ychowawczych,  narkomania  lub  alkoholizm, a  także  gdy  rodzina  jest niepełna – t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miesięczną  wysokość  stypendium  ustala  się  zwiększając   o   5%  kwotę   stypendiu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liczoną  w   sposób   określony  w ust. 1, z   tym  że wysokość  stypendium  nie  moż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kroczyć  200%  kwoty, o   której  mowa   w  art. 6,   ust. 2,  pkt.  2   ustawy   z  d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8 listopada  2003r.  o świadczeniach rodzinnych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Występowanie  w     rodzinie   okoliczności,    o    których   mowa   w   ust.   2     należy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udokumentować między innymi, dołączając do wniosku o stypendium w szczególności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w przypadku niepełnosprawności  - orzeczenie o  niepełnosprawności wydane przez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rgany  uprawnione   do   orzekania   o niepełnosprawności na podstawie odrębnych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episów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w przypadku  ciężkiej  lub   długotrwałej   choroby   zaświadczenie  od   lekarza    o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ebywaniu pod stałą  opieką medyczną w   związku  z  ciężką i długotrwałą chorobą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w przypadku braku umiejętności wypełniania  funkcji opiekuńczo – wychowawczych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świadczenie  o   przebywaniu   dziecka w ośrodku opiekuńczo-wychowawczym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w    przypadku    alkoholizmu   lub   narkomanii   -  zaświadczenie   o   podjęciu     lub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kontynuowaniu     terapii     odwykowej   w     placówce    odwykowej   lub     punkcie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onsultacyjnym  ds. uzależnień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Wysokość ustalonego stypendium zaokrągla się do pełnych złotych w ten sposób, że o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 do 49 groszy pomija się, natomiast  50 groszy i więcej  przyjmuje się za pełną złotówkę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3 -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 xml:space="preserve">                                                                 </w:t>
      </w:r>
      <w:r>
        <w:rPr>
          <w:b/>
          <w:sz w:val="24"/>
        </w:rPr>
        <w:t>§ 4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typendium udziela się w następujących formach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sfinansowania    całkowicie    lub    w   części   kosztów   nauki  na    zajęciach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edukacyjnych   realizowanych  poza  planem nauczania w szkole i poza szkołą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pomocy   rzeczowej   związanej  z realizacją zajęć edukacyjnych, w tym zakup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podręczników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pokrycia   kosztów   związanych   z   nauką   poza     miejscem zamieszkania w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 xml:space="preserve">przypadku  tylko uczniów szkół ponadgimnazjalnych  oraz słuchaczy kolegiów 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uczycielskich,   nauczycielskich    kolegiów  języków  obcych oraz kolegiów  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acowników służb  społecznych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świadczenia   pieniężnego   –   jeżeli  organ przyznający stypendium uzna to za 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łaściwe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Stypendium   może  być   przyznane  w  jednej lub kilku formach wymienionych w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st.1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typendia przyznawane na rok  szkolny  2005/2006  i na następne  lata wypłaca się  za  okres od września do czerwca w danym roku szkolnym do  30 listopada danego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oku   szkolnego   jednorazowo  lub   miesięcznie  do  5  dnia  każdego miesiąca w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anym roku  szkolnym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typendia   przyznane  na okres od stycznia do czerwca 2005 roku wypłacane będą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terminie do 30 czerwca  2005r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Warunkiem ubiegania się o przyznanie stypendium jest złożenie wniosku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W przypadku, gdy wysokość środków przeznaczonych na stypendia jest mniejsza niż potrzeby wynikające  ze złożonych wniosków  kwalifikujących się do  udzielenia stypendium, pierwszeństwo w uzyskaniu stypendium mają uczniowie, którzy pochodzą  z rodzin o najniższych dochodach oraz ci uczniowie, u których występują w rodzinie okoliczności wymienione  w  § 3 ust. 2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/>
      </w:pPr>
      <w:r>
        <w:rPr/>
        <w:t>-  4  -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720" w:hanging="0"/>
        <w:rPr/>
      </w:pPr>
      <w:r>
        <w:rPr/>
        <w:t>ROZDZIAŁ  III</w:t>
      </w:r>
    </w:p>
    <w:p>
      <w:pPr>
        <w:pStyle w:val="Heading4"/>
        <w:ind w:left="720" w:hanging="0"/>
        <w:rPr/>
      </w:pPr>
      <w:r>
        <w:rPr/>
        <w:t>Tryb i sposób udzielenia zasiłku szkolnego</w:t>
      </w:r>
    </w:p>
    <w:p>
      <w:pPr>
        <w:pStyle w:val="Normal"/>
        <w:ind w:left="72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Zasiłek wypłaca się w formie świadczenia pieniężnego i wypłaca w terminie  14 dni od dnia uprawomocnienia się decyzji o jego  przyznan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§ 9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Przy     ubieganiu     się    o    zasiłek      stosuje    się     odpowiednio     przepis     § 6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Na zasiłki przeznacza się  5% środków  planowanych na dany okres na sfinansowanie  pomocy materialnej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Zasiłki   przyznaje  się   do   wyczerpania   środków,  o   których   mowa    w      § 10”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720" w:hanging="0"/>
        <w:rPr/>
      </w:pPr>
      <w:r>
        <w:rPr/>
        <w:t>ROZDZIAŁ IV</w:t>
      </w:r>
    </w:p>
    <w:p>
      <w:pPr>
        <w:pStyle w:val="Heading4"/>
        <w:ind w:left="720" w:hanging="0"/>
        <w:rPr/>
      </w:pPr>
      <w:r>
        <w:rPr/>
        <w:t>Postanowienia końcow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§ 1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Wykonanie      uchwały     powierza     się      Burmistrzowi      Gminy      i       Miasta        </w:t>
      </w:r>
    </w:p>
    <w:p>
      <w:pPr>
        <w:pStyle w:val="TextBody"/>
        <w:rPr/>
      </w:pPr>
      <w:r>
        <w:rPr/>
        <w:t xml:space="preserve">          </w:t>
      </w:r>
      <w:r>
        <w:rPr/>
        <w:t>Lubomierz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§ 1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Uchwała    wchodzi   w   życie  po upływie  14 dni  od dnia jej ogłoszenia  w Dzienniku         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Urzędowym   Województwa   Dolnośląskiego z mocą obowiązującą  od dnia  1 stycznia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2005r.   i   podlega   rozplakatowaniu   na   tablicach   ogłoszeń  Urzędu Gminy i Miasta </w:t>
      </w:r>
    </w:p>
    <w:p>
      <w:pPr>
        <w:pStyle w:val="TextBody"/>
        <w:rPr/>
      </w:pPr>
      <w:r>
        <w:rPr/>
        <w:t xml:space="preserve">          </w:t>
      </w:r>
      <w:r>
        <w:rPr/>
        <w:t>Lubomier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jc w:val="both"/>
        <w:rPr/>
      </w:pPr>
      <w:r>
        <w:rPr/>
        <w:t xml:space="preserve">       </w:t>
      </w:r>
    </w:p>
    <w:p>
      <w:pPr>
        <w:pStyle w:val="Heading6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Załącznik  do Regulamin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udzielenia pomocy materialnej o charakterz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socjalnym dla uczniów zamieszkałych n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terenie gminy i miasta Lubomierz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WNIOSEK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 przyznanie świadczenia pomocy materialnej o charakterze socjalnym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odzica /prawnego opiekuna/ pełnoletniego ucznia/ dyrektora szkoł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noszę o przyznanie: stypendium szkolnego /zasiłku szkoln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WAGA: należy wypełniać wszystkie pola używając liter drukowany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zed uzupełnieniem wniosku należy zapoznać się z instrukcją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ZĘŚĆ  I   –  informacje ogól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1725"/>
        <w:gridCol w:w="1995"/>
        <w:gridCol w:w="2966"/>
      </w:tblGrid>
      <w:tr>
        <w:trPr/>
        <w:tc>
          <w:tcPr>
            <w:tcW w:w="9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Dane osobowe ucznia / słuchacza ubiegającego się o  stypendium szkolne.</w:t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nazwisko  ucznia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2</w:t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data urodz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urodzenia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  PESEL</w:t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 xml:space="preserve">imię ojca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imię matki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  stałego zameldowania</w:t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..........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jewództw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iat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mina</w:t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..............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owość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ica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  domu 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  lokalu....................</w:t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...............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kod  pocztowy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czta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efon  kontaktow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pobiera / m  inn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stypendia socjalne</w:t>
            </w:r>
          </w:p>
        </w:tc>
        <w:tc>
          <w:tcPr>
            <w:tcW w:w="6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TAK      </w:t>
            </w:r>
            <w:r>
              <w:rPr>
                <w:sz w:val="44"/>
              </w:rPr>
              <w:t xml:space="preserve">□                                </w:t>
            </w:r>
            <w:r>
              <w:rPr>
                <w:sz w:val="24"/>
              </w:rPr>
              <w:t>NIE</w:t>
            </w:r>
            <w:r>
              <w:rPr>
                <w:sz w:val="44"/>
              </w:rPr>
              <w:t xml:space="preserve">     □</w:t>
            </w:r>
          </w:p>
        </w:tc>
      </w:tr>
      <w:tr>
        <w:trPr/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>Jeżeli TAK, proszę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pisać, jakie i w jakiej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okości</w:t>
            </w:r>
          </w:p>
        </w:tc>
        <w:tc>
          <w:tcPr>
            <w:tcW w:w="6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3.  Uzasadnienie przyznania świadczenia pomocy materialnej / Krótkie wyjaśnienie dotyczące trudnej sytuacji materialnej w rodzi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-  2  -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1559"/>
        <w:gridCol w:w="1654"/>
        <w:gridCol w:w="1620"/>
        <w:gridCol w:w="1332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Opinia dyrektora szkoł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ieczęć i podpis dyrektora szkoły / ............................................................................................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CZĘŚĆ  II  - informacja o rodzin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prowadzących wspólnie gospodarstwo domowe)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Liczba osób w rodzinie :  .......................................................................................................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Dochody  netto  członków rodziny  (wraz ze świadczeniem z pomocy społecznej) wynoszą za ostatnie trzy miesiące: ................................. PLN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  i  imi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rodzenia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opie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krewieńst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acy, nauki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o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chodu 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a. Łączny  dochód rodziny wynosi miesięczn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Średni łączny dochód netto na 1 członka rodziny wynosi   miesięcznie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sz w:val="24"/>
              </w:rPr>
              <w:t xml:space="preserve">........................... </w:t>
            </w:r>
            <w:r>
              <w:rPr>
                <w:b/>
                <w:sz w:val="24"/>
              </w:rPr>
              <w:t xml:space="preserve"> PLN </w:t>
            </w:r>
          </w:p>
        </w:tc>
      </w:tr>
      <w:tr>
        <w:trPr>
          <w:trHeight w:val="480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Czy w rodzinie występują: bezrobocie, niepełnosprawność, ciężka lub długotrwała choroba, wielodzietność, brak umiejętności wypełniania funkcji opiekuńczo-wychowawczych, alkoholizm lub narkomania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TAK                                              N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center"/>
        <w:rPr>
          <w:sz w:val="24"/>
        </w:rPr>
      </w:pPr>
      <w:r>
        <w:rPr>
          <w:sz w:val="24"/>
        </w:rPr>
        <w:t>3  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CZĘŚĆ  III   - forma udzielonej pomocy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Pomoc pieniężna                                      </w:t>
            </w:r>
            <w:r>
              <w:rPr>
                <w:sz w:val="44"/>
              </w:rPr>
              <w:t>□                        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TAK                                        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Przeznaczeni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zęściowe lub całkowite pokrycie kosztów udziału w zajęciach edukacyjnych, w tym wyrównawczych, wykraczających  poza zajęcia realizowane w szkole w ramach planu nauczani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zęściowe lub całkowite pokrycie kosztów udziału w zajęciach edukacyjnych realizowanych poza szkołą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omoc rzeczowa o charakterze edukacyjnym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zęściowe lub całkowite pokrycie kosztów związanych z pobieraniem nauki poza miejscem zamieszkani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inna  (wymienić jaka?)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..........................................................................................................................................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waga: Do wniosku należy  dołączyć dokumenty potwierdzające dochody rodziny wymienione w  </w:t>
      </w:r>
      <w:r>
        <w:rPr>
          <w:i/>
          <w:sz w:val="24"/>
        </w:rPr>
        <w:t xml:space="preserve">Instrukcji </w:t>
      </w:r>
      <w:r>
        <w:rPr>
          <w:sz w:val="24"/>
        </w:rPr>
        <w:t xml:space="preserve"> dołączonej  do  wnios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ZĘŚĆ   IV    -  oświadcz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Świadomy odpowiedzialności  art. 233 ustawy z  dnia  6 czerwca  1997r.  Kodeks karny (Dz. U.  nr  88, poz. 533  z późn. zm.)  o składaniu fałszywych zeznań oświadczam, że powyższe dane  są zgodne z prawd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........................................                                             .......................................................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data                                                                     podpis pełnoletniego ucznia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rodzica, prawnego opieku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godnie z ustawą  z dnia  29 sierpnia 1997r. o ochronie danych osobowych (Dz. U.  nr  133, poz. 883 z późn. zm.), wyrażam zgodę na wykorzystanie powyższych danych do realizacji programu stypendialn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                                               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data                                                                        podpis pełnoletniego ucznia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rodzica, prawnego opiekuna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- 4 -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Instrukcja do wniosku o przyznanie  stypendium szkoln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zęść I</w:t>
      </w:r>
    </w:p>
    <w:p>
      <w:pPr>
        <w:pStyle w:val="Normal"/>
        <w:jc w:val="both"/>
        <w:rPr/>
      </w:pPr>
      <w:r>
        <w:rPr>
          <w:b/>
          <w:sz w:val="24"/>
        </w:rPr>
        <w:t>Pkt.3.</w:t>
      </w:r>
      <w:r>
        <w:rPr>
          <w:sz w:val="24"/>
        </w:rPr>
        <w:t xml:space="preserve">  Należy skrótowo opisać swoją sytuację życiową / materialną.</w:t>
      </w:r>
    </w:p>
    <w:p>
      <w:pPr>
        <w:pStyle w:val="Normal"/>
        <w:jc w:val="both"/>
        <w:rPr/>
      </w:pPr>
      <w:r>
        <w:rPr>
          <w:b/>
          <w:sz w:val="24"/>
        </w:rPr>
        <w:t>Pkt.4.</w:t>
      </w:r>
      <w:r>
        <w:rPr>
          <w:sz w:val="24"/>
        </w:rPr>
        <w:t xml:space="preserve">  Opinia dyrektora szkoły – powinna dotyczyć sugerowanych form wsparcia oraz wyników w nauce uczni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zęść II</w:t>
      </w:r>
    </w:p>
    <w:p>
      <w:pPr>
        <w:pStyle w:val="Normal"/>
        <w:jc w:val="both"/>
        <w:rPr/>
      </w:pPr>
      <w:r>
        <w:rPr>
          <w:b/>
          <w:sz w:val="24"/>
        </w:rPr>
        <w:t xml:space="preserve">Pkt. 2.  </w:t>
      </w:r>
      <w:r>
        <w:rPr>
          <w:sz w:val="24"/>
        </w:rPr>
        <w:t>Za dochód uważa się sumę miesięcznych przychodów z miesiąca poprzedzającego złożenie wniosku bez względu na tytuł i źródło  ich uzyskania  pomniejszoną o 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miesięczne obciążenie podatkiem dochodowym od osób fizycznych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kładki na ubezpieczenie zdrowotne określone w przepisach  o powszechnym ubezpieczeniu  w Narodowym Funduszu Zdrowia oraz ubezpieczenia społeczne określone w odrębnych przepisach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wotę alimentów na rzecz innych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kumenty potwierdzające dochód członków rodziny  (na podstawie których należy obliczyć dochód netto)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decyzja   organu  rentowego przyznająca rentę lub emeryturę z ubezpieczenia społeczneg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lbo   orzeczenie   komisji do spraw inwalidztwa i zatrudnienia wydane przed  1 września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997r.  lub   orzeczenie   o   stopniu   niepełnosprawności    wydane przez zespół do spraw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rzekania o stopniu niepełnosprawności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świadczenia pracodawcy o wysokości wynagrodzenia z tytułu zatrudnienia, zawierającego informację o wysokości potrąconej zaliczki na podatek dochodowy od osób fizycznych, składki na ubezpieczenie zdrowotne, składek na ubezpieczenie emerytalne i rentowe w części finansowanej przez ubezpieczonego oraz składki na ubezpieczenie chorobow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świadczenia o wysokości wynagrodzenia uzyskiwanego na podstawie umowy agencyjnej, umowy-zlecenia, umowy o dzieło albo w okresie członkostwa w rolniczej spółdzielni produkcyjnej lub spółdzielni kółek  rolniczych  (usług rolniczych), zawierającego informację o wysokości potrąconej zaliczki na podatek dochodowy od osób fizycznych, składki na ubezpieczenie zdrowotne, składek  na ubezpieczenie  emerytalne i rentowe w części finansowanej przez ubezpieczonego oraz składki na ubezpieczenie chorobow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wód otrzymania renty lub emerytury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cyzja starosty o uznaniu lub odmowie uznania za osobę bezrobotną, utracie statusu osoby bezrobotnej, o przyznaniu, odmowie przyznania, wstrzymaniu, wznowieniu wypłaty oraz utracie lub pozbawieniu prawa do zasiłku dla bezrobotnych, dodatku szkoleniowego, stypendium, zasiłku  przedemerytalnego albo zaświadczenia o pozostawaniu w ewidencji bezrobotnych i innych osób poszukujących pracy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a o wysokości dochodu osiąganego z prowadzonej działalności gospodarczej, zawierającego informację o wysokości potrąconej zaliczki na podatek dochodowy od osób fizycznych, składki na ubezpieczenie zdrowotne oraz składek na ubezpieczenia: emerytalne, rentowe i chorobow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a o innych źródłach dochodu (np. praca zarobkowa za granicą)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przypadku posiadania pola – zaświadczenie z właściwego urzędu gminy.</w:t>
      </w:r>
    </w:p>
    <w:p>
      <w:pPr>
        <w:pStyle w:val="Normal"/>
        <w:jc w:val="both"/>
        <w:rPr/>
      </w:pPr>
      <w:r>
        <w:rPr>
          <w:b/>
          <w:sz w:val="24"/>
        </w:rPr>
        <w:t xml:space="preserve">Pkt  2a. </w:t>
      </w:r>
      <w:r>
        <w:rPr>
          <w:sz w:val="24"/>
        </w:rPr>
        <w:t xml:space="preserve"> Należy wpisać łączną sumę dochodów wszystkich członków rodziny z uwzględnieniem świadczeń pomocy społecznej  (także zasiłków rodzinnych).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5  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kt. 3.</w:t>
      </w:r>
      <w:r>
        <w:rPr>
          <w:sz w:val="24"/>
        </w:rPr>
        <w:t xml:space="preserve">  Dochód na 1 członka rodziny  oblicza się, dzieląc pozycję  2a przez pozycję 1.</w:t>
      </w:r>
    </w:p>
    <w:p>
      <w:pPr>
        <w:pStyle w:val="Tekstpodstawowy2"/>
        <w:rPr/>
      </w:pPr>
      <w:r>
        <w:rPr/>
        <w:t xml:space="preserve">Pkt. 4.  </w:t>
      </w:r>
      <w:r>
        <w:rPr>
          <w:b w:val="false"/>
        </w:rPr>
        <w:t>Należy zaznaczyć odpowiedź  TAK, jeśli w rodzinie występuje przynajmniej  1  z przedstawionych  zdarzeń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u w:val="single"/>
        </w:rPr>
      </w:pPr>
      <w:r>
        <w:rPr>
          <w:u w:val="single"/>
        </w:rPr>
        <w:t>Część III</w:t>
      </w:r>
    </w:p>
    <w:p>
      <w:pPr>
        <w:pStyle w:val="Tekstpodstawowy2"/>
        <w:rPr/>
      </w:pPr>
      <w:r>
        <w:rPr>
          <w:u w:val="single"/>
        </w:rPr>
        <w:t>Pkt. 2.</w:t>
      </w:r>
      <w:r>
        <w:rPr>
          <w:b w:val="false"/>
          <w:u w:val="single"/>
        </w:rPr>
        <w:t xml:space="preserve"> Należy wybrać co najmniej jedną z wymienionych form oraz ją opisać  (podać  np. nazwę kursu, miejsce oraz koszt).</w:t>
      </w:r>
    </w:p>
    <w:p>
      <w:pPr>
        <w:pStyle w:val="Tekstpodstawowy2"/>
        <w:rPr/>
      </w:pPr>
      <w:r>
        <w:rPr/>
        <w:t xml:space="preserve">c -  </w:t>
      </w:r>
      <w:r>
        <w:rPr>
          <w:b w:val="false"/>
        </w:rPr>
        <w:t>Pomoc rzeczowa o charakterze edukacyjnym obejmuje: zakup podręczników, pomocy naukowych, odzieży sportowej.</w:t>
      </w:r>
    </w:p>
    <w:p>
      <w:pPr>
        <w:pStyle w:val="Tekstpodstawowy2"/>
        <w:rPr/>
      </w:pPr>
      <w:r>
        <w:rPr/>
        <w:t xml:space="preserve">d – </w:t>
      </w:r>
      <w:r>
        <w:rPr>
          <w:b w:val="false"/>
        </w:rPr>
        <w:t>Całkowite lub częściowe pokrycie kosztów związanych z pobieraniem nauki poza miejscem zamieszkania dotyczy</w:t>
      </w:r>
      <w:r>
        <w:rPr/>
        <w:t xml:space="preserve">  wyłącznie  </w:t>
      </w:r>
      <w:r>
        <w:rPr>
          <w:b w:val="false"/>
        </w:rPr>
        <w:t>uczniów szkół ponadgimnazjalnych oraz słuchaczy kolegiów  - jeśli uczęszczają  do szkoły poza miejscem zamieszka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02:00Z</dcterms:created>
  <dc:creator>Marcin</dc:creator>
  <dc:description/>
  <cp:keywords/>
  <dc:language>en-US</dc:language>
  <cp:lastModifiedBy>Marcin</cp:lastModifiedBy>
  <dcterms:modified xsi:type="dcterms:W3CDTF">2005-04-05T09:53:00Z</dcterms:modified>
  <cp:revision>2</cp:revision>
  <dc:subject/>
  <dc:title>U C H W A Ł A   nr  XXVIII/ 160 /05</dc:title>
</cp:coreProperties>
</file>