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UCHWAŁA Nr  XXXI/  169 / 0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Miejskiej Gminy Lubomier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 dnia 30 czerwca 2005 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spraw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ciągnięcia kredytów i pożyczek długotermin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Na podstawie art. 7 ust. 1 pkt 2, 3 i 8, art. 18 ust. 2 pkt 9 lit.”c” i art. 58 ustawy z dnia 8 marca 1990 roku o samorządzie gminnym ( Dz. U. nr 142 poz. 1591 z 2001 roku ze zmianami ) oraz art. 112 ust. 2 pkt 2 ustawy z 26 listopada 1998 roku o finansach publicznych ( Dz. U. nr 15 poz. 148 – tekst jednolity 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a Miejska Gminy Lubomierz uchwala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§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</w:rPr>
        <w:t xml:space="preserve">Zaciągnąć pożyczkę inwestycyjną długoterminową w wysokości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750 000,-</w:t>
      </w:r>
      <w:r>
        <w:rPr>
          <w:rFonts w:cs="Arial" w:ascii="Arial" w:hAnsi="Arial"/>
          <w:sz w:val="28"/>
          <w:szCs w:val="28"/>
        </w:rPr>
        <w:t xml:space="preserve"> w Wojewódzkim Funduszu Ochrony Środowiska i Gospodarki Wodnej we Wrocławiu na sfinansowanie zadania PN.” Budowa Zakładu Utylizacji Odpadów Komunalnych w Lubomierzu”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tala się termin spłaty pożyczki do dnia  16 października 2015 roku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2.  </w:t>
      </w:r>
      <w:r>
        <w:rPr>
          <w:rFonts w:cs="Arial" w:ascii="Arial" w:hAnsi="Arial"/>
          <w:sz w:val="28"/>
          <w:szCs w:val="28"/>
        </w:rPr>
        <w:t xml:space="preserve">Zaciągnąć pożyczkę inwestycyjną długoterminową w Wojewódzkim Funduszu Ochrony Środowiska i Gospodarki Wodnej w e Wrocławiu w wysokości </w:t>
      </w:r>
      <w:r>
        <w:rPr>
          <w:rFonts w:cs="Arial" w:ascii="Arial" w:hAnsi="Arial"/>
          <w:b/>
          <w:sz w:val="28"/>
          <w:szCs w:val="28"/>
        </w:rPr>
        <w:t>195 000,-</w:t>
      </w:r>
      <w:r>
        <w:rPr>
          <w:rFonts w:cs="Arial" w:ascii="Arial" w:hAnsi="Arial"/>
          <w:sz w:val="28"/>
          <w:szCs w:val="28"/>
        </w:rPr>
        <w:t xml:space="preserve"> zł.  na sfinansowanie zadania  p.n. „Budowa i modernizacja sieci kanalizacji sanitarnej i deszczowej w Lubomierzu”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tala się termin spłaty pożyczki do dnia 21 listopada 2010 roku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  Zaciągnąć kredyt obrotowy długoterminowy w wysokości </w:t>
      </w:r>
      <w:r>
        <w:rPr>
          <w:rFonts w:cs="Arial" w:ascii="Arial" w:hAnsi="Arial"/>
          <w:b/>
          <w:sz w:val="28"/>
          <w:szCs w:val="28"/>
        </w:rPr>
        <w:t>135 000,-</w:t>
      </w:r>
      <w:r>
        <w:rPr>
          <w:rFonts w:cs="Arial" w:ascii="Arial" w:hAnsi="Arial"/>
          <w:sz w:val="28"/>
          <w:szCs w:val="28"/>
        </w:rPr>
        <w:t xml:space="preserve"> zł na sfinansowanie zadania PN. „ Remont z  modernizacją dachu w świetlicy wiejskiej w Pasieczniku”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Ustala się termin spłaty do dnia 30 września 2006 roku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</w:rPr>
        <w:t xml:space="preserve">Zaciągnąć kredyt obrotowy długoterminowy na sfinansowanie zadania PN.  „ Adaptacja budynku  po szkole filialnej w Olesznem Podgórskiej na mieszkania socjalne” do wysokości </w:t>
      </w:r>
      <w:r>
        <w:rPr>
          <w:rFonts w:cs="Arial" w:ascii="Arial" w:hAnsi="Arial"/>
          <w:b/>
          <w:sz w:val="28"/>
          <w:szCs w:val="28"/>
        </w:rPr>
        <w:t>200 000,-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tala się termin spłaty kredytu na 30 grudnia 2009 roku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 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Źródłem spłaty kredytów będą środki finansowe z budżetu Gminy uzyskane z dochodów własnyc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Uchwała wchodzi w życie z dniem podjęcia</w:t>
      </w:r>
      <w:r>
        <w:rPr>
          <w:rFonts w:cs="Arial" w:ascii="Arial" w:hAnsi="Arial"/>
          <w:b/>
          <w:sz w:val="28"/>
          <w:szCs w:val="28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55:00Z</dcterms:created>
  <dc:creator>Marcin</dc:creator>
  <dc:description/>
  <cp:keywords/>
  <dc:language>en-US</dc:language>
  <cp:lastModifiedBy>Marcin</cp:lastModifiedBy>
  <dcterms:modified xsi:type="dcterms:W3CDTF">2005-07-05T08:02:00Z</dcterms:modified>
  <cp:revision>2</cp:revision>
  <dc:subject/>
  <dc:title>UCHWAŁA Nr  XXXI/  169 / 05</dc:title>
</cp:coreProperties>
</file>