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  <w:t>SPIS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  <w:t xml:space="preserve">TREŚCI ZAWARTYCH W INFORMACJI Z WYKONANIA BUDŻETU 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  <w:t>ZA i PÓŁROCZE 2006 ROKU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134"/>
        <w:gridCol w:w="3076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l.p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Wyszczególnieni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STRONA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z wykonania budżetu w zakresie dochodów za I półrocze 200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1 - 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z wykonania  budżetu w zakresie wydatków za  I półrocze 2006 rok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9 - 1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o dotacjach związanych z wykonywaniem zadań z zakresu administracji rządowej za I półrocze  2006 rok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0 -2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o wydatkach związanych z wykonania zadań z zakresu administracji rządowej za I półrocze 2006 r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3 - 2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Wykaz kwot dotacji udzielonych z budżetu gminy za I za półrocze 200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 xml:space="preserve">25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 xml:space="preserve">6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Przychody i koszty ZBGKiM w Lubomierz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z wykonania planu finansowego gospodarstwa pomocniczego Schronisko Młodzieżowe ”Maciejówka”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o przychodach i kosztach GFOŚ i GW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Informacja z wykonania planów finansowych dochodów własnych j.b. i wydatków nimi sfinansowanych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1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Zobowiązani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7 - 2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1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Należnośc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1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Część opisowa z przebiegu wykonania budżet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9 - 33</w:t>
            </w:r>
          </w:p>
        </w:tc>
      </w:tr>
    </w:tbl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p>
      <w:pPr>
        <w:pStyle w:val="Normal"/>
        <w:rPr>
          <w:rFonts w:ascii="Estrangelo Edessa" w:hAnsi="Estrangelo Edessa" w:cs="Estrangelo Edessa"/>
          <w:b/>
          <w:b/>
        </w:rPr>
      </w:pPr>
      <w:r>
        <w:rPr>
          <w:rFonts w:cs="Estrangelo Edessa" w:ascii="Estrangelo Edessa" w:hAnsi="Estrangelo Edess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17:00Z</dcterms:created>
  <dc:creator>Urząd Gminy</dc:creator>
  <dc:description/>
  <cp:keywords/>
  <dc:language>en-US</dc:language>
  <cp:lastModifiedBy>9</cp:lastModifiedBy>
  <cp:lastPrinted>2006-08-25T10:03:00Z</cp:lastPrinted>
  <dcterms:modified xsi:type="dcterms:W3CDTF">2006-09-27T10:17:00Z</dcterms:modified>
  <cp:revision>2</cp:revision>
  <dc:subject/>
  <dc:title>SPIS</dc:title>
</cp:coreProperties>
</file>