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firstLine="851"/>
        <w:rPr/>
      </w:pPr>
      <w:r>
        <w:rPr/>
        <w:t>OPIS  PRZEDMIOTU ZAMÓWIENI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AN  ISTNIEJĄCY</w:t>
      </w:r>
    </w:p>
    <w:p>
      <w:pPr>
        <w:pStyle w:val="TextBody"/>
        <w:rPr/>
      </w:pPr>
      <w:r>
        <w:rPr/>
        <w:tab/>
        <w:t>Droga gminna  w  Milęcicach  w  gminie  Lubomierz   zaplanowana  do  remontu  jest   zlokalizowana  na  działkach nr 110 i części  działki  nr 121  będących  własnością  gminy  Lubomierz.   Jest  drogą  siedliskową  przebiegającą  przez  wieś  od  drogi  powiatowej  relacji  Pławna  Lubomierz.  Stan drogi jest bardzo zły.  Istniejące  przepusty  pod drogą  i  na  zjazdach  są pozałamywane i  zamulone.  Brak jest rowów przydrożnych lub są całkowicie zamulone i zarośnięte krzewami.  Odwodnienie liniowe praktycznie nie istnieje co powoduje, że wody opadowe spływają drogą i ją degradują.    Droga  ta  ma  pozostałości  starej  nawierzchni  bitumicznej,  która  ma  liczne  ubytki  i  spękania.  Jednak po  wzmocnieniu  i  wyprofilowaniu  jej  nową  warstwą  mieszanki  bitumicznej  można  wykorzystać  jako  podbudowę  pod  nową  nawierzchnię  drogi  z  betonu  asfaltowego.   W  przypadku  nie  przystąpienia  niezwłocznie  do  remontu  tej  drogi,  ulegnie  ona  dalszej degradacji.  Taki  stan  nawierzchni  powoduje  utrudnienia   w  ruchu  pojazdów   i  stwarza  zagrożenie  bezpieczeństwa  jej  użytkowników.    Aby  droga  nadawała  się  do  normalnej  eksploatacji  należy  niezwłocznie  wykonać  jej  remont  polegający  na wykonaniu odwodnienia,  nowych  warstw  konstrukcyjnych  drogi  i  ułożeniu  nowej  nawierzchni  bitumicznej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ARAMETRY  PROJEKTOWANEJ  DROGI</w:t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# - długość  drogi  </w:t>
        <w:tab/>
        <w:tab/>
        <w:tab/>
        <w:tab/>
        <w:t>- 922,0 m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Arial" w:ascii="Arial" w:hAnsi="Arial"/>
          <w:sz w:val="24"/>
        </w:rPr>
        <w:t># - szerokość  jezdni  ( zmienna)</w:t>
        <w:tab/>
        <w:tab/>
        <w:t xml:space="preserve">- 3,0 -:- 3,5 m  </w:t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# - powierzchnia  jezdni</w:t>
        <w:tab/>
        <w:tab/>
        <w:tab/>
        <w:t>- 3.846,0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Arial" w:ascii="Arial" w:hAnsi="Arial"/>
          <w:sz w:val="24"/>
        </w:rPr>
        <w:t># - ścieki  z kostki kamiennej</w:t>
        <w:tab/>
        <w:tab/>
        <w:tab/>
        <w:t>- 150,0 m</w:t>
      </w:r>
    </w:p>
    <w:p>
      <w:pPr>
        <w:pStyle w:val="Normal"/>
        <w:widowControl w:val="false"/>
        <w:autoSpaceDE w:val="false"/>
        <w:spacing w:lineRule="auto" w:line="360"/>
        <w:ind w:firstLine="425"/>
        <w:jc w:val="both"/>
        <w:rPr/>
      </w:pPr>
      <w:r>
        <w:rPr>
          <w:rFonts w:cs="Arial" w:ascii="Arial" w:hAnsi="Arial"/>
          <w:sz w:val="24"/>
          <w:szCs w:val="24"/>
        </w:rPr>
        <w:t># - rowy przydrożne</w:t>
        <w:tab/>
        <w:tab/>
        <w:tab/>
        <w:tab/>
        <w:t>- 701,0  m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Arial" w:ascii="Arial" w:hAnsi="Arial"/>
          <w:sz w:val="24"/>
        </w:rPr>
        <w:t># - spadki  podłużne</w:t>
        <w:tab/>
        <w:tab/>
        <w:tab/>
        <w:tab/>
        <w:t>- do  4,6 %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Arial" w:ascii="Arial" w:hAnsi="Arial"/>
          <w:sz w:val="24"/>
        </w:rPr>
        <w:t xml:space="preserve"># - spadki  poprzeczne                     </w:t>
        <w:tab/>
        <w:t>- 1-:-3 %</w:t>
      </w:r>
    </w:p>
    <w:p>
      <w:pPr>
        <w:pStyle w:val="Normal"/>
        <w:spacing w:lineRule="auto" w:line="360"/>
        <w:ind w:firstLine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# - szerokość  poboczy</w:t>
        <w:tab/>
        <w:tab/>
        <w:tab/>
        <w:t>- 0,5 -:- 0,7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Arial" w:ascii="Arial" w:hAnsi="Arial"/>
          <w:sz w:val="24"/>
        </w:rPr>
        <w:t># - spadek  poprzeczny  poboczy</w:t>
        <w:tab/>
        <w:tab/>
        <w:t>- 5 -:- 6 %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Arial" w:ascii="Arial" w:hAnsi="Arial"/>
          <w:sz w:val="24"/>
        </w:rPr>
        <w:t># - pochylenie  skarp</w:t>
        <w:tab/>
        <w:tab/>
        <w:tab/>
        <w:tab/>
        <w:t>- 1 : 1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Arial" w:ascii="Arial" w:hAnsi="Arial"/>
          <w:sz w:val="24"/>
        </w:rPr>
        <w:t># - nawierzchnia</w:t>
        <w:tab/>
        <w:tab/>
        <w:tab/>
        <w:tab/>
        <w:t>- bitumiczna</w:t>
      </w:r>
    </w:p>
    <w:p>
      <w:pPr>
        <w:pStyle w:val="Normal"/>
        <w:spacing w:lineRule="auto" w:line="360"/>
        <w:ind w:firstLine="425"/>
        <w:jc w:val="both"/>
        <w:rPr/>
      </w:pPr>
      <w:r>
        <w:rPr>
          <w:rFonts w:cs="Arial" w:ascii="Arial" w:hAnsi="Arial"/>
          <w:sz w:val="24"/>
        </w:rPr>
        <w:t xml:space="preserve"># - ruch </w:t>
        <w:tab/>
        <w:tab/>
        <w:tab/>
        <w:tab/>
        <w:tab/>
        <w:tab/>
        <w:t>- KR-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OZWIĄZANIA  PROJEKTOWE</w:t>
      </w:r>
    </w:p>
    <w:p>
      <w:pPr>
        <w:pStyle w:val="TextBodyIndent"/>
        <w:ind w:left="0" w:firstLine="709"/>
        <w:rPr/>
      </w:pPr>
      <w:r>
        <w:rPr>
          <w:b w:val="false"/>
        </w:rPr>
        <w:t xml:space="preserve">Na  życzenie  inwestora,  ze  względu  na  ograniczone  środki  finansowe, </w:t>
      </w:r>
      <w:r>
        <w:rPr/>
        <w:t xml:space="preserve"> </w:t>
      </w:r>
      <w:r>
        <w:rPr>
          <w:b w:val="false"/>
        </w:rPr>
        <w:t>przebudowę  drogi  dojazdowej  do  gruntów  rolnych   w  Milęcicach</w:t>
      </w:r>
      <w:r>
        <w:rPr/>
        <w:t xml:space="preserve">  </w:t>
      </w:r>
      <w:r>
        <w:rPr>
          <w:b w:val="false"/>
        </w:rPr>
        <w:t xml:space="preserve">w  gminie  Lubomierz </w:t>
      </w:r>
      <w:r>
        <w:rPr/>
        <w:t xml:space="preserve"> </w:t>
      </w:r>
      <w:r>
        <w:rPr>
          <w:b w:val="false"/>
        </w:rPr>
        <w:t xml:space="preserve">zaprojektowano  tak  aby  sytuacyjnie  trasę  drogi  dopasować  do  istniejących  szerokości  pasa  drogowego   oraz  wysokościowo  do  niwelety   istniejącej  drogi.   Pozwoli  to  na  uniknięcie wykupu  gruntów  i  kosztownych  robót  ziemnych. 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Konstrukcja  jezdn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Na  podstawie  dokonanych  uzgodnień  oraz  w  oparciu  o  wyniki  dokonanych  pomiarów  sytuacyjno-wysokościowych  zaprojektowano  następującą  konstrukcję  jezdn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u w:val="single"/>
        </w:rPr>
        <w:t>-   W km 0+000 do 0+922  gdzie  istniejącą  nawierzchnię  po  wzmocnieniu  można wykorzystać jako podbudowę:</w:t>
      </w:r>
    </w:p>
    <w:p>
      <w:pPr>
        <w:pStyle w:val="Normal"/>
        <w:widowControl w:val="false"/>
        <w:autoSpaceDE w:val="false"/>
        <w:spacing w:lineRule="auto" w:line="360"/>
        <w:ind w:left="1276" w:hanging="5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#  -  oczyszczenie   istniejącej  nawierzchni  bitumicznej;</w:t>
      </w:r>
    </w:p>
    <w:p>
      <w:pPr>
        <w:pStyle w:val="Normal"/>
        <w:widowControl w:val="false"/>
        <w:autoSpaceDE w:val="false"/>
        <w:spacing w:lineRule="auto" w:line="360"/>
        <w:ind w:left="1276" w:hanging="568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#  - skropienie asfaltem istniejącej nawierzchni  bitumicznej  w ilości 0,7 kg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360"/>
        <w:ind w:left="1134" w:hanging="426"/>
        <w:jc w:val="both"/>
        <w:rPr/>
      </w:pPr>
      <w:r>
        <w:rPr>
          <w:rFonts w:cs="Arial" w:ascii="Arial" w:hAnsi="Arial"/>
          <w:sz w:val="24"/>
          <w:szCs w:val="24"/>
        </w:rPr>
        <w:t># - wyrównanie  i wzmocnienie  istniejącej  nawierzchni  mieszanką     mineralno - bitumiczną  asfaltową w ilości średnio 100 kg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#  -  wykonanie  warstwy ścieralnej  nawierzchni  z betonu  asfaltowego –  </w:t>
      </w:r>
    </w:p>
    <w:p>
      <w:pPr>
        <w:pStyle w:val="Normal"/>
        <w:widowControl w:val="false"/>
        <w:autoSpaceDE w:val="false"/>
        <w:spacing w:lineRule="auto" w:line="360"/>
        <w:ind w:left="709" w:firstLine="1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AC 11S  o grubości  4 cm;</w:t>
      </w:r>
    </w:p>
    <w:p>
      <w:pPr>
        <w:pStyle w:val="Normal"/>
        <w:widowControl w:val="false"/>
        <w:autoSpaceDE w:val="false"/>
        <w:spacing w:lineRule="auto" w:line="360"/>
        <w:ind w:left="709" w:firstLine="1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  <w:u w:val="single"/>
        </w:rPr>
        <w:t>#  -  Na  skrzyżowaniach  i  zjazdach  gdzie należy wykonać nową konstrukcję drogi :</w:t>
      </w:r>
    </w:p>
    <w:p>
      <w:pPr>
        <w:pStyle w:val="Normal"/>
        <w:widowControl w:val="false"/>
        <w:autoSpaceDE w:val="false"/>
        <w:spacing w:lineRule="auto" w:line="360"/>
        <w:ind w:left="1134" w:hanging="426"/>
        <w:jc w:val="both"/>
        <w:rPr/>
      </w:pPr>
      <w:r>
        <w:rPr>
          <w:rFonts w:cs="Arial" w:ascii="Arial" w:hAnsi="Arial"/>
          <w:sz w:val="24"/>
          <w:szCs w:val="24"/>
        </w:rPr>
        <w:t>#  -  Warstwa dolna  podbudowy  z  kruszyw  łamanych  0/63 mm         grubości  15 cm;</w:t>
      </w:r>
    </w:p>
    <w:p>
      <w:pPr>
        <w:pStyle w:val="Normal"/>
        <w:widowControl w:val="false"/>
        <w:autoSpaceDE w:val="false"/>
        <w:spacing w:lineRule="auto" w:line="360"/>
        <w:ind w:left="1134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#  -  Warstwa górna  podbudowy  z  kruszyw  łamanych  0/31,5 mm      grubości  8 cm;</w:t>
      </w:r>
    </w:p>
    <w:p>
      <w:pPr>
        <w:pStyle w:val="Normal"/>
        <w:widowControl w:val="false"/>
        <w:autoSpaceDE w:val="false"/>
        <w:spacing w:lineRule="auto" w:line="360"/>
        <w:ind w:left="1276" w:hanging="568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#  - skropienie asfaltem istniejącej  podbudowy  w ilości 0,7 kg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360"/>
        <w:ind w:left="1134" w:hanging="426"/>
        <w:jc w:val="both"/>
        <w:rPr/>
      </w:pPr>
      <w:r>
        <w:rPr>
          <w:rFonts w:cs="Arial" w:ascii="Arial" w:hAnsi="Arial"/>
          <w:sz w:val="24"/>
          <w:szCs w:val="24"/>
        </w:rPr>
        <w:t># -   Wyprofilowanie  podbudowy   mieszanką     mineralno - bitumiczną  asfaltową w ilości średnio  100 kg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;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#  -  wykonanie  warstwy ścieralnej  nawierzchni  z betonu  asfaltowego –  </w:t>
      </w:r>
    </w:p>
    <w:p>
      <w:pPr>
        <w:pStyle w:val="Normal"/>
        <w:widowControl w:val="false"/>
        <w:autoSpaceDE w:val="false"/>
        <w:spacing w:lineRule="auto" w:line="360"/>
        <w:ind w:left="709" w:firstLine="1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AC 11S  o grubości  4 cm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dwodnie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W  celu  prawidłowego  odwodnienia  nawierzchni  jezdni  i  przyległego  terenu  zaprojektowano   spadki  poprzeczne  i  podłużne drogi,  ścieki  z  kostki kamiennej, studzienki ściekowe,  rowy  i  przepusty,   tak  aby  odprowadzić  wody  opadowe  poza  korpus   drogi  do  potoku.</w:t>
      </w:r>
    </w:p>
    <w:p>
      <w:pPr>
        <w:pStyle w:val="TextBody"/>
        <w:ind w:left="360" w:hanging="360"/>
        <w:rPr/>
      </w:pPr>
      <w:r>
        <w:rPr>
          <w:rFonts w:cs="Arial"/>
        </w:rPr>
        <w:t>-  Projektowane  ścieki  z  kostki rzędowej 10-:-14 cm, szerokości śr. 60 cm     ułożone  na  ławie  z  betonu C12/15  grubości 20 cm:</w:t>
      </w:r>
    </w:p>
    <w:p>
      <w:pPr>
        <w:pStyle w:val="Normal"/>
        <w:widowControl w:val="false"/>
        <w:autoSpaceDE w:val="false"/>
        <w:spacing w:lineRule="auto" w:line="48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ytuowanie  projektowanych  ścieków  zgodnie z PZT,   L=150 m,    90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TextBody"/>
        <w:rPr/>
      </w:pPr>
      <w:r>
        <w:rPr/>
        <w:t>-    Projektowane  studzienki  ściekowe  z  wpustem  żeliwnym  ciężkim,  uchylnym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650x450 mm kl.D-400 kN</w:t>
      </w:r>
    </w:p>
    <w:p>
      <w:pPr>
        <w:pStyle w:val="TextBody"/>
        <w:spacing w:lineRule="auto" w:line="480"/>
        <w:rPr/>
      </w:pPr>
      <w:r>
        <w:rPr>
          <w:rFonts w:eastAsia="Arial" w:cs="Arial"/>
        </w:rPr>
        <w:t xml:space="preserve">     </w:t>
      </w:r>
      <w:r>
        <w:rPr>
          <w:rFonts w:cs="Arial"/>
        </w:rPr>
        <w:t>Usytuowanie  studzienek  zgodnie  z  PZT,   szt. 2</w:t>
      </w:r>
    </w:p>
    <w:p>
      <w:pPr>
        <w:pStyle w:val="TextBody"/>
        <w:rPr>
          <w:rFonts w:cs="Arial"/>
        </w:rPr>
      </w:pPr>
      <w:r>
        <w:rPr/>
        <w:t xml:space="preserve">-    Projektowane  do  wykonania  lub odtworzenia  rowy  z  wyprofilowaniem  skarp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  dopasowaniem  niwelety  dna  do  wlotów  przepustów:</w:t>
      </w:r>
    </w:p>
    <w:p>
      <w:pPr>
        <w:pStyle w:val="TextBody"/>
        <w:spacing w:lineRule="auto" w:line="480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Usytuowanie  rowów  zgodnie  z  PZT,   L = 701 m</w:t>
      </w:r>
    </w:p>
    <w:p>
      <w:pPr>
        <w:pStyle w:val="TextBody"/>
        <w:rPr/>
      </w:pPr>
      <w:r>
        <w:rPr/>
        <w:t xml:space="preserve">-    Projektowane do wykonania rowy z umocnieniem dna  i  skarp  prefabrykowanymi 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>płytami  żelbetowymi  ażurowymi z  dopasowaniem  niwelety  dna  do  wlotów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>przepustów:</w:t>
      </w:r>
    </w:p>
    <w:p>
      <w:pPr>
        <w:pStyle w:val="TextBody"/>
        <w:spacing w:lineRule="auto" w:line="480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Usytuowanie  rowów  zgodnie  z  PZT,   L = 142 m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-  Projektowane  przepusty usytuowane zgodnie  z  PZT: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>-  z  rur PEHD o średnicy 30 cm,    L = 75 m</w:t>
      </w:r>
    </w:p>
    <w:p>
      <w:pPr>
        <w:pStyle w:val="TextBody"/>
        <w:rPr/>
      </w:pPr>
      <w:r>
        <w:rPr/>
        <w:tab/>
        <w:t>-  z  rur PEHD o średnicy 40 cm,    L = 15 m</w:t>
      </w:r>
    </w:p>
    <w:p>
      <w:pPr>
        <w:pStyle w:val="TextBody"/>
        <w:rPr>
          <w:rFonts w:cs="Arial"/>
        </w:rPr>
      </w:pPr>
      <w:r>
        <w:rPr/>
        <w:tab/>
        <w:t>-  z  rur PEHD o średnicy 50 cm,    L =  51m</w:t>
      </w:r>
    </w:p>
    <w:p>
      <w:pPr>
        <w:pStyle w:val="TextBody"/>
        <w:rPr/>
      </w:pPr>
      <w:r>
        <w:rPr/>
        <w:tab/>
        <w:t>-  z  rur PEHD o średnicy 80 cm,    L = 12 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OPIS  ROBÓT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</w:rPr>
        <w:tab/>
      </w:r>
      <w:r>
        <w:rPr>
          <w:rFonts w:cs="Arial" w:ascii="Arial" w:hAnsi="Arial"/>
          <w:sz w:val="24"/>
        </w:rPr>
        <w:t xml:space="preserve">Przed  przystąpieniem  do  robót  należy  uzyskać  od  zarządcy  drogi   zezwolenie  na  zajęcie  pasa  drogowego .  Roboty  wykonywać  i  oznakować  zgodnie  z  projektem  zmiany  organizacji  ruchu  i  sposobu  zabezpieczenia  terenu  pasa  drogowego  na  czas  wykonywania  robót.   W  ciągu  remontowanej  drogi  w km 0+667 zlokalizowany jest  most  nad  potokiem  Oldza,  który  nie  ma  określonej  nośności.  W  związku  z  powyższym  należy  tak  zorganizować  roboty, aby  ciężki sprzęt i materiały masowe nie przejeżdżały  przez  obiekt.  </w:t>
      </w:r>
    </w:p>
    <w:p>
      <w:pPr>
        <w:pStyle w:val="TextBody"/>
        <w:rPr/>
      </w:pPr>
      <w:r>
        <w:rPr/>
        <w:t xml:space="preserve">W  pierwszej  kolejności  należy wytyczyć  oś  trasy  i  odtworzyć  granice  działek.   Następnie  należy  usunąć  krzewy, pnie po ściętych drzewach  i  samosiejki  z  poboczy  i  z  rowów  oraz  powycinać  konary  i  gałęzie  drzew  wchodzące  w  skrajnię  drogową.  W  dalszym  etapie  należy  ściąć  pobocza.   Następnie  należy  przystąpić  do  robót  odwodnieniowych.   Należy  wykonać rowy i nowoprojektowane  przepusty,  ścieki  z  kostki  kamiennej  i  studzienki  ściekowe.  Rzędne  dna  rowów    należy  dopasować  do  wlotów  i  wylotów  przepustów.  Ścianki  czołowe  przepustów,  obudowy  wlotów  i  wylotów  przepustów  należy  wykonać  z  granitowego  kamienia  łamanego.  Przy  wykonywaniu  robót  ziemnych  i  korytowaniu  pod  konstrukcję  drogi  należy  uzgodnić  z  właścicielami  sieci  miejsca  kolizji.   Należy  zwrócić  szczególną  uwagę  na  sieć  telekomunikacyjną  i kanalizacji  sanitarnej  oraz  energetyczną  i  wodociągową.   W  km  od  0+737  gdzie przewidziano wykonanie rowu umocnionego  prefabrykowanymi  płytami  żelbetowymi  ażurowymi   należy  przewidzieć  rozbiórkę  i  montaż  istniejącego  ogrodzenia  z siatki na słupkach stalowych  -  za zgoda  właścicieli  posesji,  jednak ze względu na zły stan ogrodzenia należy przewidzieć malowanie lub wymianę słupków  i  wymianę  siatki.   Ścieki  z  kostki </w:t>
      </w:r>
      <w:r>
        <w:rPr>
          <w:rFonts w:cs="Arial"/>
        </w:rPr>
        <w:t xml:space="preserve"> rzędowej 10-:-14 cm, szerokości śr. 60 cm  należy  ułożyć  na  ławie  z  betonu C12/15  grubości 20 cm.   W  km  0+260  wokół  kapliczki  należy  wykonać  nawierzchnię  z  kostki kamiennej  wysokości  10 cm  jak  pokazano  na  planie  zagospodarowania  terenu.  Również  na  włączeniach  rowów  do  potoku  Oldza  należy  wykonać  umocnienia  wylotów  rowu  kostką  kamienną.    </w:t>
      </w:r>
      <w:r>
        <w:rPr/>
        <w:t>Po wykonaniu  odwodnienia można  przystąpić  do wbudowania  warstw konstrukcyjnych  podbudowy.  Na  skrzyżowaniach i zjazdach gdzie  wykonano  korytowanie,  po  wyrównaniu  i  zagęszczeniu  podłoża  należy  wykonać  podbudowę z  kruszyw  łamanych  składającą  się  z  dolnej  warstwy  grubości 15 cm  i  górnej  warstwy  grubości  8 cm.   Natomiast  na  głównym  odcinku jezdni  z  i</w:t>
      </w:r>
      <w:r>
        <w:rPr>
          <w:rFonts w:cs="Arial"/>
          <w:szCs w:val="24"/>
        </w:rPr>
        <w:t>stniejącą  nawierzchnią bitumiczną,</w:t>
      </w:r>
      <w:r>
        <w:rPr/>
        <w:t xml:space="preserve">  którą  można  przyjąć  jako  dolną  warstwę  podbudowy, </w:t>
      </w:r>
      <w:r>
        <w:rPr>
          <w:rFonts w:cs="Arial"/>
          <w:szCs w:val="24"/>
        </w:rPr>
        <w:t>należy ją dokładnie  oczyścić  z  zanieczyszczeń  i  skropić emulsją asfaltową w ilości 0,7 kg/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>,  aby  ją  przygotować  do  wzmocnienia  mieszanką  mineralno-bitumiczną  w  ilości  100 kg/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 xml:space="preserve">  jako  górną  warstwę  podbudowy  pod  nawierzchnię  z  betonu  asfaltowego.  W miejscach  większych  deformacji istniejącej  nawierzchni  przewidziano  dodatkowe  wzmocnienie  na  powierzchni  ok. 40 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 xml:space="preserve">  mieszanką mineralno-bitumiczną w ilości 150 kg/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>.  Na  tak  przygotowanych  odcinkach  można  przystąpić  do  wykonania  nawierzchni  bitumicznej  na  jezdni    skrzyżowaniach  i  zjazdach.    Pierwszą  warstwą  jest  wyrównanie,  wzmocnienie,  a  zarazem  wyprofilowanie,  przy  pomocy  rozkładarki  mas  bitumicznych,  istniejącej nawierzchni   mieszanką   mineralno- bitumiczną  asfaltową  w  ilości  średnio 100kg/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 xml:space="preserve">.  Na  tak  przygotowanej  i  odebranej  przez  inspektora  nadzoru  warstwie  wyrównawczej  można  przystąpić  do  ułożenia   warstwy  ścieralnej   z  betonu  asfaltowego  AC 11S   grubości 4 cm.   </w:t>
      </w:r>
      <w:r>
        <w:rPr/>
        <w:t xml:space="preserve">Pobocza  należy  wyprofilować  niesortem  kamiennym  ze  spadkiem  5 %  od  jezdni  i  dodatkowo  wzmocnić  asfaltem  i  grysami.  Drogę i rejon  skrzyżowań  należy  oznakować znakami   A-7,  D-1  i B-18  zgodnie  z  projektem  oznakowania  dróg  gminnych  w  uzgodnieniu  z inspektorem  nadzoru.  </w:t>
      </w:r>
    </w:p>
    <w:p>
      <w:pPr>
        <w:pStyle w:val="TextBody"/>
        <w:rPr/>
      </w:pPr>
      <w:r>
        <w:rPr/>
        <w:t>Całość  prac  wykonać  zgodnie  z rozporządzeniem   WTiGM   z  02.03.1999 r.  w sprawie   warunków    technicznych  jakim   powinny   odpowiadać   drogi   publiczne   i  ich   usytuowanie  oraz   według  szczegółowych  specyfikacji  technicznych.</w:t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8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70" w:hanging="81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both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8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851"/>
      <w:jc w:val="center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851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51"/>
      <w:jc w:val="center"/>
      <w:outlineLvl w:val="7"/>
    </w:pPr>
    <w:rPr>
      <w:rFonts w:ascii="Arial" w:hAnsi="Arial" w:cs="Arial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firstLine="708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ytuZnak">
    <w:name w:val="Tytuł Znak"/>
    <w:basedOn w:val="Domylnaczcionkaakapitu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993" w:hanging="285"/>
      <w:jc w:val="both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1134" w:hanging="1134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1276" w:hanging="568"/>
      <w:jc w:val="both"/>
    </w:pPr>
    <w:rPr>
      <w:rFonts w:ascii="Arial" w:hAnsi="Arial" w:cs="Arial"/>
      <w:sz w:val="24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12:00Z</dcterms:created>
  <dc:creator/>
  <dc:description/>
  <cp:keywords/>
  <dc:language>en-US</dc:language>
  <cp:lastModifiedBy>.</cp:lastModifiedBy>
  <cp:lastPrinted>2013-05-27T09:10:00Z</cp:lastPrinted>
  <dcterms:modified xsi:type="dcterms:W3CDTF">2013-05-27T07:12:00Z</dcterms:modified>
  <cp:revision>2</cp:revision>
  <dc:subject/>
  <dc:title/>
</cp:coreProperties>
</file>