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0"/>
        <w:rPr/>
      </w:pPr>
      <w:r>
        <w:rPr/>
        <w:t>OPIS  PRZEDMIOTU ZAMÓWIENIA</w:t>
      </w:r>
    </w:p>
    <w:p>
      <w:pPr>
        <w:pStyle w:val="Heading3"/>
        <w:spacing w:lineRule="auto" w:line="240"/>
        <w:ind w:hanging="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Heading3"/>
        <w:spacing w:lineRule="auto" w:line="240"/>
        <w:ind w:hanging="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REMONT  NAWIERZCHNI  DROGOWEJ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  MIEJSCOWOŚCI  GOLEJÓW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r/dz. 243/1, 288, 291 (od 0,000 do 1,700 km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1.  STAN  ISTNIEJĄCY</w:t>
      </w:r>
    </w:p>
    <w:p>
      <w:pPr>
        <w:pStyle w:val="TextBody"/>
        <w:rPr/>
      </w:pPr>
      <w:r>
        <w:rPr/>
        <w:tab/>
        <w:t>Droga gminna  w  Golejowie   w  gminie  Lubomierz   zaplanowana  do  przebudowy  jest   zlokalizowana  na  działkach nr 243/1, 288 i 291  będących  własnością  gminy  Lubomierz.   Jest  drogą  łączącą Golejów z Marczowem położonym  w  gminie  Wleń.   Na terenie gminy Lubomierz droga ta ma swój przebieg od drogi wojewódzkiej nr 297 relacji Pasiecznik - Lwówek do drogi powiatowej nr 2491D relacji Pławna - Jelenia Góra.  Stan drogi jest bardzo zły.  Istniejące przepusty pod drogą są w stanie katastrofalnym.  Przepust kamienny na włączeniu z drogą Wojewódzką grozi zawaleniem.  Przepust pod drogą z rur betonowych o średnicy 800 mm jest załamany i całkowicie zamulony.  Brak jest rowów przydrożnych lub są całkowicie zamulone i zarośnięte krzewami.  Nie ma przepustów na wjazdach na pola.  Odwodnienie liniowe praktycznie nie istnieje co powoduje, że wody opadowe spływają drogą i dalej ją degradują.  Droga  ta  ze  względu  na  stan  nawierzchni  ma  trzy  różne  odcinki, które są  oznaczone  na  planie  zagospodarowania  terenu.  Pierwszy odcinek drogi,  który po oczyszczeniu i skropieniu asfaltem należy  wykorzystać  jako  podbudowę  pod  nową  nawierzchnię  drogi  z  betonu  asfaltowego.  Drugi  odcinek  drogi, który po  wzmocnieniu  i  wyprofilowaniu  nową  warstwą  tłucznia  należy  wykorzystać  jako  podbudowę  pod  nową  nawierzchnię  drogi  z  betonu  asfaltowego.  Trzeci odcinek drogi, który wymaga korytowania i pełnej konstrukcji w drodze.  W  przypadku  nie  podjęcia  naprawy  tych  odcinków,  droga ulegnie dalszej degradacji.  Taki  stan  nawierzchni  powoduje  utrudnienia   w  ruchu  pojazdów   i  stwarza  zagrożenie  bezpieczeństwa  jej  użytkowników.    Aby  droga  nadawała  się  do  normalnej  eksploatacji  należy  niezwłocznie  wykonać  jej  remont  polegający  na wykonaniu odwodnienia,  nowych  warstw  konstrukcyjnych  drogi  i  ułożeniu  nowej  nawierzchni  bitumicznej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32"/>
        </w:rPr>
        <w:t>2.  PARAMETRY  PROJEKTOWANEJ  DROGI</w:t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# - długość  drogi  : </w:t>
        <w:tab/>
        <w:tab/>
        <w:tab/>
        <w:t>- 1700 m   w tym: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główny przebieg drogi              </w:t>
        <w:tab/>
        <w:t>- 1580 m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zjazd na węźle z dr. 2491D      </w:t>
        <w:tab/>
        <w:t>- 120 m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Arial" w:ascii="Arial" w:hAnsi="Arial"/>
          <w:sz w:val="24"/>
        </w:rPr>
        <w:t># - szerokość  jezdni  ( zmienna)</w:t>
        <w:tab/>
        <w:t xml:space="preserve">- 2,5 -:-4,0 m  </w:t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# - powierzchnia  jezdni</w:t>
        <w:tab/>
        <w:tab/>
        <w:t>- 5.962,0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Arial" w:ascii="Arial" w:hAnsi="Arial"/>
          <w:sz w:val="24"/>
        </w:rPr>
        <w:t xml:space="preserve"># - krawężniki  betonowe </w:t>
        <w:tab/>
        <w:tab/>
        <w:t>- 48,0 m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Arial" w:ascii="Arial" w:hAnsi="Arial"/>
          <w:sz w:val="24"/>
        </w:rPr>
        <w:t># - ścieki  z kostki kamiennej</w:t>
        <w:tab/>
        <w:tab/>
        <w:t>- 88,0 m</w:t>
      </w:r>
    </w:p>
    <w:p>
      <w:pPr>
        <w:pStyle w:val="Normal"/>
        <w:widowControl w:val="false"/>
        <w:autoSpaceDE w:val="false"/>
        <w:spacing w:lineRule="auto" w:line="360"/>
        <w:ind w:firstLine="425"/>
        <w:jc w:val="both"/>
        <w:rPr/>
      </w:pPr>
      <w:r>
        <w:rPr>
          <w:rFonts w:cs="Arial" w:ascii="Arial" w:hAnsi="Arial"/>
          <w:sz w:val="24"/>
          <w:szCs w:val="24"/>
        </w:rPr>
        <w:t># - rowy przydrożne</w:t>
        <w:tab/>
        <w:tab/>
        <w:tab/>
        <w:t>- 1625,0  m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Arial" w:ascii="Arial" w:hAnsi="Arial"/>
          <w:sz w:val="24"/>
        </w:rPr>
        <w:t># - spadki  podłużne</w:t>
        <w:tab/>
        <w:tab/>
        <w:tab/>
        <w:t>- do  7,8 %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Arial" w:ascii="Arial" w:hAnsi="Arial"/>
          <w:sz w:val="24"/>
        </w:rPr>
        <w:t># - spadki  poprzeczne</w:t>
        <w:tab/>
        <w:tab/>
        <w:t>- 1-:-3 %</w:t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# - szerokość  poboczy</w:t>
        <w:tab/>
        <w:tab/>
        <w:t>- 0,5 -:- 0,7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Arial" w:ascii="Arial" w:hAnsi="Arial"/>
          <w:sz w:val="24"/>
        </w:rPr>
        <w:t># - spadek  poprzeczny  poboczy</w:t>
        <w:tab/>
        <w:t>- 5 -:- 6 %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Arial" w:ascii="Arial" w:hAnsi="Arial"/>
          <w:sz w:val="24"/>
        </w:rPr>
        <w:t xml:space="preserve"># - pochylenie  skarp </w:t>
        <w:tab/>
        <w:tab/>
        <w:tab/>
        <w:t>- 1:1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Arial" w:ascii="Arial" w:hAnsi="Arial"/>
          <w:sz w:val="24"/>
        </w:rPr>
        <w:t># - nawierzchnia</w:t>
        <w:tab/>
        <w:tab/>
        <w:tab/>
        <w:t>- bitumiczna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Arial" w:ascii="Arial" w:hAnsi="Arial"/>
          <w:sz w:val="24"/>
        </w:rPr>
        <w:t># - ruch</w:t>
        <w:tab/>
        <w:tab/>
        <w:tab/>
        <w:tab/>
        <w:tab/>
        <w:t>- KR-3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32"/>
        </w:rPr>
        <w:t>3.  ROZWIĄZANIA  PROJEKTOWE</w:t>
      </w:r>
    </w:p>
    <w:p>
      <w:pPr>
        <w:pStyle w:val="TextBodyIndent"/>
        <w:ind w:left="0" w:firstLine="709"/>
        <w:rPr/>
      </w:pPr>
      <w:r>
        <w:rPr>
          <w:b w:val="false"/>
        </w:rPr>
        <w:t xml:space="preserve">Na  życzenie  inwestora,  ze  względu  na  ograniczone  środki  finansowe, </w:t>
      </w:r>
      <w:r>
        <w:rPr/>
        <w:t xml:space="preserve"> </w:t>
      </w:r>
      <w:r>
        <w:rPr>
          <w:b w:val="false"/>
        </w:rPr>
        <w:t>przebudowę  drogi  gminnej   w  Golejowie</w:t>
      </w:r>
      <w:r>
        <w:rPr/>
        <w:t xml:space="preserve">  </w:t>
      </w:r>
      <w:r>
        <w:rPr>
          <w:b w:val="false"/>
        </w:rPr>
        <w:t xml:space="preserve">w  gminie  Lubomierz </w:t>
      </w:r>
      <w:r>
        <w:rPr/>
        <w:t xml:space="preserve"> </w:t>
      </w:r>
      <w:r>
        <w:rPr>
          <w:b w:val="false"/>
        </w:rPr>
        <w:t xml:space="preserve">zaprojektowano  tak  aby  sytuacyjnie  trasę  drogi  dopasować  do  istniejących  szerokości  pasa  drogowego   oraz  wysokościowo  do  niwelety   istniejącej  drogi.   Pozwoli  to  na  uniknięcie wykupu  gruntów  i  kosztownych  robót  ziemnych.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32"/>
        </w:rPr>
        <w:t>3.1    Konstrukcja  jezdn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Na  podstawie  dokonanych  uzgodnień  oraz  w  oparciu  o  wyniki  dokonanych  pomiarów  sytuacyjno-wysokościowych  zaprojektowano  następującą  konstrukcję  jezdn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u w:val="single"/>
        </w:rPr>
        <w:t>-      Na  odcinku  gdzie istniejącą nawierzchnię można wykorzystać jako podbudowę:</w:t>
      </w:r>
    </w:p>
    <w:p>
      <w:pPr>
        <w:pStyle w:val="Normal"/>
        <w:widowControl w:val="false"/>
        <w:autoSpaceDE w:val="false"/>
        <w:spacing w:lineRule="auto" w:line="360"/>
        <w:ind w:left="1276" w:hanging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#  -  oczyszczenie   istniejącej  nawierzchni  bitumicznej;</w:t>
      </w:r>
    </w:p>
    <w:p>
      <w:pPr>
        <w:pStyle w:val="Normal"/>
        <w:widowControl w:val="false"/>
        <w:autoSpaceDE w:val="false"/>
        <w:spacing w:lineRule="auto" w:line="360"/>
        <w:ind w:left="1276" w:hanging="568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#  - skropienie asfaltem istniejącej nawierzchni  bitumicznej  w ilości 0,7 kg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360"/>
        <w:ind w:left="1134" w:hanging="426"/>
        <w:jc w:val="both"/>
        <w:rPr/>
      </w:pPr>
      <w:r>
        <w:rPr>
          <w:rFonts w:cs="Arial" w:ascii="Arial" w:hAnsi="Arial"/>
          <w:sz w:val="24"/>
          <w:szCs w:val="24"/>
        </w:rPr>
        <w:t># - wyrównanie  i wzmocnienie  istniejącej  nawierzchni  mieszanką     mineralno - bitumiczną  asfaltową w ilości średnio 100 kg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#  -  wykonanie  warstwy ścieralnej  nawierzchni  z betonu  asfaltowego –  </w:t>
      </w:r>
    </w:p>
    <w:p>
      <w:pPr>
        <w:pStyle w:val="Normal"/>
        <w:widowControl w:val="false"/>
        <w:autoSpaceDE w:val="false"/>
        <w:spacing w:lineRule="auto" w:line="360"/>
        <w:ind w:left="709" w:firstLine="1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C 11S  o grubości  4 cm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u w:val="single"/>
        </w:rPr>
        <w:t>-      Na  odcinku  gdzie istniejącą nawierzchnię należy wzmocnić:</w:t>
      </w:r>
    </w:p>
    <w:p>
      <w:pPr>
        <w:pStyle w:val="Normal"/>
        <w:widowControl w:val="false"/>
        <w:autoSpaceDE w:val="false"/>
        <w:spacing w:lineRule="auto" w:line="360"/>
        <w:ind w:left="1134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#  - Wyprofilowanie i wzmocnienie  istniejącej  podbudowy  warstwą  podbudowy  z  kruszyw  łamanych  0/31,5 mm  grubości  12 cm;</w:t>
      </w:r>
    </w:p>
    <w:p>
      <w:pPr>
        <w:pStyle w:val="Normal"/>
        <w:widowControl w:val="false"/>
        <w:autoSpaceDE w:val="false"/>
        <w:spacing w:lineRule="auto" w:line="360"/>
        <w:ind w:left="1276" w:hanging="568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#  - skropienie asfaltem istniejącej  podbudowy  w ilości 0,7 kg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360"/>
        <w:ind w:left="1134" w:hanging="426"/>
        <w:jc w:val="both"/>
        <w:rPr/>
      </w:pPr>
      <w:r>
        <w:rPr>
          <w:rFonts w:cs="Arial" w:ascii="Arial" w:hAnsi="Arial"/>
          <w:sz w:val="24"/>
          <w:szCs w:val="24"/>
        </w:rPr>
        <w:t># - wyrównanie  i wzmocnienie  istniejącej  podbudowy  mieszanką     mineralno - bitumiczną  asfaltową w ilości średnio 100 kg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#  -  wykonanie  warstwy ścieralnej  nawierzchni  z betonu  asfaltowego –  </w:t>
      </w:r>
    </w:p>
    <w:p>
      <w:pPr>
        <w:pStyle w:val="Normal"/>
        <w:widowControl w:val="false"/>
        <w:autoSpaceDE w:val="false"/>
        <w:spacing w:lineRule="auto" w:line="360"/>
        <w:ind w:left="709" w:firstLine="1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C 11S  o grubości  4 cm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  <w:u w:val="single"/>
        </w:rPr>
        <w:t>#  -  Na  odcinku jezdni i na  zjazdach gdzie należy wykonać nową konstrukcję drogi :</w:t>
      </w:r>
    </w:p>
    <w:p>
      <w:pPr>
        <w:pStyle w:val="Normal"/>
        <w:widowControl w:val="false"/>
        <w:autoSpaceDE w:val="false"/>
        <w:spacing w:lineRule="auto" w:line="360"/>
        <w:ind w:left="1134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#  -  Warstwa  podbudowy  z  kruszyw  łamanych  0/63 mm  grubości  15 cm;</w:t>
      </w:r>
    </w:p>
    <w:p>
      <w:pPr>
        <w:pStyle w:val="Normal"/>
        <w:widowControl w:val="false"/>
        <w:autoSpaceDE w:val="false"/>
        <w:spacing w:lineRule="auto" w:line="360"/>
        <w:ind w:left="1134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#  -  Warstwa górna  podbudowy  z  kruszyw  łamanych  0/31,5 mm  grubości  8 cm;</w:t>
      </w:r>
    </w:p>
    <w:p>
      <w:pPr>
        <w:pStyle w:val="Normal"/>
        <w:widowControl w:val="false"/>
        <w:autoSpaceDE w:val="false"/>
        <w:spacing w:lineRule="auto" w:line="360"/>
        <w:ind w:left="1276" w:hanging="568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#  - skropienie asfaltem istniejącej  podbudowy  w ilości 0,7 kg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360"/>
        <w:ind w:left="1134" w:hanging="426"/>
        <w:jc w:val="both"/>
        <w:rPr/>
      </w:pPr>
      <w:r>
        <w:rPr>
          <w:rFonts w:cs="Arial" w:ascii="Arial" w:hAnsi="Arial"/>
          <w:sz w:val="24"/>
          <w:szCs w:val="24"/>
        </w:rPr>
        <w:t># -   Wyprofilowanie  podbudowy   mieszanką     mineralno - bitumiczną  asfaltową w ilości średnio  100 kg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;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#  -  wykonanie  warstwy ścieralnej  nawierzchni  z betonu  asfaltowego –  </w:t>
      </w:r>
    </w:p>
    <w:p>
      <w:pPr>
        <w:pStyle w:val="Normal"/>
        <w:widowControl w:val="false"/>
        <w:autoSpaceDE w:val="false"/>
        <w:spacing w:lineRule="auto" w:line="360"/>
        <w:ind w:left="709" w:firstLine="1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C 11S  o grubości  4 cm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32"/>
        </w:rPr>
        <w:t>3.2    Odwodnie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W  celu  prawidłowego  odwodnienia  nawierzchni  jezdni  i  przyległego  terenu  zaprojektowano   spadki  poprzeczne  i  podłużne drogi,  ścieki  z  kostki kamiennej,  rowy  i  przepusty,   tak  aby  odprowadzić  wody  opadowe  poza  korpus   drogi.</w:t>
      </w:r>
    </w:p>
    <w:p>
      <w:pPr>
        <w:pStyle w:val="TextBody"/>
        <w:ind w:left="360" w:hanging="360"/>
        <w:rPr/>
      </w:pPr>
      <w:r>
        <w:rPr>
          <w:rFonts w:cs="Arial"/>
        </w:rPr>
        <w:t>-  Projektowane  ścieki  z  kostki rzędowej 14-:-17 cm, szerokości 40-:-60 cm     ułożone  na  ławie  z  betonu C12/15  grubości 20 cm:</w:t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Usytuowanie  projektowanych  ścieków  zgodnie z PZT,   L=88 m,    44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TextBody"/>
        <w:rPr>
          <w:rFonts w:cs="Arial"/>
        </w:rPr>
      </w:pPr>
      <w:r>
        <w:rPr/>
        <w:t xml:space="preserve">-    Projektowane  do  wykonania  lub odtworzenia  rowy  z  wyprofilowaniem  skarp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  dopasowaniem  niwelety  dna  do  wlotów  przepustów:</w:t>
      </w:r>
    </w:p>
    <w:p>
      <w:pPr>
        <w:pStyle w:val="TextBody"/>
        <w:spacing w:lineRule="auto" w:line="480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Usytuowanie  rowów  zgodnie  z  PZT,   L = 1625 m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-  Projektowane  przepusty usytuowane zgodnie z PZT: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>-  z  rur PEHD o średnicy 40 cm,    L = 65 m</w:t>
      </w:r>
    </w:p>
    <w:p>
      <w:pPr>
        <w:pStyle w:val="TextBody"/>
        <w:rPr>
          <w:rFonts w:cs="Arial"/>
        </w:rPr>
      </w:pPr>
      <w:r>
        <w:rPr/>
        <w:tab/>
        <w:t>-  z  rur PEHD o średnicy 50 cm,    L =  9 m</w:t>
      </w:r>
    </w:p>
    <w:p>
      <w:pPr>
        <w:pStyle w:val="TextBody"/>
        <w:rPr/>
      </w:pPr>
      <w:r>
        <w:rPr/>
        <w:tab/>
        <w:t>-  z  rur PEHD o średnicy 80 cm,    L =  7 m</w:t>
      </w:r>
    </w:p>
    <w:p>
      <w:pPr>
        <w:pStyle w:val="TextBody"/>
        <w:rPr/>
      </w:pPr>
      <w:r>
        <w:rPr/>
        <w:tab/>
        <w:t>-  z  prefabrykowanych elementów żelbetowych 2,0x1,2;     L = 9 m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32"/>
        </w:rPr>
        <w:t xml:space="preserve">4.   OPIS  ROBÓT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32"/>
        </w:rPr>
        <w:tab/>
      </w:r>
      <w:r>
        <w:rPr>
          <w:rFonts w:cs="Arial" w:ascii="Arial" w:hAnsi="Arial"/>
          <w:sz w:val="24"/>
        </w:rPr>
        <w:t xml:space="preserve">Przed  przystąpieniem  do  robót  należy  uzyskać  od  zarządcy  drogi   zezwolenie  na  zajęcie  pasa  drogowego .  Roboty  wykonywać  i  oznakować  zgodnie  z  projektem  zmiany  organizacji  ruchu  i  sposobu  zabezpieczenia  terenu  pasa  drogowego  na  czas  wykonywania  robót. </w:t>
      </w:r>
    </w:p>
    <w:p>
      <w:pPr>
        <w:pStyle w:val="TextBody"/>
        <w:rPr>
          <w:szCs w:val="24"/>
        </w:rPr>
      </w:pPr>
      <w:r>
        <w:rPr/>
        <w:t>W  pierwszej  kolejności  należy wytyczyć  oś  trasy  i  odtworzyć  granice  działek.   Następnie  należy  przystąpić  do  robót  odwodnieniowych.  Następnie  należy  usunąć  krzewy, pnie po ściętych drzewach  i  samosiejki  z  poboczy  i  z  rowów  oraz  powycinać  konary  i  gałęzie  drzew  wchodzące  w  skrajnię  drogową.                    W  dalszym  etapie  należy  ściąć  pobocza,  wykonać rowy i nowoprojektowane  przepusty.  Rzędne  dna  rowów  i  należy  dopasować  do  wlotów  i  wylotów  przepustów.  Ścianki  czołowe  przepustów,  obudowy  wlotów  i  wylotów  przepustów  należy  wykonać  z  granitowego  kamienia  łamanego.  Po rozebraniu istniejącego przepustu kamiennego w rejonie skrzyżowania z drogą wojewódzką w Golejowie, ciosy kamienne z rozbiórki przewidzieć do wykorzystania na umocnienie dna nowoprojektowanego przepustu skrzynkowego jak i na ściany czołowe tego przepustu.  Przy  wykonywaniu  robót  ziemnych  i  korytowaniu  pod  konstrukcję  drogi  należy  uzgodnić  z  właścicielami  sieci  miejsca  kolizji.   Należy  zwrócić  szczególną  uwagę  na  sieć  energetyczną,  telekomunikacyjną  i  wodociągową.    Następnie  należy  ułożyć zgodnie z PZT  projektowane krawężniki  najazdowe z betonu  o wymiarach 15x22 cm z wykonaniem</w:t>
      </w:r>
      <w:r>
        <w:rPr>
          <w:rFonts w:cs="Arial"/>
        </w:rPr>
        <w:t xml:space="preserve">  ław  z  betonu C12/15  grubości 20 cm</w:t>
      </w:r>
      <w:r>
        <w:rPr/>
        <w:t xml:space="preserve"> i  ścieki  z  kostki </w:t>
      </w:r>
      <w:r>
        <w:rPr>
          <w:rFonts w:cs="Arial"/>
        </w:rPr>
        <w:t xml:space="preserve"> rzędowej 14-:-17 cm, szerokości 40-:-60 cm  ułożone  na  ławie  z  betonu C12/15  grubości 20 cm.   </w:t>
      </w:r>
      <w:r>
        <w:rPr/>
        <w:t>Po wykonaniu  odwodnienia można  przystąpić  do wbudowania  warstw konstrukcyjnych  podbudowy   polegającej  na:  oczyszczeniu  istniejącej   nawierzchni  tłuczniowej  z  zanieczyszczeń,  rozścieleniu  warstwy  tłucznia  z  zaklinowaniem  klińcem  i  miałem  kamiennym,  zagęszczeniu  mechanicznym  tej  warstwy  walcem  statycznym  i  sprawdzeniu  profilu  podbudowy.   W  ten  sposób  powstanie   podbudowa  tłuczniowa  pod  nawierzchnię  bitumiczną.   Natomiast  na  odcinku  z  i</w:t>
      </w:r>
      <w:r>
        <w:rPr>
          <w:rFonts w:cs="Arial"/>
          <w:szCs w:val="24"/>
        </w:rPr>
        <w:t>stniejącą  nawierzchnią bitumiczną należy ją dokładnie  oczyścić  z  zanieczyszczeń  i  skropić emulsją asfaltową w ilości 0,7 kg/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>.  Na  tak  przygotowanych  odcinkach  można  przystąpić  do  wykonania  nawierzchni  bitumicznej  na  jezdni.    Pierwszą  warstwą  jest  wyrównanie,  wzmocnienie,  a  zarazem  wyprofilowanie,  przy  pomocy  rozkładarki  mas  bitumicznych,  istniejącej nawierzchni   mieszanką   mineralno- bitumiczną  asfaltową  w  ilości  średnio 100kg/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 xml:space="preserve">.  Na  tak  przygotowanej  i  odebranej  przez  inspektora  nadzoru  warstwie  wyrównawczej  można  przystąpić  do  ułożenia   warstwy  ścieralnej   z  betonu  asfaltowego  AC 11S   grubości 4 cm.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bocza  należy  wyprofilować  niesortem  kamiennym  ze  spadkiem  5 %  od  jezdni  i  dodatkowo  wzmocnić  asfaltem  i  grysami.  Drogę i rejon  skrzyżowań  należy  oznakować znakami   A-7,  A-6a, B-33 i B-34  zgodnie  z  projektem  oznakowania  dróg  gminnych  w  uzgodnieniu  z inspektorem  nadzoru..    </w:t>
      </w:r>
    </w:p>
    <w:p>
      <w:pPr>
        <w:pStyle w:val="TextBody"/>
        <w:rPr/>
      </w:pPr>
      <w:r>
        <w:rPr/>
        <w:t>Całość  prac  wykonać  zgodnie  z rozporządzeniem   WTiGM   z  02.03.1999 r.  w sprawie   warunków    technicznych  jakim   powinny   odpowiadać   drogi   publiczne   i  ich   usytuowanie  oraz   według  szczegółowych  specyfikacji  technicznych.</w:t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both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8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851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851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jc w:val="center"/>
      <w:outlineLvl w:val="7"/>
    </w:pPr>
    <w:rPr>
      <w:rFonts w:ascii="Arial" w:hAnsi="Arial" w:cs="Arial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firstLine="708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993" w:hanging="285"/>
      <w:jc w:val="both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134" w:hanging="1134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1276" w:hanging="568"/>
      <w:jc w:val="both"/>
    </w:pPr>
    <w:rPr>
      <w:rFonts w:ascii="Arial" w:hAnsi="Arial" w:cs="Arial"/>
      <w:sz w:val="24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3:27:00Z</dcterms:created>
  <dc:creator>Krzysztof Sobała</dc:creator>
  <dc:description/>
  <cp:keywords/>
  <dc:language>en-US</dc:language>
  <cp:lastModifiedBy>.</cp:lastModifiedBy>
  <cp:lastPrinted>2009-08-29T12:25:00Z</cp:lastPrinted>
  <dcterms:modified xsi:type="dcterms:W3CDTF">2013-04-28T13:30:00Z</dcterms:modified>
  <cp:revision>3</cp:revision>
  <dc:subject/>
  <dc:title>PROJEKT</dc:title>
</cp:coreProperties>
</file>