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</w:t>
      </w:r>
      <w:r>
        <w:rPr>
          <w:b/>
          <w:sz w:val="52"/>
          <w:szCs w:val="52"/>
          <w:u w:val="single"/>
        </w:rPr>
        <w:t>O P I S      T E C H N I C Z N Y</w:t>
      </w:r>
    </w:p>
    <w:p>
      <w:pPr>
        <w:pStyle w:val="TextBody"/>
        <w:jc w:val="left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TextBody"/>
        <w:rPr/>
      </w:pPr>
      <w:r>
        <w:rPr>
          <w:i/>
          <w:iCs/>
        </w:rPr>
        <w:t>PRZEBUDOWA   DROGI    GMINNEJ</w:t>
      </w:r>
      <w:r>
        <w:rPr/>
        <w:t xml:space="preserve">                         </w:t>
      </w:r>
      <w:r>
        <w:rPr>
          <w:sz w:val="36"/>
        </w:rPr>
        <w:t xml:space="preserve"> nr G230203W   NIEGOCIN  -  do  granicy  gminy                   w   kierunku  Krzywki  Piaski  nr  działki  230/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w  km  0+000  do  1+5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  <w:u w:val="single"/>
        </w:rPr>
        <w:t>I.  PODSTAWA  OPRACOWANIA  DOKUMENTACJI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-</w:t>
      </w:r>
      <w:r>
        <w:rPr>
          <w:sz w:val="28"/>
          <w:szCs w:val="28"/>
        </w:rPr>
        <w:t xml:space="preserve">Umowa    </w:t>
      </w:r>
      <w:r>
        <w:rPr>
          <w:b/>
          <w:sz w:val="28"/>
          <w:szCs w:val="28"/>
        </w:rPr>
        <w:t>GMINA   LIPOWIEC  KOŚCIEL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lan  sytuacyjny  dostarczony  przez  projektanta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omiary  techniczne  w  ter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Katalog  typowych  konstrukcji  nawierzchni  podatnych  i  półsztywnych</w:t>
      </w:r>
    </w:p>
    <w:p>
      <w:pPr>
        <w:pStyle w:val="Normal"/>
        <w:rPr/>
      </w:pPr>
      <w:r>
        <w:rPr>
          <w:sz w:val="28"/>
          <w:szCs w:val="28"/>
        </w:rPr>
        <w:t>-Katalog  Powtarzalnych  Elementów  Drog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Normatyw  Techniczny  projektowania  dróg  VI i VII  klasy  technicznej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Instrukcja  o  znakach  drogowych  pionow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zporządzenie  Ministra  Infrastruktury  z  dnia  2  września  2004 r. w  sprawie  szczegółowego  zakresu  i  formy  dokumentacji  projektowej, specyfikacji  technicznych  wykonania  i  odbioru  robót  budowlanych  oraz  programu  funkcjonalno-użytkowe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zporządzenie  Ministra  Infrastruktury  z  dnia  18  maja  2004 r.w  sprawie  określenia  metod  i  podstaw  sporządzania  kosztorysu  inwestorskiego, obliczanie  planowanych  kosztów  prac  projektowych  oraz  planowanych  kosztów  robót  budowlanych  określonych  w  programie  funkcjonalno-użytkowy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Prawo  Budowlane  znowelizowane  27  marca  2003r.(Dz.U.Nr.89  z  1994 r.  poz.414  z  późniejszymi  zmianami   - Dz.U.2003 r. Nr  80  poz.718 )  oraz  rozporządzenie  Ministra  Infrastruktury  z  dnia  3  lipca  2003 r.  w  sprawie  szczegółowego  zakresu  i  formy  projektu  budowlanego ( Dz.U. Nr 120 z  2003 r.p.11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Rozporządzenie  Ministra  Infrastruktury  z  23  czerwca  2003 r.  w  sprawie  informacji  dotyczącej  bezpieczeństwa  i  ochrony  zdrowia  oraz  planu  bezpieczeństwa  i  ochrony  zdrowia  ( Dz.U. nr  120  poz.  1126)</w:t>
      </w:r>
    </w:p>
    <w:p>
      <w:pPr>
        <w:pStyle w:val="Normal"/>
        <w:rPr/>
      </w:pPr>
      <w:r>
        <w:rPr>
          <w:sz w:val="28"/>
          <w:szCs w:val="28"/>
        </w:rPr>
        <w:t>-Wytyczne  wzmacniania  podłoża  gruntowego  w  budownictwie  drogowym  GDDP  z  2002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Normy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N-EN  13043  Kruszy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N-EN  13108-1  nawierzchnie  bitumiczne</w:t>
      </w:r>
    </w:p>
    <w:p>
      <w:pPr>
        <w:pStyle w:val="Tekstpodstawowy2"/>
        <w:rPr/>
      </w:pPr>
      <w:r>
        <w:rPr/>
        <w:t>-Specyfikacje  Techniczne  GDDP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Techniczne  badania  podłoża  gruntowego</w:t>
      </w:r>
    </w:p>
    <w:p>
      <w:pPr>
        <w:pStyle w:val="Normal"/>
        <w:rPr/>
      </w:pPr>
      <w:r>
        <w:rPr>
          <w:sz w:val="28"/>
          <w:szCs w:val="28"/>
        </w:rPr>
        <w:t>-Uzgodnienia  techniczne  z  inwestore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.  STAN    ISTNIEJĄC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Stan  istniejący  drogi  gminnej nr  G230203W  nr  działki  230/2   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 xml:space="preserve">od  drogi  powiatowej  nr  działki  230/1 i 128  Lipowiec  Kościelny – Rumoka)   w  kierunku  Krzywki  Piaski  w  km  0+000  do  km  1+595.                                                                                                     Droga  o  nawierzchni  bitumicznej  objętej  opracowaniem   przebiega  w  obszarze  częściowo  zabudowanym  i  chodniki  istniejące  po  obu  stronach  drogi, a  w  dalszej  części  w  obszarze niezabudowanym  bez  chodników  z  poboczami.  Szerokość  istniejącej  nawierzchni  bitumicznej  od  4,00  do  9,00 m  o  jednym  pasie  ruchu  przeznaczonym  do  ruchu  w  obu  kierunka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roga  gminna  w  granicach  pasa  drogowego  ma  szatę  roślinną  składającą  się  głównie  zbiorowiska  roślinności  półnaturalnej, o  rodzimym  składzie  gatunkowym.  Tereny  przyległe  do  drogi  stanowią  pola  uprawne  z  roślinnością  utrzymującą  się  dzięki  działalności  człowieka  o  składzie  gatunkowym  zdominowanym  przez  rośliny  ściśle  zależne  od  działalności  człowieka  jak  zboża i trawy – znajdujące  się  na  różnym  poziomie  sukcesyjnym.  Istniejąca  nawierzchnia  bitumiczna  z  dużymi  ubytkami  i  spękaniami nawierzchni,  o  dużej  nierówności  w  przekroju  poprzecznym  i  profilu  podłużnym , o  dużych  zastoiskach  wody  opadowej,  szerokość  pasa  drogowego  od  10,0 m   do  13,0 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tniejąca  nawierzchnia  bitumiczna  wymaga  modernizacji  czyli  przebudowy i  nowej  warstwy  nawierzchni  oraz  jej  poszerzenia  w  miejscach  gdzie  jest  zawężona i w miejscach  o  podbudowie  żwirowej.  Istniejąca   droga   -  brak  spadków  poprzecznych  i  profilu  podłużnego  co  powoduje  powstawanie  zastoisk  wody  po  opadach  deszczowych  oraz  brak  wydzielonych  miejsc  dla  ruchu  pieszego co  powoduje  niebezpieczeństwo  dla  ruchu  drogowego  i  ruchu  pieszego.  Pobocza  drogowe  na  odcinku drogi  ( obszar  niezabudowany )  są  zaniżone  lub  zawyżone  co  stwarza  niebezpieczeństwo  przy  wyprzedzaniu  pojazdów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  pasie  drogowym  objętym  przebudową  drogi   występuje  uzbrojenie  podziemne  w  postaci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sieć  telekomunikacyjna ( w obrębie  pasa  drogowego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Sieć  wodociągowa ( w obrębie  wsi )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padki  poprzeczne  istniejącej  nawierzchni   od  1,2%  do  4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stniejąca  droga  ma  wydzielony  pas  drogowy  rozgraniczający  teren  przeznaczony  do  ruchu  publicznego.   Po  istniejącej  nawierzchni  odbywa  się  ruch  drogowy  w  postaci  :  samochody  dostawcze, osobowe ,  drogi  służą  dla  ruchu  lokalno- mieszkaniowego i jednocześnie  spełniają  jako drogi  p. pożarowej i  pogotowia  ratunkowego. Droga  łączy  się  z  drogami  powiatowymi  i z  sąsiednią  Gminą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by  poprawić  bezpieczeństwo  ruchu  drogowego  i  nośność  nawierzchni  drogowej  należy  poprawić  parametry  drogi  po przez   przebudowę   istniejącej  nawierzchni  drogi  co  poprawi  komfort  jazdy  i  nośność  nawierzch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II.    STAN   PROJEKTOWAN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ZAŁOŻENIA   TECHNICZN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5"/>
        <w:rPr>
          <w:bCs w:val="false"/>
          <w:iCs/>
          <w:szCs w:val="24"/>
        </w:rPr>
      </w:pPr>
      <w:r>
        <w:rPr/>
        <w:t>Droga  kategorii  gminnej  -  G230203W</w:t>
      </w:r>
    </w:p>
    <w:p>
      <w:pPr>
        <w:pStyle w:val="Heading5"/>
        <w:rPr>
          <w:bCs w:val="false"/>
          <w:iCs/>
          <w:szCs w:val="24"/>
        </w:rPr>
      </w:pPr>
      <w:r>
        <w:rPr>
          <w:bCs w:val="false"/>
          <w:iCs/>
          <w:szCs w:val="24"/>
        </w:rPr>
        <w:t>Długość  przebudowy  drogi  -  1595 mb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lasa  techniczna  -  droga  klasy  „D”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ędkość  projektowa  -   Vp30 km/h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Kategoria  ruchu  - KR -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Przekrój  drogi  -  szlakowy  – daszkowy  2% </w:t>
      </w:r>
    </w:p>
    <w:p>
      <w:pPr>
        <w:pStyle w:val="Normal"/>
        <w:rPr/>
      </w:pPr>
      <w:r>
        <w:rPr>
          <w:i/>
          <w:sz w:val="28"/>
          <w:szCs w:val="28"/>
        </w:rPr>
        <w:t>Szerokość  jezdni  -  od  5,00  do 9,0m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Szerokość  poboczy  -  0,75m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Odwodnienie  -  powierzchniowe                                                       Nawierzchnia  bitumiczna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owanie  przedsięwzięcie  drogowe  na  wykonanie  „ Przebudowa  drogi  gminnej  nr  G230203W  nr  działki  230/2  realizowane  będzie  na  terenie  gminy  Lipowiec  Kościelny i  polegało  będzie  na  wykonaniu  przebudowy  ( bez  zmiany  pasa  drogowego)  ciągu  komunikacyjnego  na  odcinku  1595 mb.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Działki  na których  przewidziano  realizację  inwestycji   stanowią  własność  Gminy  Lipowiec  Kościelny.</w:t>
      </w:r>
    </w:p>
    <w:p>
      <w:pPr>
        <w:pStyle w:val="Normal"/>
        <w:rPr/>
      </w:pPr>
      <w:r>
        <w:rPr>
          <w:sz w:val="28"/>
          <w:szCs w:val="28"/>
        </w:rPr>
        <w:t>Inwestycja  obejmować  będzie  na  wykonaniu  robót  ziemnych  w  obrębie  poszerzenia  istniejącej  nawierzchni  bitumicznej  budowy,  podbudowy  nawierzchni   z  kruszywa  naturalnego  łamanego  0/31,5,  nawierzchni  bitumicznej   różnej  szerokości  ( patrz  przekroje  normalne)  od  5,00 do 9,0 m  oraz  poboczy  szer.  0,75 m   z  kruszywa  naturalnego.  Istniejące  chodniki  pozostają  bez  zmian, lecz  wjazdy  do  posesji  należy  przełożyć  czyli  podnieść  niweletę  wjazdu  o  grubość  nawierzchni  bitumicznej .                                                           Planowane  zadanie  drogowe  ma  na  celu  poprawę  bezpieczeństwa                       i  płynności  ruchu. Forma  użytkowania  drogi  nie  ulegnie  zmia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owana  inwestycja  jest  przedsięwzięciem  o  małej  skali,  i  obejmuje  istniejącą  jezdnię  asfaltową, wjazdy  i  pobocze  drogi  z  uwzględnieniem  małych  korekt  zmiany przebiegu  istniejącej nawierzchni w  pasie  drogowy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 wykorzystać  w  maksymalnym  stopniu  istniejący  pas  drogowy  ,dostosować  ukształtowanie  dróg  i  przekroju  podłużnego  do  istniejącej  drogi.  Warunki  wodne  ustalono  jako  dobre  .  Głębokość  wody  gruntowej   (h)  od  spodu  konstrukcji  nawierzchni  wynosi  &gt;  jak  2 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śród  gruntów  rodzimych  dominują  grunty  piaszczysto – żwirowe o uziarnieniu  zróżnicowanym  Na  podstawie  przeprowadzonych  badań  stwierdzono  ,  że  podłoże  gruntowe  wzdłuż  trasy  projektowanej  drogi  jest  nośności  G 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KONS</w:t>
      </w:r>
      <w:r>
        <w:rPr>
          <w:bCs/>
          <w:sz w:val="28"/>
          <w:szCs w:val="28"/>
        </w:rPr>
        <w:t>TRUKCJA   NAWIERZCHNI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Projektuje  się  konstrukcję  nawierzchni  na  ruch  KR -1,   wg  Katalogu  Typowych  Konstrukcji  Nawierzchni  Podatnych  i  Półsztywnych  który  stanowi  załącznik  do  zarządzenia   Nr.6 GDDP z  dnia  24  kwiecień  1997 r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cinek  drogi   0+000  do  km  1+59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nawierzchnia  warstwa  ścieralna   na  całej  powierzchni  (  wraz  z  poszerzeniami)   z  betonu  asfaltowego  AC11S50/70  grubość  warstwy  po  zagęszczeniu  4 cm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km  0+238  do  0+479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-    korytowanie  na  głębokość  4  c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>warstwa  dolna  wiążąca ( tylko  na  szerokości  poszerzeń ) z  betonu  asfaltowego  AC16W50/70  grubość  warstwy  po  zagęszczeniu  4 cm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</w:rPr>
      </w:pPr>
      <w:r>
        <w:rPr>
          <w:bCs w:val="false"/>
        </w:rPr>
        <w:t>W  km  0+479  do  0+903 (  prawa  strona)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-    korytowanie  na  głębokość  do  30  cm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W  miejscach  poszerzenia  istniejącej  nawierzchni  należy  wykonać  roboty  ziemne głębokości  do  30 cm ,wykonać  podbudowę  z kruszywa  łamanego  0/31,5 grubości  24  cm  po  zagęszczeniu  i ułożyć  nawierzchnię  bitumiczną  4 +4 cm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 km   0+903  do  1+595  ( obustronnie)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korytowanie  na  głębokość  do  30  cm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w  miejscach  poszerzenia  wykonać  podbudowę  z  kruszywa  łamanego  frakcji  0/31,5  grubości  24  cm  po  zagęszczeniu  i  ułożyć  warstwę  wiążącą  grubości  4  cm  a  następnie  na  całej  powierzchni  ułożyć  warstwę  ścieralną  jak  wyżej  grubości  4  cm                                                         </w:t>
      </w:r>
    </w:p>
    <w:p>
      <w:pPr>
        <w:pStyle w:val="Heading3"/>
        <w:rPr>
          <w:bCs/>
        </w:rPr>
      </w:pPr>
      <w:r>
        <w:rPr/>
        <w:t xml:space="preserve">          </w:t>
      </w:r>
      <w:r>
        <w:rPr/>
        <w:t xml:space="preserve">Spadek  poprzeczny  nawierzchni  daszkowy  2%, na  łukach  poziomych     spadek  jednostronny                                                                          </w:t>
      </w:r>
    </w:p>
    <w:p>
      <w:pPr>
        <w:pStyle w:val="Tekstpodstawowy2"/>
        <w:rPr/>
      </w:pPr>
      <w:r>
        <w:rPr/>
        <w:t xml:space="preserve">  </w:t>
      </w:r>
      <w:r>
        <w:rPr>
          <w:bCs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ynikiem  prac  związanych  z   przebudową   drogi   gminnej   będzie  poprawa  warunków  bezpieczeństwa  drogowego  i  usprawnienie  ruchu  mechanicznego  i  piesz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onsekwencją  robót  nie  będzie  zwiększenia  natężenia  ruchu  w  tym  obszarze , co  wiązałoby  się  ze  wzrostem  odczuwanych  dziś  przez  mieszkańców  oddziaływań  na  otoczen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a  nawierzchnia  znacznie  zmniejszy  oddziaływanie  hałasowe  związane  z  toczeniem  się  kół  pojazdów  mechanicznych  po  aktualnie  nierównej  i  zdeformowanej  jezdni  gruntowej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leży  założyć  ,  że  w  związku  z  poprawą  równości  nawierzchni  przebudowanej  drogi  oraz  uporządkowanie  ścieków  deszczowych  - oddziaływanie  na  środowisko   będą  znacznie  mniej  odczuwal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lizacja  inwestycji  nie  spowoduje  degradacji  terenów  zielonych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ierzona  przebudowa   będzie  stosunkowo  niewielką  inwestycją  jedynie  o  oddziaływaniach  ograniczonych  do  najbliższego  otoczeni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budowa  nie  zmieni  wielkości  ani  struktury  ruchu  na  omawianym  odcinku  drogi,  poprawi  jednak  bezpieczeństwo  ruchu  pojazdów  i  jego  płynnoś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sumując  realizacja  inwestycji  przyczyni  się  do  poprawy  klimatu  akustycznego, zmniejszenia  emisji  zanieczyszczeń  pyłowo-gazowych, które  powstają  ze  spalania  paliw  w  silnikach.  Ponadto  nie  zmienia  stosunków  międzyludzkich,  nie  wprowadza  konieczności  podziału  siedlisk,  nie  spowoduje  zmian  w  stosunkach  wodnych  ani  wzrostu  zanieczyszczenia  wód  gruntow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numPr>
          <w:ilvl w:val="0"/>
          <w:numId w:val="2"/>
        </w:numPr>
        <w:rPr/>
      </w:pPr>
      <w:r>
        <w:rPr/>
        <w:t xml:space="preserve"> </w:t>
      </w:r>
      <w:r>
        <w:rPr/>
        <w:t>POBOCZE</w:t>
      </w: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>
          <w:szCs w:val="24"/>
        </w:rPr>
        <w:t>Projektuje  się  pobocze  obustronne  na  całej  długości  drogi  o szerokości  0,75  m    wykonane  z  kruszywa  naturalnego ( pospółki) grubości  8 cm o spadku  poprzecznym  8 %.</w:t>
      </w:r>
    </w:p>
    <w:p>
      <w:pPr>
        <w:pStyle w:val="Normal"/>
        <w:ind w:left="36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32"/>
          <w:szCs w:val="32"/>
        </w:rPr>
        <w:t>V.   ODWODNIE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dwodnienie  na  całym  projektowanym  odcinku  drogi  zaprojektowano  w  nawiązaniu  o  warunki  terenowe  za  pomocą  odwodnienia  powierzchniowego   spływu  wód  po  nadaniu  odpowiednich  spadków  poprzecznych  i podłużnych jezdn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VI.   ŁUKI  POZIOME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  projektowanym   odcinku  drogi  przewidziano   łuki  poziome zgodnie  z   mapą  sytuacyjną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VII .  REPER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 drogi  sytuacyjno-wysokościowy  został  dowiązany  do  wysokości  istniejących  w  terenie  zachowując  rzędne  zgodnie  z  układem  państwowym  z  dowiązaniem  do  istniejących  rzędnych  w  tereni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OZNAKOWANIE</w:t>
      </w:r>
    </w:p>
    <w:p>
      <w:pPr>
        <w:pStyle w:val="Normal"/>
        <w:ind w:left="63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znakowanie  drogi  należy  wykonać  zgodnie z oznakowaniem  które  jest  ujęty  w  stałej  organizacji  ruchu  po  przebudowaniu  drogi  i  zatwierdzeniu stałej  organizacji  ruch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IX.  ROBOTY   ZIEM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  projektowanym  odcinku  drogi   występują  roboty  ziemne  zgodnie  z  tabelą  robót  ziemnych  wraz z  wykonaniem  koryta  drogi  w  miejscu  wykonania  poszerzenia  drog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X.   URZĄDZENIA  OBCE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jekt  przebudowy  drogi    nie  przewiduje  kolizji  z  innymi  urządzeniam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XI.  TECHNOLOGIA  ROB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podstawowy3"/>
        <w:rPr/>
      </w:pPr>
      <w:r>
        <w:rPr/>
        <w:t>Roboty  należy  wykonać  zgodnie  z  Ogólnymi  Warunkami  Technicznymi  Wykonania  i  Odbioru  Robót  z  uwzględnieniem  Ogólnych  specyfikacji  techniczny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 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Cs/>
      <w:i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32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8"/>
    </w:rPr>
  </w:style>
  <w:style w:type="paragraph" w:styleId="Tekstpodstawowy3">
    <w:name w:val="Tekst podstawowy 3"/>
    <w:basedOn w:val="Normal"/>
    <w:qFormat/>
    <w:pPr/>
    <w:rPr>
      <w:b/>
      <w:bCs/>
      <w:i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1:30:00Z</dcterms:created>
  <dc:creator>.</dc:creator>
  <dc:description/>
  <cp:keywords/>
  <dc:language>en-US</dc:language>
  <cp:lastModifiedBy>awojcik</cp:lastModifiedBy>
  <cp:lastPrinted>2010-01-14T19:40:00Z</cp:lastPrinted>
  <dcterms:modified xsi:type="dcterms:W3CDTF">2020-09-22T11:30:00Z</dcterms:modified>
  <cp:revision>2</cp:revision>
  <dc:subject/>
  <dc:title>-Umowa  Gminy  i  Miasta  Lidzbark</dc:title>
</cp:coreProperties>
</file>