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ącznik nr 4 do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pytania cen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……………………</w:t>
      </w:r>
      <w:r>
        <w:rPr/>
        <w:t>dnia………….r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pieczęć oferent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OTENCJAŁ KADR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Nawiązując do Zapytania cenowego dotyczącego zamówienia o wartości poniżej 30000 euro na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,,Usuwanie azbestu i wyrobów zawierających azbest z ternu Gminy Lipowiec Kościelny w roku 2015’’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świadczam, że następująca osoba będzie uczestniczyć w realizacji niniejszego zamówienia oraz że osoba ta posiada wymagane uprawnienia zgodnie z informacjami zawartymi w kolumnie 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4320"/>
      </w:tblGrid>
      <w:tr>
        <w:trPr>
          <w:trHeight w:val="6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isko i imię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nkcja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i nr uprawnieni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3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1:30:00Z</dcterms:created>
  <dc:creator>m</dc:creator>
  <dc:description/>
  <cp:keywords/>
  <dc:language>en-US</dc:language>
  <cp:lastModifiedBy>user01</cp:lastModifiedBy>
  <dcterms:modified xsi:type="dcterms:W3CDTF">2015-07-09T11:30:00Z</dcterms:modified>
  <cp:revision>2</cp:revision>
  <dc:subject/>
  <dc:title>Załącznik nr 4 do</dc:title>
</cp:coreProperties>
</file>