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na przebudowę drogi gminnej w m. Parcele Łomskie     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iCs/>
          <w:sz w:val="24"/>
        </w:rPr>
      </w:pPr>
      <w:r>
        <w:rPr>
          <w:rFonts w:eastAsia="Arial Narrow" w:cs="Arial Narrow" w:ascii="Arial Narrow" w:hAnsi="Arial Narrow"/>
          <w:b/>
          <w:iCs/>
          <w:sz w:val="24"/>
        </w:rPr>
        <w:t xml:space="preserve">  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PV-45110000-1 ROBOTY W ZAKRESIE BURZENIA I ROZBIÓRKI OBIEKTÓW BUDOWLANYCH –ROBOTY PRZYGOTOWAWCZ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Roboty pomiarowe przy wyznaczeniu trasy drogi, punktów głównych trasy  i punktów wysokościowych w terenie wraz z wykonaniem inwentaryzacji geodezyjnej powykonawcz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26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zdjęcie warstwy ziemi urodzajnej (humusu) gr. 15 cm ze złożeniem w hałdę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2,00x0,70x2+20,00x9,00  = 518,80 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18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22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boty ziemne wykonywane ładowarkami kołowymi o poj.łyżki 1,25 m3 z transportem urobku samochodami samowyładowczymi 10-15 t na odl.do 5 km. Grunt kat.III Załadunek humusu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8,80x0,15 = 77,82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,8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NR 1 0101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ścinanie drzew i karczowanie pni przy średnicy drzew 66-75 cm wraz z zagospodarowaniem karpiny, dłużycy i drągowizny przez Wykonawcę robót i odwozem na odkład na odległość do 10 k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lub gazowych,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Oznakowanie tymczasowe na czas wykonania robót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PV-45111200-0 ROBOTY W ZAKRESIE PRZYGOTOWANIA TERENU POD BUDOWĘ ROBOTY ZIEMN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>Grunt kat.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KNNR 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407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Formowanie nasypów z gruntu dostarczonego do miejsca wbudowania z wykopów. Grunt ka</w:t>
            </w:r>
            <w:r>
              <w:rPr>
                <w:rFonts w:cs="Arial Narrow" w:ascii="Arial Narrow" w:hAnsi="Arial Narrow"/>
                <w:lang w:val="de-DE"/>
              </w:rPr>
              <w:t xml:space="preserve">t. II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4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ęszczanie nasypów walcami samojezdnymi wibracyjnymi 7,5 t. Grunt spoisty kategorii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503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lantowanie powierzchni skarp nasyp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4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5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ęczne plantowanie powierzchni wykop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,04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2452-5  ODWODNIENIE KORPUSU DROGOWEG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–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210-0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ó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e złożeniem urobku obok wykopu Roboty związane z wykopami pod przepust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12,00x2,00x1,80 = </w:t>
            </w:r>
            <w:r>
              <w:rPr>
                <w:rFonts w:cs="Arial" w:ascii="Arial Narrow" w:hAnsi="Arial Narrow"/>
                <w:b/>
              </w:rPr>
              <w:t>43,20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3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–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605-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ławy żwirowej pod przepusty rurowe w gotowym wykopie przy grubości warstwy 30 cm po zagęszczeniu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12,00x1,60x0,30 = </w:t>
            </w:r>
            <w:r>
              <w:rPr>
                <w:rFonts w:cs="Arial" w:ascii="Arial Narrow" w:hAnsi="Arial Narrow"/>
                <w:b/>
              </w:rPr>
              <w:t>5,76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,7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3 0601-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części przelotowej przepustów rurowych z rur z tworzywa sztucznego typu PVC o średnicy 400 mm w gotowym wykopie z zastosowaniem pospółk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 0606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ścianek czołowych przepustów rurowych z betonu klasy C20/25  szt. dla rur o średnicy ø 40 c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9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 0318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Zasypanie wykopów gruntem niewysadzinowym przekopów po przepustach wraz z zakupem i dowozem grunt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 1302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chaniczne oczyszczenie istniejącego rowu przydrożnego na wlocie i wylocie przepustu z załadunkiem gruntu na samochody samowyładowcze i odwozem na odkład na odległośc do 5 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20-8  FUNDAMENTOWANIE DRÓ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profilowanie i zagęszczenie istniejącego podłoża równiarką oraz walcem wibracyjnym lub ogumiony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2,00x6,00+25,00x8,00 = 165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5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 011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naturalnego (mieszanka żwiru, piasku i pospółki) stabilizowanego mechanicznie przy grubości warstwy po zagęszczeniu 20 c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2,00x5,40 = 1306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6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rFonts w:cs="Arial Narrow" w:ascii="Arial Narrow" w:hAnsi="Arial Narrow"/>
              </w:rPr>
              <w:t>Wykonanie warstwy mrozoochronnej z piasku (kruszywa naturalnego)przy grubości warstwy pozagęszczaniu 15 cm  na odcinku dochodzącym do drogi wojewódzki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podbudowy pomocniczej z kruszywa łamanego o uziarnieniu 0/31mm stabilizowanego mechanicznie przy grubości warstwy po zagęszczeniu 20 cm na odcinku dochodzącym do drogi wojewódzki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kropienie nawierzchni bitumicznej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warstwy ścieralnej nawierzchni 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242,00x3,50+184,00 = 1031,00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03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7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10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asadniczej z betonu asfaltowego o uziarnieniu 0/20 mm przy grubości warstwy po zagęszczeniu 7 cm na odcinku dochodzącym do drogi wojewódzkiej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0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6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1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Mechaniczne uzupełnienie poboczy kruszywem naturalnym stabilizowanym mechanicznie przy grubości warstwy po zagęszczeniu 12 cm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26,00x1,00x2 = 5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5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6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1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Mechaniczne uzupełnienie poboczy kruszywem naturalnym stabilizowanym mechanicznie przy grubości warstwy po zagęszczeniu 8 cm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242,00x1,25+163,00x1,25+64,50x1,25 = 587,00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587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308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wiążącej nawierzchni z betonu asfaltowego AC 16W 50/70 przy grubości warstwy po zagęszczeniu 4 cm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42,00x3,62 = 876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310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ścieralnej nawierzchni z betonu asfaltowego AC 11S 50/70 przy grubości warstwy po zagęszczeniu 5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8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310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warstwy ścieralnej nawierzchni z betonu asfaltowego AC 11S 50/70 przy grubości warstwy po zagęszczeniu 4 cm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42,00x3,50 = 847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7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280-5  OZNAKOWANIE DRÓG I URZADZENIA BEZPIECZEŃSTWA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5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oznakowania poziomego mechanicznie Linie typu P-1e, P-4, P-1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40+4,80+1,05 = 8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 słupków stalowych z ruro średnicy 70 mm do znaków drog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702-01/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3,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7:10:00Z</dcterms:created>
  <dc:creator>MARGALSKI Dariusz</dc:creator>
  <dc:description/>
  <cp:keywords/>
  <dc:language>en-US</dc:language>
  <cp:lastModifiedBy>DM</cp:lastModifiedBy>
  <cp:lastPrinted>2014-01-07T18:14:00Z</cp:lastPrinted>
  <dcterms:modified xsi:type="dcterms:W3CDTF">2014-01-07T17:33:00Z</dcterms:modified>
  <cp:revision>7</cp:revision>
  <dc:subject/>
  <dc:title>PRZEDMIAR ROBÓT </dc:title>
</cp:coreProperties>
</file>