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na przebudowę drogi gminnej transportu rolnego w miejscowości Turza Mała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Cs/>
          <w:sz w:val="24"/>
        </w:rPr>
        <w:t>od km 0+000 do km 0+600,00 na działce nr 906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</w:rPr>
      </w:pPr>
      <w:r>
        <w:rPr>
          <w:rFonts w:cs="Arial" w:ascii="Arial" w:hAnsi="Arial"/>
          <w:b/>
          <w:iCs/>
          <w:sz w:val="4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PV-45111200-0 ROBOTY W ZAKRESIE PRZYGOTOWANIA TERENU POD BUDOWĘ I ROBOTY ZIEMNE 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zdjęcie warstwy humusu grubości 20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3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Roboty ziemne wykonywane ładowarkami kołowymi o poj. łyżki 1,25 m3 z transportem urobku samochodami samowyładowczymi 5-10 t na odl.do 2 km. Załadunek zmagazynowanego humusu i odwiezienie na odkład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2"/>
              </w:rPr>
            </w:pPr>
            <w:r>
              <w:rPr>
                <w:sz w:val="22"/>
              </w:rPr>
              <w:t>CPV-45233320-8  FUNDAMENTOWANIE DRÓG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istniejącego podłoża równiarką oraz walcem wibracyjnym lub ogumiony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2.01.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warstwy odsączającej z kruszyw naturalnego (piasku) przy grubości warstwy po zagęszczeniu mechanicznym 15 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20-7 ROBOTY W ZAKRESIE NAWIERZCHNI DRÓG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1.0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Wykonanie nawierzchni z kruszywa naturalnego frakcji 0/31,5 mm (mieszanka piasku, pospółki i żwiru) stabilizowanego mechanicznie przy grubości warstwy po zagęszczeniu 20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NagwekZnak">
    <w:name w:val="Nagłówek Znak"/>
    <w:basedOn w:val="Domylnaczcionkaakapitu"/>
    <w:qFormat/>
    <w:rPr/>
  </w:style>
  <w:style w:type="character" w:styleId="Nagwek7Znak">
    <w:name w:val="Nagłówek 7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9:00Z</dcterms:created>
  <dc:creator>MARGALSKI Dariusz</dc:creator>
  <dc:description/>
  <cp:keywords/>
  <dc:language>en-US</dc:language>
  <cp:lastModifiedBy>Darek</cp:lastModifiedBy>
  <cp:lastPrinted>2010-01-19T21:31:00Z</cp:lastPrinted>
  <dcterms:modified xsi:type="dcterms:W3CDTF">2013-01-22T15:33:00Z</dcterms:modified>
  <cp:revision>5</cp:revision>
  <dc:subject/>
  <dc:title>PRZEDMIAR ROBÓT</dc:title>
</cp:coreProperties>
</file>