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GMINA LIPOWIEC KOŚCIELNY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8817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>DOŚ.271.7.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PECYFIKACJ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STOTNYCH WARUNKÓW ZAMÓWIENI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zwana dalej SIWZ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w postępowaniu o udzielenie zamówienia publicznego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 xml:space="preserve">prowadzonym w trybie przetargu nieograniczonego </w:t>
      </w:r>
    </w:p>
    <w:p>
      <w:pPr>
        <w:pStyle w:val="Normal"/>
        <w:spacing w:lineRule="auto" w:line="360"/>
        <w:jc w:val="center"/>
        <w:rPr/>
      </w:pPr>
      <w:r>
        <w:rPr/>
        <w:t>na podstawie przepisów ustawy z dnia 29 stycznia 2004 r. – Prawo zamówień publicznych (Dz. U. z 2010 r. Nr 113, poz. 759, Nr 161, poz. 1078 i Nr 182, poz. 1228, z 2011r. Nr 5, poz. 13, Nr 28, poz. 143, Nr 87, poz. 484, Nr 234, poz. 1386 i Nr 240, poz. 1429 oraz z 2012r. poz. 769, 951, 1101, 1271 i 1529), zwana dalej Pzp o wartości zamówienia nieprzekraczającej wyrażonej w złotych równowartości kwoty określonej w przepisach wydanych na podstawie art. 11 ust. 8 Pzp, którego przedmiotem jest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before="40" w:after="40"/>
        <w:jc w:val="center"/>
        <w:rPr>
          <w:b/>
          <w:b/>
        </w:rPr>
      </w:pPr>
      <w:r>
        <w:rPr>
          <w:b/>
        </w:rPr>
        <w:t>Przebudowa drogi gminnej transportu rolnego w miejscowości  Turza Mała w km 0+000 do km 0+600 działka nr 508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 xml:space="preserve">ZATWIERDZAM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</w:t>
      </w:r>
    </w:p>
    <w:p>
      <w:pPr>
        <w:pStyle w:val="Normal"/>
        <w:jc w:val="center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data, podpis kierownika Zamawiającego</w:t>
      </w:r>
    </w:p>
    <w:p>
      <w:pPr>
        <w:pStyle w:val="Normal"/>
        <w:jc w:val="center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lub osoby upoważnionej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MINA LIPOWIEC KOŚCIELNY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51435</wp:posOffset>
                </wp:positionV>
                <wp:extent cx="54864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05pt" to="440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iniejsza Specyfikacja Istotnych Warunków Zamówienia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kłada się z następujących części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zęść I:   Instrukcje dla Wykonawców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zęść II:  Formularze: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Wzór Oferty,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Załącznik nr 1 do oferty- wzór oświadczenia Wykonawcy składanego zgodnie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z art. 22 Prawa zamówień publicznych,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Załącznik nr 2 do oferty- wzór oświadczenia Wykonawcy składanego zgodnie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z art. 24. Prawa zamówień publicznych,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Załącznik nr 3 do oferty- wzór wykazu osób,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Załącznik nr 4 do oferty- wzór oświadczenia Wykonawcy o posiadaniu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wymaganych uprawnień,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Załącznik nr 5 do oferty- wzór informacji Wykonawcy składanej na podstawie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art. 26 ust. 2d Prawa zamówień publicznych,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Załącznik nr 6 do oferty- wzór zobowiązania podmiotu trzeciego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zęść III:  Projekt umow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9" to="881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Ś.271.7.2013                                                                                                                                           STR.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MINA LIPOWIEC KOŚCIELNY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54864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31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15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ZĘŚĆ I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KACJA DLA WYKONAWCÓW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:</w:t>
      </w:r>
    </w:p>
    <w:p>
      <w:pPr>
        <w:pStyle w:val="Normal"/>
        <w:spacing w:before="40" w:after="40"/>
        <w:rPr/>
      </w:pPr>
      <w:r>
        <w:rPr>
          <w:sz w:val="18"/>
          <w:szCs w:val="18"/>
        </w:rPr>
        <w:t xml:space="preserve">I.       Nazwa i adres Zamawiającego........................................................................................................................................... 4 </w:t>
      </w:r>
    </w:p>
    <w:p>
      <w:pPr>
        <w:pStyle w:val="Normal"/>
        <w:spacing w:before="40" w:after="40"/>
        <w:rPr/>
      </w:pPr>
      <w:r>
        <w:rPr>
          <w:sz w:val="18"/>
          <w:szCs w:val="18"/>
        </w:rPr>
        <w:t xml:space="preserve">II.      Tryb udzielania zamówienia.............................................................................................................................................. 4 </w:t>
      </w:r>
    </w:p>
    <w:p>
      <w:pPr>
        <w:pStyle w:val="Normal"/>
        <w:spacing w:before="40" w:after="40"/>
        <w:rPr/>
      </w:pPr>
      <w:r>
        <w:rPr>
          <w:sz w:val="18"/>
          <w:szCs w:val="18"/>
        </w:rPr>
        <w:t xml:space="preserve">III.     Opis przedmiotu zamówienia............................................................................................................................................ 4 </w:t>
      </w:r>
    </w:p>
    <w:p>
      <w:pPr>
        <w:pStyle w:val="Normal"/>
        <w:spacing w:before="40" w:after="40"/>
        <w:rPr/>
      </w:pPr>
      <w:r>
        <w:rPr>
          <w:sz w:val="18"/>
          <w:szCs w:val="18"/>
        </w:rPr>
        <w:t xml:space="preserve">IV.     Zamówienia uzupełniające................................................................................................................................................ 5 </w:t>
      </w:r>
    </w:p>
    <w:p>
      <w:pPr>
        <w:pStyle w:val="Normal"/>
        <w:spacing w:before="40" w:after="40"/>
        <w:rPr/>
      </w:pPr>
      <w:r>
        <w:rPr>
          <w:sz w:val="18"/>
          <w:szCs w:val="18"/>
        </w:rPr>
        <w:t xml:space="preserve">V.      Termin wykonania zamówienia......................................................................................................................................... 5 </w:t>
      </w:r>
    </w:p>
    <w:p>
      <w:pPr>
        <w:pStyle w:val="Normal"/>
        <w:spacing w:before="40" w:after="40"/>
        <w:rPr/>
      </w:pPr>
      <w:r>
        <w:rPr>
          <w:sz w:val="18"/>
          <w:szCs w:val="18"/>
        </w:rPr>
        <w:t xml:space="preserve">VI.     Warunki udziału w postępowaniu oraz opis sposobu dokonywania oceny spełniania tych  </w:t>
      </w:r>
    </w:p>
    <w:p>
      <w:pPr>
        <w:pStyle w:val="Normal"/>
        <w:spacing w:before="40" w:after="4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warunków: ........................................................................................................................................................................ 6 </w:t>
      </w:r>
    </w:p>
    <w:p>
      <w:pPr>
        <w:pStyle w:val="Normal"/>
        <w:spacing w:before="40" w:after="40"/>
        <w:rPr>
          <w:sz w:val="18"/>
          <w:szCs w:val="18"/>
        </w:rPr>
      </w:pPr>
      <w:r>
        <w:rPr>
          <w:sz w:val="18"/>
          <w:szCs w:val="18"/>
        </w:rPr>
        <w:t xml:space="preserve">VII.    Informacja o oświadczeniach lub dokumentach, jakie mają dostarczyć Wykonawcy w celu </w:t>
      </w:r>
    </w:p>
    <w:p>
      <w:pPr>
        <w:pStyle w:val="Normal"/>
        <w:spacing w:before="40" w:after="40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potwierdzenia spełniania warunków udziału w postępowaniu oraz niepodlegania </w:t>
      </w:r>
    </w:p>
    <w:p>
      <w:pPr>
        <w:pStyle w:val="Normal"/>
        <w:spacing w:before="40" w:after="4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wykluczeniu na podstawie art. 24 ust. 1 Pzp. ................................................................................................................. 6 </w:t>
      </w:r>
    </w:p>
    <w:p>
      <w:pPr>
        <w:pStyle w:val="Normal"/>
        <w:spacing w:before="40" w:after="40"/>
        <w:rPr/>
      </w:pPr>
      <w:r>
        <w:rPr>
          <w:sz w:val="18"/>
          <w:szCs w:val="18"/>
        </w:rPr>
        <w:t xml:space="preserve">VIII.    Sposób porozumiewania się Zamawiającego z Wykonawcami ..................................................................................... 8 </w:t>
      </w:r>
    </w:p>
    <w:p>
      <w:pPr>
        <w:pStyle w:val="Normal"/>
        <w:spacing w:before="40" w:after="40"/>
        <w:rPr/>
      </w:pPr>
      <w:r>
        <w:rPr>
          <w:sz w:val="18"/>
          <w:szCs w:val="18"/>
        </w:rPr>
        <w:t xml:space="preserve">IX.      Osoby uprawnione do porozumiewania się z Wykonawcami.......................................................................................... 8 </w:t>
      </w:r>
    </w:p>
    <w:p>
      <w:pPr>
        <w:pStyle w:val="Normal"/>
        <w:spacing w:before="40" w:after="40"/>
        <w:rPr/>
      </w:pPr>
      <w:r>
        <w:rPr>
          <w:sz w:val="18"/>
          <w:szCs w:val="18"/>
        </w:rPr>
        <w:t xml:space="preserve">X.       Wymagania dotyczące wadium ....................................................................................................................................... 9 </w:t>
      </w:r>
    </w:p>
    <w:p>
      <w:pPr>
        <w:pStyle w:val="Normal"/>
        <w:spacing w:before="40" w:after="40"/>
        <w:rPr/>
      </w:pPr>
      <w:r>
        <w:rPr>
          <w:sz w:val="18"/>
          <w:szCs w:val="18"/>
        </w:rPr>
        <w:t xml:space="preserve">XI.      Termin związania ofertą ................................................................................................................................................ 10 </w:t>
      </w:r>
    </w:p>
    <w:p>
      <w:pPr>
        <w:pStyle w:val="Normal"/>
        <w:spacing w:before="40" w:after="40"/>
        <w:rPr/>
      </w:pPr>
      <w:r>
        <w:rPr>
          <w:sz w:val="18"/>
          <w:szCs w:val="18"/>
        </w:rPr>
        <w:t xml:space="preserve">XII.     Opis sposobu przygotowania oferty.............................................................................................................................. 10 </w:t>
      </w:r>
    </w:p>
    <w:p>
      <w:pPr>
        <w:pStyle w:val="Normal"/>
        <w:spacing w:before="40" w:after="40"/>
        <w:rPr/>
      </w:pPr>
      <w:r>
        <w:rPr>
          <w:sz w:val="18"/>
          <w:szCs w:val="18"/>
        </w:rPr>
        <w:t xml:space="preserve">XIII.    Opis sposobu obliczenia ceny........................................................................................................................................ 11 </w:t>
      </w:r>
    </w:p>
    <w:p>
      <w:pPr>
        <w:pStyle w:val="Normal"/>
        <w:spacing w:before="40" w:after="40"/>
        <w:rPr/>
      </w:pPr>
      <w:r>
        <w:rPr>
          <w:sz w:val="18"/>
          <w:szCs w:val="18"/>
        </w:rPr>
        <w:t xml:space="preserve">XIV.    Wyjaśnianie i zmiany w treści SIWZ............................................................................................................................ 11 </w:t>
      </w:r>
    </w:p>
    <w:p>
      <w:pPr>
        <w:pStyle w:val="Normal"/>
        <w:spacing w:before="40" w:after="40"/>
        <w:rPr/>
      </w:pPr>
      <w:r>
        <w:rPr>
          <w:sz w:val="18"/>
          <w:szCs w:val="18"/>
        </w:rPr>
        <w:t xml:space="preserve">XV.      Zebranie Wykonawców................................................................................................................................................ 12 </w:t>
      </w:r>
    </w:p>
    <w:p>
      <w:pPr>
        <w:pStyle w:val="Normal"/>
        <w:spacing w:before="40" w:after="40"/>
        <w:rPr/>
      </w:pPr>
      <w:r>
        <w:rPr>
          <w:sz w:val="18"/>
          <w:szCs w:val="18"/>
        </w:rPr>
        <w:t xml:space="preserve">XVI.     Zmiany lub wycofanie złożonej oferty ........................................................................................................................ 12 </w:t>
      </w:r>
    </w:p>
    <w:p>
      <w:pPr>
        <w:pStyle w:val="Normal"/>
        <w:spacing w:before="40" w:after="40"/>
        <w:rPr/>
      </w:pPr>
      <w:r>
        <w:rPr>
          <w:sz w:val="18"/>
          <w:szCs w:val="18"/>
        </w:rPr>
        <w:t xml:space="preserve">XVII.    Wycofanie złożonej oferty .......................................................................................................................................... 12 </w:t>
      </w:r>
    </w:p>
    <w:p>
      <w:pPr>
        <w:pStyle w:val="Normal"/>
        <w:spacing w:before="40" w:after="40"/>
        <w:rPr/>
      </w:pPr>
      <w:r>
        <w:rPr>
          <w:sz w:val="18"/>
          <w:szCs w:val="18"/>
        </w:rPr>
        <w:t xml:space="preserve">XVIII.   Miejsce, termin i sposób złożenia oferty .................................................................................................................... 12 </w:t>
      </w:r>
    </w:p>
    <w:p>
      <w:pPr>
        <w:pStyle w:val="Normal"/>
        <w:spacing w:before="40" w:after="40"/>
        <w:rPr/>
      </w:pPr>
      <w:r>
        <w:rPr>
          <w:sz w:val="18"/>
          <w:szCs w:val="18"/>
        </w:rPr>
        <w:t xml:space="preserve">XIX.      Miejsce i termin otwarcia ofert.................................................................................................................................... 13 </w:t>
      </w:r>
    </w:p>
    <w:p>
      <w:pPr>
        <w:pStyle w:val="Normal"/>
        <w:spacing w:before="40" w:after="40"/>
        <w:rPr/>
      </w:pPr>
      <w:r>
        <w:rPr>
          <w:sz w:val="18"/>
          <w:szCs w:val="18"/>
        </w:rPr>
        <w:t xml:space="preserve">XX.       Tryb otwarcia ofert....................................................................................................................................................... 13 </w:t>
      </w:r>
    </w:p>
    <w:p>
      <w:pPr>
        <w:pStyle w:val="Normal"/>
        <w:spacing w:before="40" w:after="40"/>
        <w:rPr/>
      </w:pPr>
      <w:r>
        <w:rPr>
          <w:sz w:val="18"/>
          <w:szCs w:val="18"/>
        </w:rPr>
        <w:t xml:space="preserve">XXI.      Kryterium oceny ofert.................................................................................................................................................. 13 </w:t>
      </w:r>
    </w:p>
    <w:p>
      <w:pPr>
        <w:pStyle w:val="Normal"/>
        <w:spacing w:before="40" w:after="40"/>
        <w:rPr/>
      </w:pPr>
      <w:r>
        <w:rPr>
          <w:sz w:val="18"/>
          <w:szCs w:val="18"/>
        </w:rPr>
        <w:t xml:space="preserve">XXII.     Informacje o formalnościach, jakie powinny zostać dopełnione po wyborze oferty w </w:t>
      </w:r>
    </w:p>
    <w:p>
      <w:pPr>
        <w:pStyle w:val="Normal"/>
        <w:spacing w:before="40" w:after="4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 xml:space="preserve">celu zawarcia umowy w sprawie zamówienia publicznego......................................................................................... 14 </w:t>
      </w:r>
    </w:p>
    <w:p>
      <w:pPr>
        <w:pStyle w:val="Normal"/>
        <w:spacing w:before="40" w:after="40"/>
        <w:rPr/>
      </w:pPr>
      <w:r>
        <w:rPr>
          <w:sz w:val="18"/>
          <w:szCs w:val="18"/>
        </w:rPr>
        <w:t xml:space="preserve">XXIII.   Zabezpieczenie należytego wykonania umowy........................................................................................................... 15 </w:t>
      </w:r>
    </w:p>
    <w:p>
      <w:pPr>
        <w:pStyle w:val="Normal"/>
        <w:spacing w:before="40" w:after="40"/>
        <w:rPr/>
      </w:pPr>
      <w:r>
        <w:rPr>
          <w:sz w:val="18"/>
          <w:szCs w:val="18"/>
        </w:rPr>
        <w:t xml:space="preserve">XXIV.   Istotne postanowienia umowy w sprawie zamówienia publicznego, klauzule dotyczące </w:t>
      </w:r>
    </w:p>
    <w:p>
      <w:pPr>
        <w:pStyle w:val="Normal"/>
        <w:spacing w:before="40" w:after="4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 xml:space="preserve">możliwości i warunki zmiany umowy w sprawie zamówienia publicznego .............................................................. 15 </w:t>
      </w:r>
    </w:p>
    <w:p>
      <w:pPr>
        <w:pStyle w:val="Normal"/>
        <w:spacing w:before="40" w:after="40"/>
        <w:rPr/>
      </w:pPr>
      <w:r>
        <w:rPr>
          <w:sz w:val="18"/>
          <w:szCs w:val="18"/>
        </w:rPr>
        <w:t xml:space="preserve">XXV.    Środki ochrony prawnej .............................................................................................................................................. 15 </w:t>
      </w:r>
    </w:p>
    <w:p>
      <w:pPr>
        <w:pStyle w:val="Normal"/>
        <w:spacing w:before="40" w:after="40"/>
        <w:rPr/>
      </w:pPr>
      <w:r>
        <w:rPr>
          <w:sz w:val="18"/>
          <w:szCs w:val="18"/>
        </w:rPr>
        <w:t xml:space="preserve">XXVI.   Podwykonawstwo........................................................................................................................................................ 16 </w:t>
      </w:r>
    </w:p>
    <w:p>
      <w:pPr>
        <w:pStyle w:val="Normal"/>
        <w:spacing w:before="40" w:after="40"/>
        <w:rPr/>
      </w:pPr>
      <w:r>
        <w:rPr>
          <w:sz w:val="18"/>
          <w:szCs w:val="18"/>
        </w:rPr>
        <w:t xml:space="preserve">XXVII.  Zamówienia częściowe ............................................................................................................................................... 16 </w:t>
      </w:r>
    </w:p>
    <w:p>
      <w:pPr>
        <w:pStyle w:val="Normal"/>
        <w:spacing w:before="40" w:after="40"/>
        <w:rPr/>
      </w:pPr>
      <w:r>
        <w:rPr>
          <w:sz w:val="18"/>
          <w:szCs w:val="18"/>
        </w:rPr>
        <w:t xml:space="preserve">XXVIII. Umowa ramowa .......................................................................................................................................................... 16 </w:t>
      </w:r>
    </w:p>
    <w:p>
      <w:pPr>
        <w:pStyle w:val="Normal"/>
        <w:spacing w:before="40" w:after="40"/>
        <w:rPr/>
      </w:pPr>
      <w:r>
        <w:rPr>
          <w:sz w:val="18"/>
          <w:szCs w:val="18"/>
        </w:rPr>
        <w:t xml:space="preserve">XXIX.   Informacja o ofercie wariantowej ................................................................................................................................ 16 </w:t>
      </w:r>
    </w:p>
    <w:p>
      <w:pPr>
        <w:pStyle w:val="Normal"/>
        <w:spacing w:before="40" w:after="40"/>
        <w:rPr>
          <w:sz w:val="18"/>
          <w:szCs w:val="18"/>
        </w:rPr>
      </w:pPr>
      <w:r>
        <w:rPr>
          <w:sz w:val="18"/>
          <w:szCs w:val="18"/>
        </w:rPr>
        <w:t xml:space="preserve">XXX.     Zamawiający dopuszcza porozumiewanie się drogą elektroniczną </w:t>
      </w:r>
    </w:p>
    <w:p>
      <w:pPr>
        <w:pStyle w:val="Normal"/>
        <w:spacing w:before="40" w:after="4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za pomocą poczty elektronicznej na adres e-mail: ..................................................................................................... 17 </w:t>
      </w:r>
    </w:p>
    <w:p>
      <w:pPr>
        <w:pStyle w:val="Normal"/>
        <w:spacing w:before="40" w:after="40"/>
        <w:rPr/>
      </w:pPr>
      <w:r>
        <w:rPr>
          <w:sz w:val="18"/>
          <w:szCs w:val="18"/>
        </w:rPr>
        <w:t xml:space="preserve">XXXI.    Zamawiający nie przewiduje rozliczeń w walucie obcej............................................................................................ 17 </w:t>
      </w:r>
    </w:p>
    <w:p>
      <w:pPr>
        <w:pStyle w:val="Normal"/>
        <w:spacing w:before="40" w:after="40"/>
        <w:rPr/>
      </w:pPr>
      <w:r>
        <w:rPr>
          <w:sz w:val="18"/>
          <w:szCs w:val="18"/>
        </w:rPr>
        <w:t xml:space="preserve">XXXII.   Zamawiający nie przewiduje przeprowadzenia aukcji elektronicznej........................................................................ 17 </w:t>
      </w:r>
    </w:p>
    <w:p>
      <w:pPr>
        <w:pStyle w:val="Normal"/>
        <w:spacing w:before="40" w:after="40"/>
        <w:rPr/>
      </w:pPr>
      <w:r>
        <w:rPr>
          <w:sz w:val="18"/>
          <w:szCs w:val="18"/>
        </w:rPr>
        <w:t xml:space="preserve">XXXIII.  Zamawiający nie przewiduje zwrotu kosztów udziału w postępowania za wyjątkiem </w:t>
      </w:r>
    </w:p>
    <w:p>
      <w:pPr>
        <w:pStyle w:val="Normal"/>
        <w:spacing w:before="40" w:after="4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 xml:space="preserve">sytuacji określonej w art. 93 ust. 4 Pzp...................................................................................................................... 17 </w:t>
      </w:r>
    </w:p>
    <w:p>
      <w:pPr>
        <w:pStyle w:val="Normal"/>
        <w:spacing w:before="40" w:after="40"/>
        <w:rPr/>
      </w:pPr>
      <w:r>
        <w:rPr>
          <w:sz w:val="18"/>
          <w:szCs w:val="18"/>
        </w:rPr>
        <w:t xml:space="preserve">XXXIV.  Informacje dodatkowe................................................................................................................................................ 17 </w: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18"/>
          <w:szCs w:val="18"/>
        </w:rPr>
        <w:t xml:space="preserve">XXXV.   Postanowienia końcowe............................................................................................................................................. </w:t>
      </w:r>
      <w:r>
        <w:rPr>
          <w:sz w:val="20"/>
          <w:szCs w:val="20"/>
        </w:rPr>
        <w:t>17</w: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9" to="881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>DOŚ.271.7.2013                                                                                                                                              str. 3</w:t>
      </w:r>
    </w:p>
    <w:p>
      <w:pPr>
        <w:pStyle w:val="Normal"/>
        <w:spacing w:before="40" w:after="40"/>
        <w:jc w:val="center"/>
        <w:rPr>
          <w:b/>
          <w:b/>
        </w:rPr>
      </w:pPr>
      <w:r>
        <w:rPr>
          <w:b/>
        </w:rPr>
        <w:t>GMINA LIPOWIEC KOŚCIELNY</w: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0920" y="24120"/>
                            <a:ext cx="548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7,38" to="9176,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 w:before="40" w:after="40"/>
        <w:rPr/>
      </w:pPr>
      <w:r>
        <w:rPr>
          <w:b/>
          <w:sz w:val="20"/>
          <w:szCs w:val="20"/>
        </w:rPr>
        <w:t xml:space="preserve">I.   Nazwa i adres Zamawiającego </w:t>
      </w:r>
    </w:p>
    <w:p>
      <w:pPr>
        <w:pStyle w:val="Normal"/>
        <w:spacing w:before="40" w:after="4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. Zamawiającym jest Gmina Lipowiec Kościelny reprezentowana przez Wójta Gminy, który działa przy  </w: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pomocy Urzędu Gminy Lipowiec Kościelny </w:t>
      </w:r>
    </w:p>
    <w:p>
      <w:pPr>
        <w:pStyle w:val="Normal"/>
        <w:spacing w:before="40" w:after="4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2. Adres Zamawiającego: </w: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Lipowiec Kościelny 213, 06-545 Lipowiec Kościelny </w: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REGON:130378232 NIP: 569-176-00-28.</w: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tel.: 23 655-50-28, fax: 23 655-50-29</w:t>
      </w:r>
    </w:p>
    <w:p>
      <w:pPr>
        <w:pStyle w:val="Normal"/>
        <w:spacing w:before="40" w:after="4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www.lipowieckoscielny.pl</w:t>
      </w:r>
    </w:p>
    <w:p>
      <w:pPr>
        <w:pStyle w:val="Normal"/>
        <w:spacing w:before="40" w:after="4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3. Godziny pracy Urzędu: </w:t>
      </w:r>
    </w:p>
    <w:p>
      <w:pPr>
        <w:pStyle w:val="Normal"/>
        <w:spacing w:before="40" w:after="4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Od poniedziałku do piątku: od 7.30 do 15.30  </w:t>
      </w:r>
    </w:p>
    <w:p>
      <w:pPr>
        <w:pStyle w:val="Normal"/>
        <w:spacing w:lineRule="auto" w:line="360" w:before="40" w:after="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I. Tryb udzielania zamówienia </w:t>
      </w:r>
    </w:p>
    <w:p>
      <w:pPr>
        <w:pStyle w:val="Normal"/>
        <w:spacing w:before="40" w:after="4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Postępowanie o udzielenie zamówienia publicznego prowadzone jest w trybie przetargu </w:t>
      </w:r>
    </w:p>
    <w:p>
      <w:pPr>
        <w:pStyle w:val="Normal"/>
        <w:spacing w:before="40" w:after="4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nieograniczonego na podstawie art. 10 ust. 1 w zw. z art. 39÷46 ustawy z dnia 29 stycznia 2004r. –</w:t>
      </w:r>
    </w:p>
    <w:p>
      <w:pPr>
        <w:pStyle w:val="Normal"/>
        <w:spacing w:before="40" w:after="4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Prawo zamówień publicznych (Dz. U. z 2010r. Nr 113, poz. 759, Nr 161, poz. 1078 i Nr 182, poz. 1228, </w:t>
      </w:r>
    </w:p>
    <w:p>
      <w:pPr>
        <w:pStyle w:val="Normal"/>
        <w:spacing w:before="40" w:after="4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z 2011r. Nr 5, poz. 13, Nr 28, poz. 143, Nr 87, poz. 484, Nr 234, poz. 1386 i Nr 240, poz. 1429 oraz </w: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z 2012r. poz. 769, 951, 1101, 1271 i 1529), przy udziale komisji przetargowej. </w:t>
      </w:r>
    </w:p>
    <w:p>
      <w:pPr>
        <w:pStyle w:val="Normal"/>
        <w:spacing w:before="40" w:after="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. Opis przedmiotu zamówienia</w:t>
      </w:r>
    </w:p>
    <w:p>
      <w:pPr>
        <w:pStyle w:val="Normal"/>
        <w:spacing w:before="40" w:after="4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1. Przedmiotem zamówienia jest: </w:t>
      </w:r>
      <w:r>
        <w:rPr>
          <w:b/>
          <w:sz w:val="20"/>
          <w:szCs w:val="20"/>
        </w:rPr>
        <w:t>Przebudowa drogi gminnej transportu rolnego w miejscowości  Turza Mała w km 0+000 do km 0+600 działka nr 508</w: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>2. Opis przedmiotu zamówienia według Wspólnego Słownika Zamówień (CPV): 45.23.31.42-6</w:t>
      </w:r>
    </w:p>
    <w:p>
      <w:pPr>
        <w:pStyle w:val="Normal"/>
        <w:spacing w:before="40" w:after="40"/>
        <w:rPr/>
      </w:pPr>
      <w:r>
        <w:rPr>
          <w:b/>
          <w:sz w:val="20"/>
          <w:szCs w:val="20"/>
        </w:rPr>
        <w:t xml:space="preserve">3.  Zakres przedmiotu zamówienia obejmuje, w szczególności: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>roboty pomiarowe  przy wyznaczaniu trasy drogi i punktów wysokościowych na odcinku 600 m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-  mechaniczne zdjęcie warstwy humusu grubości 20 cm – 3600,00 m2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-  roboty ziemne wykonywane ładowarkami  kołowymi z wywiezieniem 720,00 m3 urobku samochodami na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odległość do 2 km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- mechaniczne profilowanie i zagęszczenie istniejącego podłoża równiarką oraz walcem wibracyjnym lub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ogumionym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- wykonanie warstwy odsączającej z kruszywa naturalnego (piasku) o grubości 15 cm po zagęszczeniu na pow. 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3600,00 m2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- wykonanie nawierzchni</w:t>
      </w:r>
      <w:r>
        <w:rPr>
          <w:sz w:val="20"/>
          <w:szCs w:val="20"/>
        </w:rPr>
        <w:t xml:space="preserve"> z kruszywa naturalnego (mieszanka, piasku , pospółki i żwiru) przy grubości 20 cm na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pow. 3600,00 m2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4.  Szczegółowy opis przedmiotu zamówienia stanowią następujące załączniki do niniejszej SIWZ: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)  Dokumentacja projektowa (projekt budowlany),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)  Przedmiar robót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3)  Specyfikacja Techniczna Wykonania i Odbioru Robót Budowlanych. </w:t>
      </w:r>
    </w:p>
    <w:p>
      <w:pPr>
        <w:pStyle w:val="Normal"/>
        <w:rPr/>
      </w:pPr>
      <w:r>
        <w:rPr>
          <w:sz w:val="20"/>
          <w:szCs w:val="20"/>
        </w:rPr>
        <w:t xml:space="preserve">5.  Na całość wykonanych prac Wykonawca udzieli 36 miesięcznej gwarancji i rękojmi, licząc od d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bezusterkowego protokołu odbioru końcoweg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  W przypadku, gdy w dokumentacji projektowej zostały wskazane nazwy, znaki towarowe lub normy,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aprobaty, specyfikacje czy systemy odniesienia, o których mowa w art. 29 ust.3 i art. 30 ust. 1-3 Pzp,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Zamawiający dopuszcza oferowanie materiałów lub rozwiązań równoważnych pod warunkiem, że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zapewnią uzyskanie parametrów technicznych nie gorszych od określonych w dokumentacji.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W przypadku oferowania rozwiązań równoważnych w stosunku do rozwiązań określonych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w dokumentacji projektowej, Wykonawca zobowiązany jest do wypełnienia wymogu wynikającego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z art. 30 ust. 5 ustawy oraz podania wykazu dokumentów potwierdzających ich równoważność takich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jak: certyfikaty, aprobaty techniczne, z podaniem nazwy podmiotu wydającego oraz terminu ważnośc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dokumentu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V. Zamówienia uzupełniające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Zamawiający nie przewiduje udzielenie zamówień uzupełniających, o których mowa w przepisi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art. 67 ust. 1 pkt 6 Pzp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. Termin wykonania zamówienia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Zamówienie należy wykonać w terminie </w:t>
      </w:r>
      <w:r>
        <w:rPr>
          <w:b/>
          <w:sz w:val="20"/>
          <w:szCs w:val="20"/>
        </w:rPr>
        <w:t>do 30.08.2013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9" to="881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Ś.271.7.2013                                                                                                                                          STR.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A LIPOWIEC KOŚCIELNY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</wp:posOffset>
                </wp:positionH>
                <wp:positionV relativeFrom="paragraph">
                  <wp:posOffset>51435</wp:posOffset>
                </wp:positionV>
                <wp:extent cx="54864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05pt" to="440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I. Warunki udziału w postępowaniu oraz opis sposobu dokonywania oceny spełniania tych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warunków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O udzielenie zamówienia mogą ubiegać się Wykonawcy, którzy spełniają warunki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dotyczą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1) posiadania uprawnień do wykonywania określonej działalności lub czynności, jeżel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przepisy prawa nakładają obowiązek ich posiadan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amawiający odstępuje od opisu sposobu dokonywania oceny spełniania warunków w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powyższym zakresie. Zamawiający dokona oceny spełnienia warunków udziału 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postępowaniu w tym zakresie na podstawie oświadczenia o spełnianiu warunkó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udziału w postępowaniu, o którym mowa w pkt. VII. 1.1)SIWZ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2) posiadania wiedzy i doświadczenia: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amawiający odstępuje od opisu sposobu dokonywania oceny spełniania warunków w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powyższym zakresie. Zamawiający dokona oceny spełniania warunków udziału 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postępowaniu w tym zakresie na podstawie oświadczenia o spełnianiu warunkó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udziału w postępowaniu, o którym mowa w pkt. VII.1.1)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3) dysponowania odpowiednim potencjałem technicznym oraz osobami zdolnymi d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wykonywania zamówienia: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u w:val="single"/>
        </w:rPr>
        <w:t xml:space="preserve">warunek zostanie uznany za spełniony, jeżeli Wykonawca wykaże, że </w:t>
      </w:r>
      <w:r>
        <w:rPr>
          <w:sz w:val="20"/>
          <w:szCs w:val="20"/>
        </w:rPr>
        <w:t xml:space="preserve">dysponuje 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najmniej jedną osobą przewidzianą do realizacji zamówienia, posiadającą wymagan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przepisami Prawa budowlanego uprawnienia budowlane do kierowania robotami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budowlanymi w specjalności: - </w:t>
      </w:r>
      <w:r>
        <w:rPr>
          <w:b/>
          <w:i/>
          <w:sz w:val="20"/>
          <w:szCs w:val="20"/>
        </w:rPr>
        <w:t>konstrukcyjno- budowlanej branża drogowa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4) znajdowania się w sytuacji ekonomicznej i finansowej zapewniającej wykonani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zamówien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Zamawiający odstępuje od opisu sposobu dokonywania oceny spełniania warunkó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w powyższym zakresie. Zamawiający dokona oceny spełnienia warunków udział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w postępowaniu w tym zakresie na podstawie oświadczenia o spełnianiu warunków 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udziału w postępowaniu, o którym mowa w pkt.VII.1.1)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II.  Informacja o oświadczeniach lub dokumentach, jakie mają dostarczyć Wykonawc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 xml:space="preserve">w celu potwierdzenia spełniania warunków udziału w postępowaniu oraz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 xml:space="preserve">niepodlegania wykluczeniu na podstawie art.24 ust.1 Pzp.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. </w:t>
      </w:r>
      <w:r>
        <w:rPr>
          <w:b/>
          <w:sz w:val="20"/>
          <w:szCs w:val="20"/>
        </w:rPr>
        <w:t xml:space="preserve">W celu wykazania spełniania warunków udziału w postępowaniu opisanych w pk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 xml:space="preserve">VI, </w:t>
      </w:r>
      <w:r>
        <w:rPr>
          <w:sz w:val="20"/>
          <w:szCs w:val="20"/>
        </w:rPr>
        <w:t xml:space="preserve">każdy z Wykonawców powinien przedłożyć wraz z ofertą: 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1) oświadczenie Wykonawcy o spełnianiu warunków określonych w art. 22 ust. 1 Pzp,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stanowiące </w:t>
      </w:r>
      <w:r>
        <w:rPr>
          <w:sz w:val="20"/>
          <w:szCs w:val="20"/>
          <w:u w:val="single"/>
        </w:rPr>
        <w:t xml:space="preserve">załącznik nr 1 </w:t>
      </w:r>
      <w:r>
        <w:rPr>
          <w:sz w:val="20"/>
          <w:szCs w:val="20"/>
        </w:rPr>
        <w:t>do formularza oferty;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) </w:t>
      </w:r>
      <w:r>
        <w:rPr>
          <w:b/>
          <w:sz w:val="20"/>
          <w:szCs w:val="20"/>
        </w:rPr>
        <w:t>wykaz osób, które będą uczestniczyć w wykonywaniu zamówienia</w:t>
      </w:r>
      <w:r>
        <w:rPr>
          <w:sz w:val="20"/>
          <w:szCs w:val="20"/>
        </w:rPr>
        <w:t xml:space="preserve">, 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szczególności odpowiedzialnych za świadczenie usług, kontrole jakości lub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kierowanie robotami budowlanymi, wraz z informacjami na temat ich kwalifikacj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zawodowych, doświadczenia i wykształcenia niezbędnych do wykona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zamówienia, a także zakresu wykonywanych przez nie czynności, oraz informacją o 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podstawie do dysponowania tymi osobami- załącznik nr 3 do formularza oferty;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3) </w:t>
      </w:r>
      <w:r>
        <w:rPr>
          <w:b/>
          <w:sz w:val="20"/>
          <w:szCs w:val="20"/>
        </w:rPr>
        <w:t xml:space="preserve">oświadczenia, że osoby, które będą uczestniczyć w wykonywaniu zamówienia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posiadają wymagane uprawnienia, jeżeli ustawy nakładają obowiązek posiadania ty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uprawnień- załącznik nr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 przypadku wspólnego ubiegania się dwóch lub więcej Wykonawców o udzielenie niniejszego zamówienia, ocenianie będzie łącznie spełnienie warunku- w tym celu dokumenty ma obowiązek złożyć ten lub ci z Wykonawców, którzy w imieniu wszystkich wykazywać będą spełnianie teg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9" to="881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>DOŚ.271.7.2013                                                                                                                                              str.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A LIPOWIEC KOŚCIELNY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51435</wp:posOffset>
                </wp:positionV>
                <wp:extent cx="54864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05pt" to="431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W celu potwierdzenia niepodlegania wykluczeniu na podstawie art. 24 ust. 1 Pzp, każdy 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Wykonawców powinien przedłożyć wraz z ofertą następujące oświadczenia i dokument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) oświadczenie Wykonawcy, o braku podstaw do wykluczenia z postępowania n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podstawie art. 24 Pzp, stanowiące załącznik nr 2 do formularza oferty;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2) aktualny odpis z właściwego rejestru lub z centralnej ewidencji i informacji 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ziałalności gospodarczej, jeżeli odrębne przepisy wymagają wpisu do rejestru lub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ewidencji, w celu wykazania braku podstaw do wykluczenia w oparciu o art. 24 ust. 1 pk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2 Pzp, wystawionego nie wcześniej niż 6 miesięcy przed upływem terminu składa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ofe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3) listę podmiotów należących do tej samej grupy kapitałowej, o której mowa w art. 24 us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2 pkt. 5 Pzp albo informację o tym, że Wykonawca nie należy do grupy kapitałowej, 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której mowa w art. 24. ust. 2 pkt 5 Pzp albo informację o  tym, że Wykonawca nie należ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do grupy kapitałowej, stanowiąca załącznik nr 5 do formularza oferty.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W przypadku oferty składanej przez Wykonawców ubiegających się wspólnie 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udzielenie zamówienia, dokumenty potwierdzające, że Wykonawca nie podleg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wykluczeniu składa każdy z Wykonawców odrębni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Dokumenty podmiotów zagranicznych: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Jeżeli Wykonawca ma siedzibę lub miejsce zamieszkania poza terytorium Rzeczpospolitej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Polskiej, przedkłada zamiast dokumentów, o których mowa w pkt 2 ppkt 2- dokument lub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dokumenty wystawione w kraju, w którym ma siedzibę lub miejsce zamieszkania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potwierdzające odpowiednio, że nie otwarto jego likwidacji ani nie ogłoszono upadłości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Dokumenty, powinny być wystawione nie wcześniej niż 6 miesięcy przed upływe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terminu składania wniosków o dopuszczenie do udziału w postępowaniu o udzieleni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zamówienia albo składania ofer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Jeżeli w miejscu zamieszkania osoby lub w kraju, w którym Wykonawca ma siedzibę lub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miejsce zamieszkania, nie wydaje się powyższych dokumentów, zastępuje się j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dokumentem zawierającym oświadczenie złożone przed notariuszem, właściwym organe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sądowym, administracyjnym albo organem samorządu zawodowego lub gospodarczeg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odpowiednio miejsca zamieszkania osoby lub kraju, w którym Wykonawca ma siedzibę lub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miejsce zamieszkani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 Wykonawca może podlegać na wiedzy i doświadczeniu, potencjale technicznym, osoba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zdolnych do wykonania zamówienia lub zdolnościach finansowych innych podmiotów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niezależnie od charakteru prawnego łączących go z nimi stosunków. Wykonawca w takiej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sytuacji zobowiązany jest udowodnić Zamawiającemu, iż będzie dysponował zasobam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niezbędnymi do realizacji zamówienia, w szczególności przedstawiając w tym cel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pisemne zobowiązanie tych podmiotów do oddania mu do dyspozycji niezbędny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zasobów na okres korzystania z nich przy wykonania zamówienia (art. 26 ust. 2b ustawy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Pzp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 Kierownik robót budowlanych winien posiadać uprawnienia budowlane zgodnie z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przepisami ustawy z dnia 7 lipca 1994r. Prawo budowlane (Dz. U. z 2010r. Nr 243, poz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1623 z późn. zm.) oraz przepisami rozporządzenia Ministra Transportu i Budownictwa z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dnia 28 kwietnia 2006r. w sprawie samodzielnych funkcji technicznych w budownictwi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(Dz. U. Nr 83, poz. 578 z późn. zm.) lub odpowiadające im ważne uprawnienia budowlan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które zostały wydane na podstawie wcześniej obowiązujących przepisó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  Zgodnie z przepisami art. 12a Prawa budowlanego samodzielne funkcje techniczne 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budownictwie, określone w art. 12 ust. 1 ww. ustawy mogą również wykonywać osoby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których odpowiednie kwalifikacje zawodowe zostały uznane na zasadach określonych w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przepisach odrębnych. Regulację odrębną stanowią przepisy ustawy z dnia 18 marca 2008r.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o zasadach uznawania kwalifikacji zawodowych nabytych w państwach członkowski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Unii Europejskiej (Dz. U. Nr 63, poz. 394 z późn. zm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. Ponadto obok dokumentów potwierdzających spełnienie warunków udziału w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ostępowaniu Wykonawca skład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) ofertę, wg wzoru oferty, stanowiącego część II SIWZ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2) pisemne zobowiązanie podmiotów do oddania Wykonawcy do dyspozycji niezbędnych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zasobów na okres korzystania z nich przy wykonaniu zamówienia składane w sytuacji,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gdy </w:t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9" to="881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>DOŚ.271.7.2013                                                                                                                                            str.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A LIPOWIEC KOŚCIELNY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54864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25pt" to="440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Wykonawca będzie polegał na potencjale technicznym innych podmiotów, niezależnie od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charakteru prawnego łączących go z nimi stosunków (art. 26 ust. 2b Pzp). Wykonawca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w takiej sytuacji zobowiązany jest udowodnić Zamawiającemu, iż będzie dysponował zasobami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niezbędnymi do realizacji zamówienia, w szczególności przedstawiając w tym celu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przedmiotowe zobowiązanie (załącznik nr 6 do formularza oferty), </w:t>
      </w:r>
    </w:p>
    <w:p>
      <w:pPr>
        <w:pStyle w:val="Normal"/>
        <w:rPr/>
      </w:pPr>
      <w:r>
        <w:rPr>
          <w:sz w:val="20"/>
          <w:szCs w:val="20"/>
        </w:rPr>
        <w:t xml:space="preserve">3)   dokument ustanawiający Pełnomocnika do reprezentowania Wykonawców wspólnie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ubiegających się o udzielenie niniejszego zamówienia albo reprezentowania w postępowaniu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i zawarcia umowy w sprawie niniejszego zamówienia publicznego – w przypadku, gdy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Wykonawcy składają wspólną ofertę, a podpisywana jest przez pełnomocnika, </w:t>
      </w:r>
    </w:p>
    <w:p>
      <w:pPr>
        <w:pStyle w:val="Normal"/>
        <w:rPr/>
      </w:pPr>
      <w:r>
        <w:rPr>
          <w:sz w:val="20"/>
          <w:szCs w:val="20"/>
        </w:rPr>
        <w:t xml:space="preserve">4)   stosowne pełnomocnictwo(a) – w przypadku, gdy upoważnienie do podpisania oferty nie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wynika bezpośrednio ze złożonego w ofercie odpisu z właściwego rejestru. </w:t>
      </w:r>
    </w:p>
    <w:p>
      <w:pPr>
        <w:pStyle w:val="Normal"/>
        <w:rPr/>
      </w:pPr>
      <w:r>
        <w:rPr>
          <w:sz w:val="20"/>
          <w:szCs w:val="20"/>
        </w:rPr>
        <w:t xml:space="preserve">8.   Ocena spełniania warunków dokonana zostanie w oparciu o informacje zawarte w wymaganych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dokumentach i oświadczeniach, zgodnie z formułą „spełnia – nie spełnia". </w:t>
      </w:r>
    </w:p>
    <w:p>
      <w:pPr>
        <w:pStyle w:val="Normal"/>
        <w:rPr/>
      </w:pPr>
      <w:r>
        <w:rPr>
          <w:sz w:val="20"/>
          <w:szCs w:val="20"/>
        </w:rPr>
        <w:t xml:space="preserve">9.   Wykonawcy wspólnie ubiegający się o udzielenie niniejszego zamówienia zobowiązani są do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ustanowienia Pełnomocnika celem reprezentowania ich w niniejszym postępowaniu albo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reprezentowania ich w postępowaniu i zawarcia umowy w sprawie zamówienia publicznego. </w:t>
      </w:r>
    </w:p>
    <w:p>
      <w:pPr>
        <w:pStyle w:val="Normal"/>
        <w:rPr/>
      </w:pPr>
      <w:r>
        <w:rPr>
          <w:sz w:val="20"/>
          <w:szCs w:val="20"/>
        </w:rPr>
        <w:t xml:space="preserve">10.  Dokumenty: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)  należy złożyć w formie oryginału lub kopii poświadczonej </w:t>
      </w:r>
      <w:r>
        <w:rPr>
          <w:b/>
          <w:sz w:val="20"/>
          <w:szCs w:val="20"/>
        </w:rPr>
        <w:t>„ZA ZGODNOŚĆ Z ORYGINAŁEM”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rzez Wykonawcę, z wyłączeniem pełnomocnictwa, które należy złożyć w oryginale lub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oświadczonej przez notariusza kopii,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2)  zobowiązania podmiotów, o których mowa w pkt 4 oraz 7.2), należy złożyć w oryginale,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3)  sporządzone w języku obcym są składane wraz z tłumaczeniem na język polski,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oświadczonym </w:t>
      </w:r>
      <w:r>
        <w:rPr>
          <w:b/>
          <w:sz w:val="20"/>
          <w:szCs w:val="20"/>
        </w:rPr>
        <w:t>„ZA ZGODNOŚĆ Z ORYGINAŁEM”</w:t>
      </w:r>
      <w:r>
        <w:rPr>
          <w:sz w:val="20"/>
          <w:szCs w:val="20"/>
        </w:rPr>
        <w:t xml:space="preserve"> przez Wykonawcę,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4)  składane przez Wykonawców wspólnie ubiegających się o udzielenie zamówienia – kopie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dokumentów dotyczących odpowiednio Wykonawcy lub tych podmiotów mogą być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oświadczane </w:t>
      </w:r>
      <w:r>
        <w:rPr>
          <w:b/>
          <w:sz w:val="20"/>
          <w:szCs w:val="20"/>
        </w:rPr>
        <w:t xml:space="preserve">„ZA ZGODNOŚĆ Z ORYGINAŁEM” </w:t>
      </w:r>
      <w:r>
        <w:rPr>
          <w:sz w:val="20"/>
          <w:szCs w:val="20"/>
        </w:rPr>
        <w:t xml:space="preserve">przez Wykonawcę lub te podmioty. </w:t>
      </w:r>
    </w:p>
    <w:p>
      <w:pPr>
        <w:pStyle w:val="Normal"/>
        <w:rPr/>
      </w:pPr>
      <w:r>
        <w:rPr>
          <w:sz w:val="20"/>
          <w:szCs w:val="20"/>
        </w:rPr>
        <w:t xml:space="preserve">11.   Jeżeli termin składania ofert ulegnie przesunięciu, wówczas dokumenty, które do tego czasu utracił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swą ważność winny zostać uaktualnione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III. Sposób porozumiewania się Zamawiającego z Wykonawcami </w:t>
      </w:r>
    </w:p>
    <w:p>
      <w:pPr>
        <w:pStyle w:val="Normal"/>
        <w:rPr/>
      </w:pPr>
      <w:r>
        <w:rPr>
          <w:sz w:val="20"/>
          <w:szCs w:val="20"/>
        </w:rPr>
        <w:t xml:space="preserve">1.  Postępowanie jest prowadzone w języku polskim, w związku z tym porozumiewanie się Wykonawców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z Zamawiającym musi być prowadzona w języku polskim. </w:t>
      </w:r>
    </w:p>
    <w:p>
      <w:pPr>
        <w:pStyle w:val="Normal"/>
        <w:rPr/>
      </w:pPr>
      <w:r>
        <w:rPr>
          <w:sz w:val="20"/>
          <w:szCs w:val="20"/>
        </w:rPr>
        <w:t xml:space="preserve">2.  Wszelkie oświadczenia, wnioski, zawiadomienia oraz informacje Zamawiający i Wykonawcy przekazują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sobie pisemnie, za pomocą faksu (23/6555028) lub poczty elektronicznej (adres e-mail:awojcik@lipowieckoscielny.pl ). </w:t>
      </w:r>
    </w:p>
    <w:p>
      <w:pPr>
        <w:pStyle w:val="Normal"/>
        <w:rPr/>
      </w:pPr>
      <w:r>
        <w:rPr>
          <w:sz w:val="20"/>
          <w:szCs w:val="20"/>
        </w:rPr>
        <w:t xml:space="preserve">3.  Jeżeli Zamawiający lub Wykonawca przekazują oświadczenia, wnioski, zawiadomienia oraz informacje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faksem, każda ze stron na żądanie drugiej strony niezwłocznie potwierdza fakt ich otrzymania. </w:t>
      </w:r>
    </w:p>
    <w:p>
      <w:pPr>
        <w:pStyle w:val="Normal"/>
        <w:rPr/>
      </w:pPr>
      <w:r>
        <w:rPr>
          <w:sz w:val="20"/>
          <w:szCs w:val="20"/>
        </w:rPr>
        <w:t xml:space="preserve">4.  W przypadku braku potwierdzenia otrzymania wiadomości przez Wykonawcę, Zamawiający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domniema, iż pismo wysłane przez Zamawiającego na numer faksu lub adres poczty elektronicznej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podany przez Wykonawcę, zostało mu doręczone w sposób umożliwiający zapoznanie się Wykonawcy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z treścią pisma. </w:t>
      </w:r>
    </w:p>
    <w:p>
      <w:pPr>
        <w:pStyle w:val="Normal"/>
        <w:rPr/>
      </w:pPr>
      <w:r>
        <w:rPr>
          <w:sz w:val="20"/>
          <w:szCs w:val="20"/>
        </w:rPr>
        <w:t xml:space="preserve">5.  Wszelką korespondencję do Zamawiającego związaną z niniejszym postępowaniem, należy kierować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na adres Zamawiającego określony w pkt I ppkt 2) SIWZ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X. Osoby uprawnione do porozumiewania się z Wykonawcam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soba upoważniona przez Zamawiającego do kontaktowania się z Wykonawcami: . </w:t>
      </w:r>
      <w:r>
        <w:rPr>
          <w:b/>
          <w:sz w:val="20"/>
          <w:szCs w:val="20"/>
        </w:rPr>
        <w:t>Andrzej Wójcik –</w:t>
      </w:r>
      <w:r>
        <w:rPr>
          <w:sz w:val="20"/>
          <w:szCs w:val="20"/>
        </w:rPr>
        <w:t xml:space="preserve"> podinspektor ds. dróg i ochrony środowiska pok. 18, tel.: 23/6555028 wew. 40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9" to="881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>DOŚ.271.7.2013                                                                                                                                              str.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A LIPOWIEC KOŚCIELNY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00</wp:posOffset>
                </wp:positionH>
                <wp:positionV relativeFrom="paragraph">
                  <wp:posOffset>51435</wp:posOffset>
                </wp:positionV>
                <wp:extent cx="54864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05pt" to="440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X. Wymagania dotyczące wadium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.  Wysokość wadium.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Wykonawca zobowiązany jest wnieść wadium w odpowiednio w wysokości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2.000,00 PLN (słownie PLN: dwa tysiące zł.) </w:t>
      </w:r>
    </w:p>
    <w:p>
      <w:pPr>
        <w:pStyle w:val="Normal"/>
        <w:rPr/>
      </w:pPr>
      <w:r>
        <w:rPr>
          <w:sz w:val="20"/>
          <w:szCs w:val="20"/>
        </w:rPr>
        <w:t xml:space="preserve">2 . Forma wadium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Wadium może być wniesione w jednej lub kilku następujących formach: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)  pieniądzu;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2)  poręczeniach bankowych lub poręczeniach spółdzielczej kasy oszczędnościowo – kredytowej,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gwarancjach z tym, że poręczenie kasy jest zawsze poręczeniem pieniężnym;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3)  gwarancjach bankowych;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4)  gwarancjach ubezpieczeniowych;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5)  poręczeniach udzielanych przez podmioty, o których mowa w art. 6b ust. 5 pkt 2 ustawy z dnia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9 listopada 2000r. o utworzeniu Polskiej Agencji Rozwoju Przedsiębiorczości (Dz.U. z 2007r. Nr 42,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poz. 275 z późn. zm.). </w:t>
      </w:r>
    </w:p>
    <w:p>
      <w:pPr>
        <w:pStyle w:val="Normal"/>
        <w:rPr/>
      </w:pPr>
      <w:r>
        <w:rPr>
          <w:sz w:val="20"/>
          <w:szCs w:val="20"/>
        </w:rPr>
        <w:t xml:space="preserve">3.  Miejsce, sposób i termin wniesienia wadium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)  Wadium wnoszone w pieniądzu wpłaca się przelewem na rachunek bankowy Zamawiającego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b/>
          <w:sz w:val="20"/>
          <w:szCs w:val="20"/>
        </w:rPr>
        <w:t>02 8242 1021 0000 0404 2001 0001</w:t>
      </w:r>
      <w:r>
        <w:rPr>
          <w:sz w:val="20"/>
          <w:szCs w:val="20"/>
        </w:rPr>
        <w:t xml:space="preserve"> na  przelewie należy umieścić informację „</w:t>
      </w:r>
      <w:r>
        <w:rPr>
          <w:b/>
          <w:sz w:val="20"/>
          <w:szCs w:val="20"/>
        </w:rPr>
        <w:t xml:space="preserve">Wadium – Przebudow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drogi gminnej transportu rolnego w miejscowości Turza Mała działka nr 508”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2)  wadium w pozostałych akceptowanych formach należy złożyć w oryginale – przed upływem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terminu składania ofert – w siedzibie Zamawiającego: Urząd Gminy Lipowiec Kościelny 213, 06-545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Lipowiec Kościelny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3)  do oferty należy dołączyć kserokopię wnoszonego wadium,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4)  wadium należy wnieść przed upływem terminu składania ofert. </w:t>
      </w:r>
    </w:p>
    <w:p>
      <w:pPr>
        <w:pStyle w:val="Normal"/>
        <w:rPr/>
      </w:pPr>
      <w:r>
        <w:rPr>
          <w:sz w:val="20"/>
          <w:szCs w:val="20"/>
        </w:rPr>
        <w:t xml:space="preserve">4.  Zwrot wadium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)  Zamawiający zwraca wadium wszystkim Wykonawcom niezwłocznie po wyborze oferty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najkorzystniejszej lub unieważnieniu postępowania, z wyjątkiem Wykonawcy, którego oferta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ostała wybrana jako najkorzystniejsza, z zastrzeżeniem pktu 6 ppkt 2) SIWZ;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2)  Wykonawcy, którego oferta została wybrana jako najkorzystniejsza, Zamawiający zwraca wadium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niezwłocznie po zawarciu umowy w sprawie niniejszego zamówienia oraz wniesieniu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abezpieczenia należytego wykonania umowy, jeżeli było wymagane;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3)  Zamawiający zwróci niezwłocznie wadium Wykonawcy, który wycofał ofertę przed upływem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terminu składania ofert. </w:t>
      </w:r>
    </w:p>
    <w:p>
      <w:pPr>
        <w:pStyle w:val="Normal"/>
        <w:rPr/>
      </w:pPr>
      <w:r>
        <w:rPr>
          <w:sz w:val="20"/>
          <w:szCs w:val="20"/>
        </w:rPr>
        <w:t xml:space="preserve">5.  Ponowne wniesienie wadium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Zamawiający żąda ponownego wniesienia wadium przez Wykonawcę, któremu zwrócono wadium na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podstawie pktu 4 ppkt 1), jeżeli w wyniku rozstrzygnięcia odwołania jego oferta została wybrana jako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najkorzystniejsza. Wykonawca wnosi wadium w terminie określonym przez Zamawiającego. </w:t>
      </w:r>
    </w:p>
    <w:p>
      <w:pPr>
        <w:pStyle w:val="Normal"/>
        <w:rPr/>
      </w:pPr>
      <w:r>
        <w:rPr>
          <w:sz w:val="20"/>
          <w:szCs w:val="20"/>
        </w:rPr>
        <w:t xml:space="preserve">6.  Zatrzymanie wadium.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Zamawiający zatrzymuje wadium wraz z odsetkami, jeżeli: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)  Wykonawca, którego oferta została wybrana: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a)  odmówił podpisania umowy w sprawie zamówienia publicznego na warunkach określonych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w ofercie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b)  nie wniósł wymaganego zabezpieczenia należytego wykonania umowy – jeżeli było wymagane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c)  zawarcie umowy w sprawie zamówienia publicznego stało się niemożliwe z przyczyn leżących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po stronie Wykonawcy.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2)  Wykonawca w odpowiedzi na wezwanie, o którym mowa w art. 26 ust. 3 Pzp, nie złożył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okumentów lub oświadczeń, o których mowa w art. 25 ust. 1 Pzp, lub pełnomocnictw, chyba, że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udowodni, że wynika to z przyczyn nieleżących po jego stroni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9" to="881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>DOŚ.271.7.2013                                                                                                                                              str.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A LIPOWIEC KOŚCIELNY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4300</wp:posOffset>
                </wp:positionH>
                <wp:positionV relativeFrom="paragraph">
                  <wp:posOffset>51435</wp:posOffset>
                </wp:positionV>
                <wp:extent cx="5486400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05pt" to="440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XI. Termin związania ofertą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.  Wykonawca pozostaje związany złożoną ofertą przez 30 dni. Bieg terminu związania ofertą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rozpoczyna się wraz z upływem terminu składania ofert.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2.  Wykonawca samodzielnie lub na wniosek Zamawiającego może przedłużyć termin związania ofertą,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z tym, że Zamawiający może tylko raz, co najmniej na 3 dni przed upływem terminu związania ofertą,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zwrócić się do Wykonawców o wyrażenie zgody na przedłużenie tego terminu o oznaczony okres, nie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łuższy jednak niż 60 dni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XII. Opis sposobu przygotowania oferty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.   Zasady ogólne: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)  Wykonawca ma prawo złożyć tylko jedną ofertę.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2)  Oferta musi być sporządzona w języku polskim, z zachowaniem formy pisemnej pod rygorem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nieważności.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3) Treść oferty musi odpowiadać treści SIWZ. Złożenie większej liczby ofert, oferty zawierającej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rozwiązania alternatywne lub oferty wariantowej spowoduje odrzucenie wszystkich ofert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złożonych przez danego Wykonawcę.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4)  Oferta wraz z załącznikami winna być podpisana przez osobę/y upoważnioną/e do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reprezentowania Wykonawcy i składania oświadczeń woli w imieniu Wykonawcy, figurującą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w rejestrze lub wypisie z ewidencji działalności gospodarczej.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5)   Jeżeli oferta, załączniki będą podpisane przez inną osobę niż wymienioną powyżej, do oferty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należy dołączyć prawidłowo podpisane pełnomocnictwo określające jego zakres oraz podpisane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przez osoby uprawnione do reprezentacji Wykonawcy.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6)   Żadne dokumenty wchodzące w skład oferty, w tym również te przedstawiane w formie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oryginałów, nie podlegają zwrotowi przez Zamawiającego.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7)   Wykonawca ponosi wszelkie koszty związane z przygotowaniem i złożeniem oferty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Forma oferty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)  Każdy dokument składający się na ofertę musi być czytelny.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2)  Podpis winien być czytelny bądź opatrzony pieczęcią identyfikującą osobę składającą podpis.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3)  Każda poprawka w treści oferty, a w szczególności każde przerobienie, przekreślenie,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uzupełnienie, nadpisanie, przesłonięcie korektorem, etc. powinno być parafowane przez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Wykonawcę.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4)  Wzory dokumentów dołączonych do niniejszej SIWZ powinny zostać wypełnione przez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Wykonawcę i dołączone do oferty bądź też przygotowane przez Wykonawcę w zgodnej z niniejszą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SIWZ treści.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5)  We wszystkich przypadkach, gdzie jest mowa o pieczątkach, Zamawiający dopuszcza złożenie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czytelnego zapisu o treści pieczęci, np.: nazwa firmy, siedziba lub czytelny podpis w przypadku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ieczęci imiennej.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6)  Wszystkie niezapisane, wykropkowane, bądź inne puste/oznaczone miejsca w ofercie, Wykonawca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uzupełnia [wpis, postawienie pieczęci, itp.] lub wykreśla. W przypadku, gdy jakakolwiek część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dokumentów nie dotyczy Wykonawcy – Wykonawca wpisuje: „nie dotyczy".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7)  W przypadku załączenia do oferty innych materiałów niż wymagane przez Zamawiającego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pożądane jest, aby stanowiły one odrębną część niezłączoną z ofertą w sposób trwały. Materiały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takie nie będą podlegały ocenie przez Zamawiającego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Informacje stanowiące tajemnice przedsiębiorstw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świadczenia i zaświadczenia składane w trakcie postępowania stanowiące tajemnicę </w:t>
      </w:r>
    </w:p>
    <w:p>
      <w:pPr>
        <w:pStyle w:val="Normal"/>
        <w:rPr/>
      </w:pPr>
      <w:r>
        <w:rPr>
          <w:b/>
          <w:sz w:val="20"/>
          <w:szCs w:val="20"/>
        </w:rPr>
        <w:t>przedsiębiorstwa</w:t>
      </w:r>
      <w:r>
        <w:rPr>
          <w:sz w:val="20"/>
          <w:szCs w:val="20"/>
        </w:rPr>
        <w:t xml:space="preserve"> w rozumieniu przepisów ustawy o zwalczaniu nieuczciwej konkurencji, co d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tórych Wykonawca zastrzega, że nie mogą być udostępniane, należy wpisać do formularza ofert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znacza to, że przedmiotowe dokumenty stanowią tajemnicę przedsiębiorstwa w rozumieniu ustaw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 dnia 16 kwietnia 1993 r. o zwalczaniu nieuczciwej konkurencji (Dz. U. z 2003r. Nr 153, poz. 1503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 późn. zm.), dokumenty te powinny być odrębną częścią nie złączoną w sposób trwały z ofertą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9" to="881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>DOŚ.271.7.2013                                                                                                                                            str.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A LIPOWIEC KOŚCIELNY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8817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 xml:space="preserve">XIII. Opis sposobu obliczenia ceny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.  Cenę oferty należy obliczyć w oparciu o dokumentację projektową oraz specyfikację techniczną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wykonania i odbioru robót.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.  Wykonawca zobowiązany jest podać w formularzu oferty cenę brutto - z dokładnością do dwóch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ejsc po przecinku (zgodnie z zasadą zaokrąglania) - za wykonanie całego przedmiotu zamówienia.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3.  Podana w ofercie cena musi być wyrażona w złotych polskich brutto. Cena musi uwzględniać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wszystkie wymagania niniejszej SIWZ oraz obejmować wszelkie koszty, jakie poniesie Wykonawca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z tytułu należytej oraz zgodnej z obowiązującymi przepisami realizacji przedmiotu zamówienia.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Wykonawca musi przewidzieć wszystkie okoliczności, które mogą wpłynąć na cenę wykonania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zamówienia.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4.  Cenę oferty stanowić będzie ryczałtowe wynagrodzenie Wykonawcy za wykonanie przedmiotu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zamówienia, niezależnie od rozmiaru robót budowlanych i innych świadczeń oraz ponoszonych przez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Wykonawcę kosztów ich realizacji. Wykonawca nie będzie mógł żądać podwyższenia wynagrodzenia,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chociażby w czasie zawarcia umowy nie można było przewidzieć rozmiaru lub kosztów tych robót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i innych świadczeń.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5.  Wykonawca winien traktować przekazany w ramach SIWZ przedmiar robót, jako dokument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informacyjny, z którego może skorzystać, ale nie ma takiego obowiązku.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.  Wykonawca musi przewidzieć wszystkie okoliczności, które mogą wpłynąć na cenę zamówienia,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w związku z powyższym wymagane jest od Wykonawców bardzo szczegółowe sprawdzenie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w terenie warunków wykonania zamówienia, w tym w szczególności należy uwzględnić: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)  wszystkie prace towarzyszące i roboty tymczasowe,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2)  koszty związane z utrzymaniem placu budowy (np.: wody i energii elektrycznej – łącznie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z wykonaniem tymczasowych przyłączy na okres realizacji zamówienia, koszty oświetlenia,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ogrodzenia placu budowy, koszty ochrony mienia),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3)  koszty odbiorów i nadzoru zarządców sieci,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4)  uporządkowanie terenu placu budowy,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5)  koszty obsługi geodezyjnej, w tym koszty wykonania inwentaryzacji geodezyjnej powykonawczej.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7.   Od Wykonawcy wymagane jest bardzo szczegółowe zapoznanie się z przedmiotem zamówienia,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a także sprawdzenie warunków wykonania zamówienia oraz skalkulowania ceny oferty z należytą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starannością.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8.   Za ustalenie ilości robót oraz za sposób przeprowadzenia na tej podstawie kalkulacji wynagrodzenia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ryczałtowego odpowiada Wykonawca.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9.   Cenę brutto należy wyliczyć zgodnie z ustawą z dnia 11 marca 2004r. o podatku od towarów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i usług (Dz. U. z 2011r. Nr 117, poz. 1054 z późn. zm.).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0.  Cena określona przez Wykonawcę nie podlega zmianom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1.  Sposób zapłaty i rozliczenia za realizację niniejszego zamówienia, określone zostały w projekcie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umowy.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2.  Zamawiający poprawi oczywiste omyłki rachunkowe, z uwzględnieniem konsekwencji rachunkowych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dokonanych poprawek, stosownie do treści art. 87 Pzp, Zamawiający zawiadomi Wykonawcę, którego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oferta została poprawiona.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3.  Nie dopuszcza się stosowania opustów i rabatów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XIV. Wyjaśnianie i zmiany w treści SIWZ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 Wyjaśnianie treści SIWZ: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)  Wykonawca może zwrócić się do Zamawiającego o wyjaśnienie treści SIWZ. Zamawiający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niezwłocznie udzieli wyjaśnień, jednak nie później niż na 2 dni przed upływem terminu składania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ofert, pod warunkiem, że wniosek o wyjaśnienie treści SIWZ wpłynął do Zamawiającego nie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óźniej niż do końca dnia, w którym upływa połowa wyznaczonego terminu składania ofert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2)   przedłużenie terminu składania ofert nie wpływa na bieg terminu złożenia wniosku, o który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mowa w ppkt 1);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9" to="881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>DOŚ.271.7.2013                                                                                                                                             str.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A LIPOWIEC KOŚCIELNY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8817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)  jeżeli wniosek, o którym mowa w ppkt 1) dotyczy udzielonych wyjaśnień Zamawiający może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udzielić wyjaśnień, albo pozostawić wniosek bez rozpoznania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4)  Zamawiający jednocześnie przekaże treść zapytań wraz z wyjaśnieniami wszystkim Wykonawcom,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którym przekazano SIWZ, bez ujawniania źródła zapytania oraz zamieści na własnej stronie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internetowej, na której udostępniono SIWZ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5)   udzielając wyjaśnień Zamawiający nie ujawni źródła zapytania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Zmiany w treści SIWZ: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)  w uzasadnionych przypadkach Zamawiający może przed upływem terminu składania ofert,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zmienić treść niniejszej SIWZ. Dokonaną w ten sposób zmianę SIWZ Zamawiający przekaże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niezwłocznie wszystkim Wykonawcom, którym przekazano niniejszą SIWZ, a także zamieści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przedmiotową zmianę na stronie internetowej, na której SIWZ jest udostępniona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2)  jeżeli zmiana treści SIWZ prowadzi do zmiany treści ogłoszenia o zamówieniu, Zamawiający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zamieszcza ogłoszenie o zmianie ogłoszenia w Biuletynie Zamówień Publicznych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)  jeżeli w wyniku zmiany treści SIWZ nieprowadzącej do zmiany treści ogłoszenia o zamówieniu jest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niezbędny dodatkowy czas na wprowadzenie zmian w ofertach, Zamawiający przedłuży termin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składania ofert i poinformuje o tym Wykonawców, którym przekazano SIWZ, zamieści informację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na stronie internetowej, na której SIWZ jest udostępniona, zamieści ogłoszenie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o zmianie ogłoszenia w Biuletynie Zamówień Publicznych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4)  w przypadku rozbieżności pomiędzy treścią niniejszej SIWZ, a treścią udzielonych odpowiedzi, jako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obowiązującą należy przyjąć treść pisma zawierającego późniejsze oświadczenie Zamawiającego.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Zmiany są każdorazowo wiążące dla Wykonawców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XV. Zebranie Wykonawców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amawiający nie zamierza zwoływać zebrania Wykonawców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XVI. Zmiany lub wycofanie złożonej oferty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1. Skuteczność zmian lub wycofania złożonej oferty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Wykonawca może wprowadzić zmiany lub wycofać złożoną przez siebie ofertę. Zmiany lub wycofanie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złożonej oferty są skuteczne tylko wówczas, gdy zostały dokonane przed upływem terminu składania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ofert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2. Zmiana złożonej oferty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miany, poprawki lub modyfikacje złożonej oferty muszą być złożone w miejscu i według zasad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obowiązujących przy składaniu oferty. Odpowiednio opisane koperty(paczki) zawierające zmiany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należy dodatkowo opatrzyć dopiskiem "ZMIANA". W przypadku złożenia kilku „ZMIAN” kopertę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(paczkę) każdej „ZMIANY” należy dodatkowo opatrzyć napisem „zmiana nr .....”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XVII. Wycofanie złożonej ofert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ycofanie złożonej oferty następuje poprzez złożenie pisemnego powiadomienia. Wycofanie należ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łożyć w miejscu i według zasad obowiązujących przy składaniu oferty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XVIII. Miejsce, termin i sposób złożenia oferty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. Ofertę należy złożyć w siedzibie Zamawiającego: Urząd Gminy Lipowiec Kościelny, Lipowiec Kościelny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213, 06-545 Lipowiec Kościelny, w nieprzekraczalnym terminie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1581"/>
        <w:gridCol w:w="1299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d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07.2013 r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godz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Ofertę należy umieścić w zamkniętym opakowaniu (kopercie). Opakowanie winno być oznaczone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nazwą (firmą), albo imieniem i nazwiskiem, siedzibą albo adresem zamieszkania i adrese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Wykonawcy oraz opisane następując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9" to="881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>DOŚ.271.7.2013                                                                                                                                            str.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A LIPOWIEC KOŚCIELNY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8817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1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(firma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i adres Wykonawcy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                                 </w:t>
      </w:r>
      <w:r>
        <w:rPr>
          <w:b/>
          <w:sz w:val="22"/>
          <w:szCs w:val="22"/>
        </w:rPr>
        <w:t>Urząd Gminy Lipowiec Kościeln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</w:t>
      </w:r>
      <w:r>
        <w:rPr>
          <w:b/>
          <w:sz w:val="22"/>
          <w:szCs w:val="22"/>
        </w:rPr>
        <w:t>Lipowiec Kościelny 2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06-545 Lipowiec Kościelny</w:t>
      </w:r>
    </w:p>
    <w:tbl>
      <w:tblPr>
        <w:tblW w:w="3060" w:type="dxa"/>
        <w:jc w:val="left"/>
        <w:tblInd w:w="25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</w:tblGrid>
      <w:tr>
        <w:trPr>
          <w:trHeight w:val="20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TA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łożona dla postępowania o udzielenie zamówienia, którego przedmiotem jest:</w:t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>
          <w:trHeight w:val="40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zebudowa  drogi gminnej transportu rolnego w miejscowości Turza Mała działka nr 508”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nak  sprawy: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54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otwierać przed dniem 05.07.2013 r . godzina 10.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Oferta złożona po terminie, zostanie niezwłocznie zwrócona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XIX. Miejsce i termin otwarcia ofer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ubliczne otwarcie ofert nastąpi w siedzibie Zamawiającego w Urzędzie Gminy Czerwonak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l. Źródlana 39, pok. 01</w:t>
      </w:r>
    </w:p>
    <w:tbl>
      <w:tblPr>
        <w:tblW w:w="88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520"/>
        <w:gridCol w:w="2160"/>
        <w:gridCol w:w="2340"/>
      </w:tblGrid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dni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05.07.2013 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 godz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XX. Tryb otwarcia ofert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. Otwarcie ofert jest jawne.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2. Bezpośrednio przed otwarciem ofert Zamawiający poda kwotę, jaką zamierza przeznaczyć na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sfinansowanie zamówienia.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. Podczas otwarcia ofert odczytane zostaną: nazwy (firmy) oraz adresy Wykonawców, a także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informacje dotyczące ceny, terminu wykonania zamówienia, warunków płatności zawartych w ofercie.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Wykonawca nie może zastrzec w ofercie tych informacji, jako stanowiących tajemnicę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przedsiębiorstwa.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4. Informacje ogłoszone w trakcie publicznego otwarcia ofert zostaną przekazane niezwłocznie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nieobecnym Wykonawcom na ich pisemny wniosek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XXI. Kryterium oceny ofert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. Zamawiający oceni i porówna jedynie te oferty, które: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) zostaną złożone przez Wykonawców niewykluczonych przez Zamawiającego z niniejszego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postępowania;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2) nie zostaną odrzucone przez Zamawiającego.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) Kryterium oceny ofert stanowi najniższa cena brutto – 100%.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4) Kryterium ceny będzie oceniane na podstawie ceny brutto wykonania przedmiotu zamówie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podanej w formularzu ofertowym, z zastrzeżeniem ppkt 4 i przeliczone wg wzoru: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jniższa oferowana cena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C=</w:t>
      </w:r>
      <w:r>
        <w:rPr>
          <w:sz w:val="20"/>
          <w:szCs w:val="20"/>
        </w:rPr>
        <w:t xml:space="preserve">                                                         x 100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cena badanej ofert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ybrana zostanie oferta, która uzyska najwyższą ilość punktów w kryterium cen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Jeżeli złożono ofertę, której wybór prowadziłby do powstania obowiązku podatkowego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Zamawiającego zgodnie z przepisami o podatku od towarów i usług w zakresie dotyczący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wewnątrzwspólnotowego nabycia towarów, Zamawiający w celu oceny takiej oferty dolicza 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9" to="881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Ś.271.7.2013                                                                                                                                            str. 1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MINA LIPOWIEC KOŚCIELNY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8817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przedstawionej w niej ceny podatek od towarów i usług, który miałby obowiązek wypłacić zgodnie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zobowiązującymi przepisami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Jeżeli Zamawiający nie może dokonać wyboru oferty najkorzystniejszej ze względu na to, że zostały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złożone oferty o takiej samej cenie, Zamawiający wezwie Wykonawców, którzy złożyli te oferty, do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złożenia w terminie określonym przez Zamawiającego ofert dodatkowych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Wykonawcy, składając oferty dodatkowe, nie mogą zaoferować cen wyższych niż zaoferowane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w złożonych ofertach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XXII. Informacje o formalnościach, jakie powinny zostać dopełnione po wyborze oferty w celu </w:t>
      </w:r>
    </w:p>
    <w:p>
      <w:pPr>
        <w:pStyle w:val="Normal"/>
        <w:rPr/>
      </w:pPr>
      <w:r>
        <w:rPr>
          <w:b/>
          <w:sz w:val="20"/>
          <w:szCs w:val="20"/>
        </w:rPr>
        <w:t xml:space="preserve">zawarcia umowy w sprawie zamówienia publicznego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 Wybór oferty i zawiadomienie o wyniku postępowania: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)  niezwłocznie po wyborze najkorzystniejszej oferty Zamawiający zawiadomi Wykonawców, którzy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złożyli oferty, o: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a)  wyborze najkorzystniejszej oferty, podając nazwę (firmę), albo imię i nazwisko, siedzibę albo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adres zamieszkania i adres Wykonawcy, którego ofertę wybrano, uzasadnienie jej wyboru,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oraz nazwy (firmy), albo imiona i nazwiska, siedziby albo miejsca zamieszkania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i adresy Wykonawców, którzy złożyli oferty, a także punktację przyznaną ofertom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w kryterium oceny ofert,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b)  Wykonawcach, których oferty zostały odrzucone podając uzasadnienie faktyczne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i prawne,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c)  Wykonawcach, którzy zostali wykluczeni z postępowania o udzielenie zamówienia, podając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uzasadnienie faktyczne i prawne,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d)  terminie zawarcia umowy, po upływie którego umowa w sprawie niniejszego zamówienia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może być zawarta,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2)  niezwłocznie po wyborze najkorzystniejszej oferty Zamawiający zamieści informacje,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o których mowa w ppkt 1) lit. a) również na stronie internetowej oraz w miejscu publicznie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ostępnym w swojej siedzibie.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.  Zawarcie umowy: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)  Zamawiający zawrze umowę w terminie nie krótszym niż 5 dni od dnia przekazania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zawiadomienia faksem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2)  Zamawiający może zawrzeć umowę przez upływem 5-dniowego terminu, jeżeli: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a)  w postępowaniu złożono tylko jedną ofertę,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b)  nie odrzucono żadnej oferty,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c)  nie wykluczono Wykonawcy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)  jeżeli zostanie wybrana oferta Wykonawców wspólnie ubiegających się o udzielenie zamówienia,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przed zawarciem umowy Zamawiający zażąda przedłożenia umowy regulującej współpracę tych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Wykonawców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4)  Wykonawca najpóźniej w dniu zawarcia umowy wniesie zabezpieczenie należytego wykonania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umowy na warunkach, o których mowa w pkt XXIII SIWZ . </w:t>
      </w:r>
    </w:p>
    <w:p>
      <w:pPr>
        <w:pStyle w:val="Normal"/>
        <w:rPr/>
      </w:pPr>
      <w:r>
        <w:rPr>
          <w:sz w:val="20"/>
          <w:szCs w:val="20"/>
        </w:rPr>
        <w:t xml:space="preserve">3.  Zgodnie z art. 139 i art. 140 Pzp, umowa w sprawie niniejszego zamówienia: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)  zostanie zawarta w formie pisemnej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2)  mają do niej zastosowanie przepisy kodeksu cywilnego, jeżeli przepisy Pzp nie stanowią inaczej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)  jest jawna i podlega udostępnieniu na zasadach określonych w przepisach o dostępie do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informacji publicznej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4)  zakres świadczenia Wykonawcy wynikający z umowy jest tożsamy z jego zobowiązaniem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zawartym w ofercie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5)  jest nieważna: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a)  jeżeli zachodzą przesłanki określone w art. 146 Pzp,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b)  w części wykraczającej poza zakres przedmiotu zamówienia opisany w niniejszej SIWZ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9" to="881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>DOŚ.271.7.2013                                                                                                                                           str. 1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MINA LIPOWIEC KOŚCIELNY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8817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XXIII. Zabezpieczenie należytego wykonania umow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1. Informacje ogólne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)  Zabezpieczenie służy pokryciu roszczeń z tytułu niewykonania lub nienależytego wykonania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umowy.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2)  Wykonawca zobowiązany jest wnieść zabezpieczenie należytego wykonania umowy przed 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podpisaniem umowy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2. Wysokość zabezpieczenia należytego wykonania umowy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Zamawiający ustala zabezpieczenie należytego wykonania umowy zawartej w wyniku postępowania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o udzielenie niniejszego zamówienia w wysokości </w:t>
      </w:r>
      <w:r>
        <w:rPr>
          <w:b/>
          <w:sz w:val="20"/>
          <w:szCs w:val="20"/>
        </w:rPr>
        <w:t xml:space="preserve">8 </w:t>
      </w:r>
      <w:r>
        <w:rPr>
          <w:sz w:val="20"/>
          <w:szCs w:val="20"/>
        </w:rPr>
        <w:t xml:space="preserve">% ceny całkowitej (brutto) podanej w ofercie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3. Forma zabezpieczenia należytego wykonania umowy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)  Zabezpieczenie należytego wykonania umowy może być wniesione według wyboru Wykonawcy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w jednej lub w kilku następujących formach: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a)  pieniądzu;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b)  poręczeniach bankowych lub poręczeniach spółdzielczej kasy oszczędnościowo–kredytowej,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 tym że zobowiązanie kasy jest zawsze zobowiązaniem pieniężnym;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c)  gwarancjach bankowych;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d)  gwarancjach ubezpieczeniowych;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e)  poręczeniach udzielanych przez podmioty, o których mowa w art. 6b ust. 5 pkt 2 ustawy z dnia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9 listopada 2000 r. o utworzeniu Polskiej Agencji Rozwoju Przedsiębiorczości (Dz. U. z 2007r.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Nr 42 poz. 275 z późn. zm.).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2)  Zabezpieczenie wnoszone w pieniądzu Wykonawca wpłaci przelewem na wskazany przez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amawiającego rachunek bankowy.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3)  Jeżeli zabezpieczenie wniesiono w pieniądzu, Zamawiający przechowuje je na oprocentowanym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rachunku bankowym.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4)  Jeżeli Wykonawca, którego oferta została wybrana, uchyla się od zawarcia umowy lub nie wnosi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wymaganego zabezpieczenia należytego wykonania umowy, Zamawiający może wybrać ofertę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najkorzystniejszą spośród pozostałych ofert, bez przeprowadzenia ich ponownej oceny, chyba że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achodzą przesłanki, o których mowa w art. 93 ust. 1 Pzp.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5)  Do zmiany formy zabezpieczenia umowy w trakcie realizacji umowy stosuje się art. 149 Pzp.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4.  Zwrot zabezpieczenia należytego wykonania umowy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Szczegółowe warunki zwrotu zabezpieczenia uregulowano w umowie stanowiącej część III SIWZ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XXIV. Istotne postanowienia umowy w sprawie zamówienia publicznego, klauzule dotyczące </w:t>
      </w:r>
    </w:p>
    <w:p>
      <w:pPr>
        <w:pStyle w:val="Normal"/>
        <w:rPr/>
      </w:pPr>
      <w:r>
        <w:rPr>
          <w:b/>
          <w:sz w:val="20"/>
          <w:szCs w:val="20"/>
        </w:rPr>
        <w:t xml:space="preserve">możliwości i warunki zmiany umowy w sprawie zamówienia publicznego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.  Projekt umowy zawarty w części III SIWZ zawiera istotne dla stron postanowienia dotyczące umowy.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2.  Zamawiający przewiduje możliwość zmian postanowień zawartej umowy w stosunku do treści oferty,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na podstawie której dokonano wyboru Wykonawcy, w przypadku wystąpienia co najmniej jednej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z okoliczności wymienionych poniżej, z uwzględnieniem podawanych warunków ich wprowadzenia: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)  zmiany podmiotu, o którym mowa w art. 26 ust. 2b Pzp, na inny pod warunkiem udowodnienia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Zamawiającemu, że nowy podmiot spełnia warunki udziału określone w niniejszym postępowaniu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2)  zmiany terminu realizacji – w przypadku wystąpienia: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a)  robót dodatkowych koniecznych do wykonania podstawowego zakresu zadania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b)  konieczności wprowadzenia zmian w dokumentacji projektowej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c)  sytuacji określonej w § 3 ust. 6 umowy;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fakt ten zostanie potwierdzony wpisem do dziennika budowy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)  zmiany w zakresie ilości wykonanych robót, technologii wykonania lub inne zmiany dokumentacji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projektowej, jeżeli są konieczne dla dalszej realizacji zamówienia lub są korzystne dl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Zamawiającego;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9" to="881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>DOŚ.271.7.2013                                                                                                                                           str. 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A LIPOWIEC KOŚCIELN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8817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4)  zmian osobowych- zmiana osób, przy pomocy których Wykonawca realizuje przedmio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umowy na inne legitymujące się co najmniej równoważnymi uprawnieniami, o który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owa w ustawie Prawo budowlane lub innych ustawach, w szczególności kierownik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budowy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5)  zmiany umowy w związku z przekształceniem firmy lub wynikające z następstwa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prawnego, zgodnie z obowiązującymi przepisami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)  dopuszcza się zmianę wynagrodzenia Wykonawcy wynikającego ze złożonej oferty w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przypadku: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a)  ustawowej zmiany stawki podatku od towarów i usług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b)  obniżenia wynagrodzenia, gdy zmiana zostanie sprawowana zmniejszeniem zakresu 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wykonanych prac i jest korzystna  dla Zamawiającego;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c)  rezygnacji przez Zamawiającego z wykonania części robót budowlanych związanych z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wykonaniem przedmiotu zamówienia;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 Nie stanowi zamiany umowy w rozumieniu art. 144 ustawy Prawo zamówień publicznych: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1)  zmiana danych związanych z obsługą administracyjno-organizacyjną umowy 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np. zmiana numeru rachunku bankowego);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2)  zmiany danych teleadresowych, zmiany osób wskazanych do kontaktów między 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Stronami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XV. Środki ochrony prawnej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</w:t>
      </w:r>
      <w:r>
        <w:rPr>
          <w:b/>
          <w:sz w:val="20"/>
          <w:szCs w:val="20"/>
        </w:rPr>
        <w:t xml:space="preserve"> Środki ochrony prawnej, </w:t>
      </w:r>
      <w:r>
        <w:rPr>
          <w:sz w:val="20"/>
          <w:szCs w:val="20"/>
        </w:rPr>
        <w:t xml:space="preserve">o których mowa w Dziale VI Pzp, przysługują Wykonawcy, a także innemu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podmiotowi, jeżeli ma lub miał interes w uzyskaniu przedmiotowego zamówienia oraz poniósł lub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może ponieść szkodę w wyniku naruszenia przez Zamawiającego przepisów Pzp.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. Środki ochrony prawnej wobec ogłoszenia o zamówieniu oraz SIWZ przysługują również organizacjom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wpisanym na listę, o której mowa w art. 154 pkt 5 Pzp.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3. </w:t>
      </w:r>
      <w:r>
        <w:rPr>
          <w:b/>
          <w:sz w:val="20"/>
          <w:szCs w:val="20"/>
        </w:rPr>
        <w:t>Wykonawca może</w:t>
      </w:r>
      <w:r>
        <w:rPr>
          <w:sz w:val="20"/>
          <w:szCs w:val="20"/>
        </w:rPr>
        <w:t xml:space="preserve"> w terminie przewidzianym do wniesienia odwołania </w:t>
      </w:r>
      <w:r>
        <w:rPr>
          <w:b/>
          <w:sz w:val="20"/>
          <w:szCs w:val="20"/>
        </w:rPr>
        <w:t>poinformować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Zamawiającego o niezgodnej z przepisami Pzp czynności podjętej przez niego lub zaniechaniu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czynności, do której był zobowiązany na podstawie Pzp, na które nie przysługuje odwołanie na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podstawie art. 180 ust. 2.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4. </w:t>
      </w:r>
      <w:r>
        <w:rPr>
          <w:b/>
          <w:sz w:val="20"/>
          <w:szCs w:val="20"/>
        </w:rPr>
        <w:t>W przedmiotowym postępowaniu odwołanie</w:t>
      </w:r>
      <w:r>
        <w:rPr>
          <w:sz w:val="20"/>
          <w:szCs w:val="20"/>
        </w:rPr>
        <w:t xml:space="preserve"> przysługuje wyłącznie wobec czynności: </w:t>
      </w:r>
    </w:p>
    <w:p>
      <w:pPr>
        <w:pStyle w:val="Normal"/>
        <w:rPr/>
      </w:pPr>
      <w:r>
        <w:rPr>
          <w:sz w:val="20"/>
          <w:szCs w:val="20"/>
        </w:rPr>
        <w:t xml:space="preserve">     − </w:t>
      </w:r>
      <w:r>
        <w:rPr>
          <w:sz w:val="20"/>
          <w:szCs w:val="20"/>
        </w:rPr>
        <w:t xml:space="preserve">opisu sposobu dokonywania oceny spełniania warunków udziału w postępowaniu; </w:t>
      </w:r>
    </w:p>
    <w:p>
      <w:pPr>
        <w:pStyle w:val="Normal"/>
        <w:rPr/>
      </w:pPr>
      <w:r>
        <w:rPr>
          <w:sz w:val="20"/>
          <w:szCs w:val="20"/>
        </w:rPr>
        <w:t xml:space="preserve">     − </w:t>
      </w:r>
      <w:r>
        <w:rPr>
          <w:sz w:val="20"/>
          <w:szCs w:val="20"/>
        </w:rPr>
        <w:t xml:space="preserve">wykluczenia odwołującego postępowania o udzielenie zamówienia; </w:t>
      </w:r>
    </w:p>
    <w:p>
      <w:pPr>
        <w:pStyle w:val="Normal"/>
        <w:rPr/>
      </w:pPr>
      <w:r>
        <w:rPr>
          <w:sz w:val="20"/>
          <w:szCs w:val="20"/>
        </w:rPr>
        <w:t xml:space="preserve">     − </w:t>
      </w:r>
      <w:r>
        <w:rPr>
          <w:sz w:val="20"/>
          <w:szCs w:val="20"/>
        </w:rPr>
        <w:t xml:space="preserve">odrzucenia oferty odwołująceg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dwołanie wnosi się do Prezesa Izby w formie pisemnej albo elektronicznej opatrzonej bezpieczny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dpisem elektronicznym, weryfikowanym za pomocą ważnego kwalifikowanego certyfikatu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dwołujący przesyła kopię odwołania Zamawiającemu przed upływem terminu do wniesie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dwołania, w taki sposób, aby mógł on zapoznać się z jego treścią przed upływem tego terminu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zczegółowe informacje dotyczące złożenia odwołania zawierają przepisy Działu VI Pzp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XXVI. Podwykonawstwo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. Wykonawca może powierzyć wykonanie części zamówienia podwykonawcom. W takim przypadku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Wykonawca jest zobowiązany do wskazania w swojej ofercie części zamówienia (zakresu), której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wykonanie zamierza powierzyć podwykonawcom.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. Informacje na temat udziału podwykonawców należy umieścić w formularzu ofertowym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XXVII. Zamówienia częściowe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Zamawiający nie dopuszcza składania ofert częściowych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XXVIII. Umowa ramowa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Zamawiający nie przewiduje zawarcia umowy ramowej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XXIX. Informacja o ofercie wariantowej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amawiający nie dopuszcza składania ofert wariantowych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9" to="881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>DOŚ.271.7.2013                                                                                                                                             str. 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A LIPOWIEC KOŚCIELNY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8817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>XXX. Zamawiający dopuszcza porozumiewanie się drogą elektroniczną</w:t>
      </w:r>
      <w:r>
        <w:rPr>
          <w:sz w:val="20"/>
          <w:szCs w:val="20"/>
        </w:rPr>
        <w:t xml:space="preserve"> za pomocą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poczty elektronicznej na adres e-mail: awojcik@lipowieckoscielny.p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XXXI. Zamawiający nie przewiduje rozliczeń w walucie obcej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XXXII. Zamawiający nie przewiduje przeprowadzenia aukcji elektronicznej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XXXIII. Zamawiający nie przewiduje zwrotu kosztów udziału w postępowania</w:t>
      </w:r>
      <w:r>
        <w:rPr>
          <w:sz w:val="20"/>
          <w:szCs w:val="20"/>
        </w:rPr>
        <w:t xml:space="preserve"> za  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wyjątkiem sytuacji określonej w art. 93 ust. 4 Pzp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XXXIV. Informacje dodatkow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Udostępnianie dokumentacji postępowania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) protokół postępowania wraz z załącznikami jest jawny. Załączniki do protokołu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udostępnia się po dokonaniu wyboru najkorzystniejszej oferty lub unieważnieni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postępowania, z tym, że oferty są jawne od chwili ich otwarcia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2) nie ujawnia się informacji stanowiących tajemnicę przedsiębiorstwa w rozumieni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przepisów o zwalczaniu nieuczciwej konkurencji, jeżeli Wykonawca, nie później niż 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terminie składania ofert, zastrzegł, że nie mogą one być udostępniane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) udostępnianie dokumentacji postępowania odbywać się będzie wg zasad określony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w § 5 rozporządzenia Prezesa Rady Ministrów z dnia 26 października 2010 r. w sprawi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protokołu postępowania o udzielenie zamówienia publicznego (Dz. U. Nr 223 poz. 1458)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XXXV. Postanowienia końcow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W sprawach nieuregulowanych w niniejszej SIWZ mają zastosowanie przepisy Pzp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oraz przepisy kodeksu cywiln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9" to="881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>DOŚ.271.7.2013                                                                                                                                            str. 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A LIPOWIEC KOŚCIELNY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8817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11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ZĘŚĆ II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ormularz oferty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i formularz załączników do oferty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9" to="881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>DOŚ.271.7.2013                                                                                                                                             str. 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A LIPOWIEC KOŚCIELNY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8817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FERTA </w:t>
      </w:r>
    </w:p>
    <w:p>
      <w:pPr>
        <w:pStyle w:val="Normal"/>
        <w:jc w:val="center"/>
        <w:rPr/>
      </w:pPr>
      <w:r>
        <w:rPr/>
        <w:t xml:space="preserve">na wykonanie zadania pn.: </w:t>
      </w:r>
    </w:p>
    <w:p>
      <w:pPr>
        <w:pStyle w:val="Normal"/>
        <w:rPr/>
      </w:pPr>
      <w:r>
        <w:rPr>
          <w:b/>
          <w:sz w:val="20"/>
          <w:szCs w:val="20"/>
        </w:rPr>
        <w:t>Przebudowa  drogi gminnej transportu rolnego w miejscowości Turza Mała działka nr 508”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azwa i adres Zamawiającego: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Gmina Lipowiec Kościelny, w imieniu której działa Wójt Gminy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ipowiec Kościelny 213, 06-545 Lipowiec Kościelny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tel.23 655 50 28, fax 23 655 50 29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zwa Wykonawcy:</w:t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dres Wykonawcy: </w:t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ulica, nr domu, nr lokalu)</w:t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kod, miejscowość, województwo, powia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adres internetowy, e-mail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umer telefonu ......................................... i telefaksu ...............................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IP .......................................... REGON ...................................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iniejsza oferta zostaje złożona przez (wypełnić tylko w przypadku składania wspólnej</w:t>
      </w:r>
      <w:r>
        <w:rPr/>
        <w:t xml:space="preserve"> oferty)*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350"/>
        <w:gridCol w:w="4140"/>
      </w:tblGrid>
      <w:tr>
        <w:trPr>
          <w:trHeight w:val="15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Wykonawcy(ów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(y) Wykonawcy(ów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wca nr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wca nr 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Uwaga: W przypadku oferty składanej przez konsorcjum w pozycji „nazwa Wykonawcy(ów)” Wykonawca wpisuje nazwę konsorcjum i nazwę pełnomocnika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w pozostałych pozycjach dotyczących „adresu Wykonawcy(ów)” - dane Pełnomocnika konsorcjum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NINIEJSZYM SKŁADAM(Y) OFERTĘ</w:t>
      </w:r>
      <w:r>
        <w:rPr>
          <w:sz w:val="20"/>
          <w:szCs w:val="20"/>
        </w:rPr>
        <w:t xml:space="preserve"> na wykonanie przedmiotu zamówienia w zakresie określonym w Specyfikacji Istotnych Warunków Zamówienia (SIWZ), zgodnie z opisem przedmiotu zamówienia i wzorem umowy, na następujących warunkach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. Oferujemy wykonanie przedmiotu zamówienia w zakresie określonym Specyfikacją Istotnych Warunków Zamówienia (siwz) za nw. cenę ryczałtową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rutto ...................................... PLN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łownie: ............................................................................................................... PLN w tym VA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9" to="881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>DOŚ.271.7.2013                                                                                                                                            str. 1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MINA LIPOWIEC KOŚCIELNY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8817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II.   Zobowiązuję/zobowiązujemy*)</w:t>
      </w:r>
      <w:r>
        <w:rPr>
          <w:sz w:val="20"/>
          <w:szCs w:val="20"/>
        </w:rPr>
        <w:t xml:space="preserve"> się wykonać przedmiot zamówienia w </w:t>
      </w:r>
      <w:r>
        <w:rPr>
          <w:b/>
          <w:sz w:val="20"/>
          <w:szCs w:val="20"/>
        </w:rPr>
        <w:t>terminie do 30.08.2013 r.</w:t>
      </w:r>
    </w:p>
    <w:p>
      <w:pPr>
        <w:pStyle w:val="Normal"/>
        <w:rPr/>
      </w:pPr>
      <w:r>
        <w:rPr>
          <w:b/>
          <w:sz w:val="20"/>
          <w:szCs w:val="20"/>
        </w:rPr>
        <w:t xml:space="preserve">III.  Warunki płatności: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Akceptuję/akceptujemy*) warunki płatności określone w projekcie umowy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IV.   Na całość wykonanych robót budowlanych objętych przedmiotem zamówienia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 xml:space="preserve">udzielam/udzielamy*) 36 miesięcy gwarancji, niezależnie od gwarancji udzielonej przez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producentów oraz rozszerza się okres rękojmi na okres udzielonej gwarancji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b/>
          <w:sz w:val="20"/>
          <w:szCs w:val="20"/>
        </w:rPr>
        <w:t xml:space="preserve">V.    Oświadczam/oświadczamy*), że: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1.  akceptuję/akceptujemy*) w całości wszystkie warunki zawarte w SIWZ</w:t>
      </w:r>
      <w:r>
        <w:rPr>
          <w:sz w:val="20"/>
          <w:szCs w:val="20"/>
        </w:rPr>
        <w:t xml:space="preserve">, w tym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akceptuję(emy) bez zastrzeżeń projekt umowy przedstawiony w Części III SIWZ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2.  złożona oferta wiąże mnie/nas*) na 30 dni</w:t>
      </w:r>
      <w:r>
        <w:rPr>
          <w:sz w:val="20"/>
          <w:szCs w:val="20"/>
        </w:rPr>
        <w:t xml:space="preserve">. Bieg terminu rozpoczyna się wraz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 upływem terminu składania ofert,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3.  uzyskałem/uzyskaliśmy wszelkie informacje</w:t>
      </w:r>
      <w:r>
        <w:rPr>
          <w:sz w:val="20"/>
          <w:szCs w:val="20"/>
        </w:rPr>
        <w:t xml:space="preserve"> niezbędne do prawidłowego przygotowania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i złożenia niniejszej oferty,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4.  gwarantuję/gwarantujemy*) wykonanie całości niniejszego zamówienia</w:t>
      </w:r>
      <w:r>
        <w:rPr>
          <w:sz w:val="20"/>
          <w:szCs w:val="20"/>
        </w:rPr>
        <w:t xml:space="preserve"> zgodnie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 treścią: SIWZ, ewentualnych wyjaśnień do SIWZ oraz zmian treści SIWZ,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5.  żadne</w:t>
      </w:r>
      <w:r>
        <w:rPr>
          <w:sz w:val="20"/>
          <w:szCs w:val="20"/>
        </w:rPr>
        <w:t xml:space="preserve"> z informacji zawartych w ofercie </w:t>
      </w:r>
      <w:r>
        <w:rPr>
          <w:b/>
          <w:sz w:val="20"/>
          <w:szCs w:val="20"/>
        </w:rPr>
        <w:t>nie stanowią tajemnicy przedsiębiorstwa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w rozumieniu przepisów o zwalczaniu nieuczciwej konkurencji*)/</w:t>
      </w:r>
      <w:r>
        <w:rPr>
          <w:b/>
          <w:sz w:val="20"/>
          <w:szCs w:val="20"/>
        </w:rPr>
        <w:t>wskazane poniżej informacje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awarte w ofercie </w:t>
      </w:r>
      <w:r>
        <w:rPr>
          <w:b/>
          <w:sz w:val="20"/>
          <w:szCs w:val="20"/>
        </w:rPr>
        <w:t>stanowią tajemnicę przedsiębiorstwa</w:t>
      </w:r>
      <w:r>
        <w:rPr>
          <w:sz w:val="20"/>
          <w:szCs w:val="20"/>
        </w:rPr>
        <w:t xml:space="preserve"> w rozumieniu przepisów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o zwalczaniu nieuczciwej konkurencji i w związku z niniejszym nie mogą być one udostępnian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w szczególności innym uczestnikom postępowania*):</w:t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780"/>
        <w:gridCol w:w="1620"/>
        <w:gridCol w:w="1800"/>
      </w:tblGrid>
      <w:tr>
        <w:trPr>
          <w:trHeight w:val="2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znaczenie rodzaju (nazwy) informacji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ny w ofer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yrażone cyfrą)</w:t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waga: </w:t>
      </w:r>
    </w:p>
    <w:p>
      <w:pPr>
        <w:pStyle w:val="Normal"/>
        <w:rPr/>
      </w:pPr>
      <w:r>
        <w:rPr>
          <w:sz w:val="20"/>
          <w:szCs w:val="20"/>
        </w:rPr>
        <w:t xml:space="preserve">*)    tajemnicę przedsiębiorstwa stanowią nie ujawnione do publicznej wiadomości informacje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techniczne, technologiczne, organizacyjne przedsiębiorstwa lub inne informacje posiadające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wartość gospodarczą, co do których przedsiębiorca podjął niezbędne działania w celu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zachowania ich poufności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*) Wykonawca załączy niniejsze oświadczenie, tylko wówczas jeżeli uzna, iż któreś z informacji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zawartych w ofercie stanowią tajemnicę przedsiębiorstw. Wykonawca nie może zastrzec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informacji, o których mowa w art. 86 ust. 4 Pzp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. zamówienie zamierzamy*)/ nie zamierzamy*) powierzyć podwykonawco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następującym zakresie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20"/>
      </w:tblGrid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zamówienia przewidziany do wykonania przez podwykonawcę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9" to="881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>DOŚ.271.7.2013                                                                                                                                             str. 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A LIPOWIEC KOŚCIELNY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4300</wp:posOffset>
                </wp:positionH>
                <wp:positionV relativeFrom="paragraph">
                  <wp:posOffset>51435</wp:posOffset>
                </wp:positionV>
                <wp:extent cx="5486400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05pt" to="440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I. Załącznikami do niniejszej ofert są: </w:t>
      </w:r>
    </w:p>
    <w:p>
      <w:pPr>
        <w:pStyle w:val="Normal"/>
        <w:spacing w:lineRule="auto" w:line="480"/>
        <w:rPr/>
      </w:pPr>
      <w:r>
        <w:rPr/>
        <w:t>1. 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2. 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3. 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4. 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5. 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6. 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7. 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8. 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9. 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205740</wp:posOffset>
                </wp:positionV>
                <wp:extent cx="412750" cy="274955"/>
                <wp:effectExtent l="0" t="0" r="0" b="0"/>
                <wp:wrapSquare wrapText="bothSides"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5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1.65pt;mso-wrap-distance-left:7.05pt;mso-wrap-distance-right:7.05pt;mso-wrap-distance-top:0pt;mso-wrap-distance-bottom:0pt;margin-top:16.2pt;mso-position-vertical-relative:text;margin-left:210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5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Ofertę wraz z załącznikami składamy na          kolejno ponumerowanych i podpisanych stronach/kartach.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…                                                             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>
          <w:sz w:val="14"/>
          <w:szCs w:val="14"/>
        </w:rPr>
        <w:t>miejscowość, data                                                                                                                               podpis Wykonawcy lub upoważnionego przedstawiciela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niepotrzebne skreślić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9" to="881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>DOŚ.271.7.2013                                                                                                                                             str. 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A LIPOWIEC KOŚCIELNY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8817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6300"/>
      </w:tblGrid>
      <w:tr>
        <w:trPr>
          <w:trHeight w:val="27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eczęć Wykonawcy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(art. 22 Prawa zamówień publicznych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świadczamy, ż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 xml:space="preserve">1.  posiadam(y) uprawnienia do wykonywania określonej działalności lub czynności, jeżeli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rzepisy prawa nakładają obowiązek ich posiadania.</w:t>
      </w:r>
    </w:p>
    <w:p>
      <w:pPr>
        <w:pStyle w:val="Normal"/>
        <w:rPr/>
      </w:pPr>
      <w:r>
        <w:rPr>
          <w:sz w:val="20"/>
          <w:szCs w:val="20"/>
        </w:rPr>
        <w:t>2.  posiadam(y) wiedzę i doświadczenie,</w:t>
      </w:r>
    </w:p>
    <w:p>
      <w:pPr>
        <w:pStyle w:val="Normal"/>
        <w:rPr/>
      </w:pPr>
      <w:r>
        <w:rPr>
          <w:sz w:val="20"/>
          <w:szCs w:val="20"/>
        </w:rPr>
        <w:t>3.  dysponuję(my) odpowiednim potencjałem technicznym oraz osobami zdolnymi do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wykonywania zamówienia,</w:t>
      </w:r>
    </w:p>
    <w:p>
      <w:pPr>
        <w:pStyle w:val="Normal"/>
        <w:rPr/>
      </w:pPr>
      <w:r>
        <w:rPr>
          <w:sz w:val="20"/>
          <w:szCs w:val="20"/>
        </w:rPr>
        <w:t xml:space="preserve">4.  zajmuję(my) się w sytuacji ekonomicznej i finansowej zapewniającej wykonanie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zamówienia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                                                           … ………………………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</w:t>
      </w:r>
      <w:r>
        <w:rPr>
          <w:sz w:val="14"/>
          <w:szCs w:val="14"/>
        </w:rPr>
        <w:t>miejscowość, data                                                                                                                       podpis Wykonawcy lub upoważnionego przedstawiciela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  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9" to="881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>DOŚ.271.7.2013                                                                                                                                             str. 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A LIPOWIEC KOŚCIELNY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4300</wp:posOffset>
                </wp:positionH>
                <wp:positionV relativeFrom="paragraph">
                  <wp:posOffset>51435</wp:posOffset>
                </wp:positionV>
                <wp:extent cx="548640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05pt" to="440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6300"/>
      </w:tblGrid>
      <w:tr>
        <w:trPr>
          <w:trHeight w:val="22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eczęć Wykonawcy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(art. 22 Prawa zamówień publicznych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 xml:space="preserve">Oświadczam(y), że </w:t>
      </w:r>
      <w:r>
        <w:rPr>
          <w:sz w:val="20"/>
          <w:szCs w:val="20"/>
        </w:rPr>
        <w:t xml:space="preserve">nie podlegam(y) wykluczeniu z postępowania o udzielenie zamówienia na podstawie art. 24 ust. 1 ustawy z dnia 29 stycznia 2004r. – Prawo zamówień publicznych (Dz. U. z 2010 r. Nr 113, poz. 759, Nr 161, poz. 1078 i Nr 182, poz. 1228, z 2011 r. Nr 5, poz. 13, Nr 8, poz. 143, Nr 87, poz. 484, Nr 234, poz. 1386 i Nr 240, poz. 1429 oraz z 2012 r. poz. 769, 951, 1101, 1271 i 1529).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</w:t>
      </w:r>
      <w:r>
        <w:rPr/>
        <w:t>.                                                           … ………………………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</w:t>
      </w:r>
      <w:r>
        <w:rPr>
          <w:sz w:val="14"/>
          <w:szCs w:val="14"/>
        </w:rPr>
        <w:t>miejscowość, data                                                                                                                       podpis Wykonawcy lub upoważnionego przedstawiciela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  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41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9" to="881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>DOŚ.271.7.2013                                                                                                                                             str. 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A LIPOWIEC KOŚCIELNY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8817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6300"/>
      </w:tblGrid>
      <w:tr>
        <w:trPr>
          <w:trHeight w:val="16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eczęć Wykonawcy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AZ OSÓ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świadcza, że dysponuje: 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1433"/>
        <w:gridCol w:w="1406"/>
        <w:gridCol w:w="1620"/>
        <w:gridCol w:w="2340"/>
        <w:gridCol w:w="2160"/>
      </w:tblGrid>
      <w:tr>
        <w:trPr>
          <w:trHeight w:val="112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. p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walifikacje zawodowe</w:t>
            </w:r>
            <w:r>
              <w:rPr>
                <w:sz w:val="18"/>
                <w:szCs w:val="18"/>
              </w:rPr>
              <w:t xml:space="preserve"> niezbędne do wykonania zamówienia nr i data wydanych uprawnie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doświadczenia i wykształcenie</w:t>
            </w:r>
            <w:r>
              <w:rPr>
                <w:sz w:val="18"/>
                <w:szCs w:val="18"/>
              </w:rPr>
              <w:t xml:space="preserve"> niezbędne do wykonania zamówieni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liczba lat doświadczenia zawodowego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</w:t>
            </w:r>
            <w:r>
              <w:rPr>
                <w:sz w:val="18"/>
                <w:szCs w:val="18"/>
              </w:rPr>
              <w:t xml:space="preserve"> wykonywanych czynności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ysponowanie osobami</w:t>
            </w:r>
            <w:r>
              <w:rPr>
                <w:sz w:val="18"/>
                <w:szCs w:val="18"/>
              </w:rPr>
              <w:t xml:space="preserve"> (należy uzupełnić poprzez wpis: </w:t>
            </w:r>
            <w:r>
              <w:rPr>
                <w:b/>
                <w:sz w:val="18"/>
                <w:szCs w:val="18"/>
              </w:rPr>
              <w:t>dysponowanie bezpośrednie</w:t>
            </w:r>
            <w:r>
              <w:rPr>
                <w:b/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albo </w:t>
            </w:r>
            <w:r>
              <w:rPr>
                <w:b/>
                <w:sz w:val="18"/>
                <w:szCs w:val="18"/>
              </w:rPr>
              <w:t>dysponowanie pośrednie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8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</w:t>
      </w:r>
      <w:r>
        <w:rPr/>
        <w:t>.                                                           … ………………………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</w:t>
      </w:r>
      <w:r>
        <w:rPr>
          <w:sz w:val="14"/>
          <w:szCs w:val="14"/>
        </w:rPr>
        <w:t>miejscowość, data                                                                                                                       podpis Wykonawcy lub upoważnionego przedstawiciela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9" to="881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>DOŚ.271.7.2013                                                                                                                                             str. 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A LIPOWIEC KOŚCIELNY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5486400" cy="635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2pt" to="440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400"/>
      </w:tblGrid>
      <w:tr>
        <w:trPr>
          <w:trHeight w:val="18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częć Wykonawc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 posiadaniu wymaganych uprawnień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Oświadczam/y, że osoba/y, która będzie uczestniczyć w wykonywaniu zamówienia, posiada/posiadają wymagane przepisami prawa budowlanego uprawnienia budowlane do kierowania robotami budowlanymi w specjalności: - </w:t>
      </w:r>
      <w:r>
        <w:rPr>
          <w:b/>
          <w:sz w:val="20"/>
          <w:szCs w:val="20"/>
        </w:rPr>
        <w:t>konkurencyjno-budowlanej, branża drogow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jeżeli ustawy nakładają obowiązek posiadania takich uprawnień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</w:t>
      </w:r>
      <w:r>
        <w:rPr/>
        <w:t>.                                                                        …..……………………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miejscowość, data                                                                                                                                 podpis Wykonawcy lub upoważnionego przedstawiciela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45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9" to="881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 xml:space="preserve">DOŚ.271.7.2013                                                                                                                                             str. 24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A LIPOWIEC KOŚCIELNY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46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8817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20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Pieczęć Wnioskodawc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art. 26 ust. 2d Prawa zamówień publicznych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TA PODMIOTÓW NALEŻĄCYCH DO TEJ SAMEJ GRUPY KAPITAŁOWEJ *)/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BO INFORMACJA O BRAKU PRZYNALEŻNOŚCI DO GRUPY KAPITAŁOWEJ*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ystępując do udziału w postępowaniu o udzielenie zamówienia publicznego, którego przedmiotem jest 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świadczam, że Wykonawca, którego reprezentuje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NALEŻY DO GRUPY KAPITAŁOWEJ*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skład której wchodzą: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280"/>
      </w:tblGrid>
      <w:tr>
        <w:trPr>
          <w:trHeight w:val="7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STA PODMIOTÓW NALEŻĄCYCH DO TEJ SAMEJ GRUPY KAPITAŁOWEJ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i adres podmiotów należących do tej samej grupy kapitałowej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NIE NALEŻY DO GRUPY KAPITAŁOWEJ*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</w:t>
      </w:r>
      <w:r>
        <w:rPr/>
        <w:t>.                                                                               …..……………………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miejscowość, data                                                                                                                                                                    podpis osoby upoważnionej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WAG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w przypadku informacji, że Wykonawca należy do grupy kapitałowej, należy wypełnić tabelę (Lista podmiotów należących do tej samej grupy kapitałowej), w razie braku przynależności do grupy kapitałowej, należy tabelę przekreślić.</w:t>
      </w:r>
    </w:p>
    <w:p>
      <w:pPr>
        <w:pStyle w:val="Normal"/>
        <w:rPr/>
      </w:pPr>
      <w:r>
        <w:rPr>
          <w:sz w:val="20"/>
          <w:szCs w:val="20"/>
        </w:rPr>
        <w:t>2) Grupa kapitałowa- wg ustawy z dnia 16 lutego 2007 r. o ochronie konkurencji i konsumentów (Dz. U. Nr 50, poz. 331 z późn. zm.). –rozumie się przez to wszystkich przedsiębiorców, którzy są kontrolowani w sposób bezpośredni lub pośredni przez jednego przedsiębiorcę, w tym również tego przedsiębiorcę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) niepotrzebne skreślić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9" to="881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>DOŚ.271.7.2013                                                                                                                                             str. 25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A LIPOWIEC KOŚCIELNY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8817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16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BOWIĄZANIE INNYCH PODMIOTÓW</w:t>
            </w:r>
            <w:r>
              <w:rPr>
                <w:b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a niżej podpisany/a …………………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obowiązuje się do oddania do dyspozycji Wykonawcy (nazwa, adre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</w:t>
      </w:r>
      <w:r>
        <w:rPr>
          <w:sz w:val="20"/>
          <w:szCs w:val="20"/>
        </w:rPr>
        <w:t>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</w:t>
      </w:r>
      <w:r>
        <w:rPr>
          <w:sz w:val="20"/>
          <w:szCs w:val="20"/>
        </w:rPr>
        <w:t>.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iezbędnych, następujących zasobów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1)</w:t>
      </w:r>
      <w:r>
        <w:rPr>
          <w:sz w:val="20"/>
          <w:szCs w:val="20"/>
        </w:rPr>
        <w:t xml:space="preserve"> ……………………………………………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2) </w:t>
      </w:r>
      <w:r>
        <w:rPr>
          <w:sz w:val="20"/>
          <w:szCs w:val="20"/>
        </w:rPr>
        <w:t>……………………………………………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3)</w:t>
      </w:r>
      <w:r>
        <w:rPr>
          <w:sz w:val="20"/>
          <w:szCs w:val="20"/>
        </w:rPr>
        <w:t xml:space="preserve"> ……………………………………………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ab/>
        <w:t>4)</w:t>
      </w:r>
      <w:r>
        <w:rPr>
          <w:sz w:val="20"/>
          <w:szCs w:val="20"/>
        </w:rPr>
        <w:t xml:space="preserve"> ……………………………………………..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a okres korzystania z nich przy wykonaniu zamówienia, którego przedmiotem jest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</w:t>
      </w:r>
      <w:r>
        <w:rPr/>
        <w:t>.                                                                               …..……………………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miejscowość, data                                                                                                                                                                    podpis osoby upoważnionej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 Wykonawca składa zobowiązanie (w oryginale) w przypadku wystąpienia pośredniego dysponowania zasobami niezbędnymi do realizacji przedmiotowego zamówienia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49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9" to="881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>DOŚ.271.7.2013                                                                                                                                             str. 26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A LIPOWIEC KOŚCIELNY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8817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</w:tblGrid>
      <w:tr>
        <w:trPr>
          <w:trHeight w:val="90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zęść III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jekt umowy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mowa nr ……..2013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zawarta w Lipowcu Kościelnym, dnia…………ro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międz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mina Lipowiec Kościelny, 06-545 Lipowiec Kościel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prezentowaną przez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waną dalej zamawiającym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ziałającą/ym pod nazwą………………………………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 siedzibą w 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pisaną/ym do …………………………………………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P…………………… REGON:…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prezentowaną/ym przez: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wanym dalej Wykonawcą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na podstawie dokonanego przez Zamawiającego wyboru oferty Wykonawcy w trybie przetargu nieograniczonego na podstawie art.10 ust. 1 w zw. z art.. 39-46 ustawy z dnia 29 stycznia 2004r- Prawo zamówień publicznych (Dz. U. z 2010r. nr 113, poz. 759, nr 161, poz. 1078 i nr 182, poz. 1228, z 2011r. nr 5, poz. 13, nr 28, poz. 143, nr 87, poz. 484, nr 234, poz. 1386, nr 240, poz. 1429, z 2012 r. poz. 769, 951, 1101 i 1529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§ 1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umowy</w:t>
      </w:r>
    </w:p>
    <w:p>
      <w:pPr>
        <w:pStyle w:val="Normal"/>
        <w:rPr/>
      </w:pPr>
      <w:r>
        <w:rPr>
          <w:sz w:val="20"/>
          <w:szCs w:val="20"/>
        </w:rPr>
        <w:t xml:space="preserve">1. Przedmiotem umowy jest </w:t>
      </w:r>
      <w:r>
        <w:rPr>
          <w:b/>
          <w:sz w:val="20"/>
          <w:szCs w:val="20"/>
        </w:rPr>
        <w:t>Przebudowa  drogi gminnej transportu rolnego w miejscowości Turza Mała działka nr 508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 Przedmiot umowy opisany wg Wspólnego Słownika Zamówień (CPV): Roboty budowlane- 45.23.31.42-6</w:t>
      </w:r>
    </w:p>
    <w:p>
      <w:pPr>
        <w:pStyle w:val="Normal"/>
        <w:rPr/>
      </w:pPr>
      <w:r>
        <w:rPr>
          <w:sz w:val="20"/>
          <w:szCs w:val="20"/>
        </w:rPr>
        <w:t>3.  Zakres przedmiotu umowy obejmuje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>roboty pomiarowe  przy wyznaczaniu trasy drogi i punktów wysokościowych na odcinku 600 m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-  mechaniczne zdjęcie warstwy humusu grubości 20 cm – 3600,00 m2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-  roboty ziemne wykonywane ładowarkami  kołowymi z wywiezieniem 720,00 m3 urobku samochodami na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odległość do 2 km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- mechaniczne profilowanie i zagęszczenie istniejącego podłoża równiarką oraz walcem wibracyjnym lub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ogumionym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- wykonanie warstwy odsączającej z kruszywa naturalnego (piasku) o grubości 15 cm po zagęszczeniu na pow.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3600,00 m2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- wykonanie nawierzchni</w:t>
      </w:r>
      <w:r>
        <w:rPr>
          <w:sz w:val="20"/>
          <w:szCs w:val="20"/>
        </w:rPr>
        <w:t xml:space="preserve"> z kruszywa naturalnego (mieszanka, piasku , pospółki i żwiru) przy grubości 20 cm na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pow. 3600,00 m2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9" to="881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>DOŚ.271.7.2013                                                                                                                                             str. 2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MINA LIPOWIEC KOŚCIEL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54864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75pt" to="440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 xml:space="preserve">4.     Przedmiot umowy zostanie wykonany na warunkach określonych w postanowieniach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niniejszej umowy oraz w: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) złożonej ofercie;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2) dokumentacji projektowej;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) specyfikacji technicznej wykonania i odbioru robót.</w:t>
      </w:r>
    </w:p>
    <w:p>
      <w:pPr>
        <w:pStyle w:val="Normal"/>
        <w:rPr/>
      </w:pPr>
      <w:r>
        <w:rPr>
          <w:sz w:val="20"/>
          <w:szCs w:val="20"/>
        </w:rPr>
        <w:t xml:space="preserve">5.    Szczegółowy zakres prac został określony w dokumentach wymienionych w ust. 4. </w:t>
      </w:r>
    </w:p>
    <w:p>
      <w:pPr>
        <w:pStyle w:val="Normal"/>
        <w:rPr/>
      </w:pPr>
      <w:r>
        <w:rPr>
          <w:sz w:val="20"/>
          <w:szCs w:val="20"/>
        </w:rPr>
        <w:t xml:space="preserve">6.    Zamawiający oświadcza, że posiada prawo do dysponowania nieruchomością. </w:t>
      </w:r>
    </w:p>
    <w:p>
      <w:pPr>
        <w:pStyle w:val="Normal"/>
        <w:rPr/>
      </w:pPr>
      <w:r>
        <w:rPr>
          <w:sz w:val="20"/>
          <w:szCs w:val="20"/>
        </w:rPr>
        <w:t xml:space="preserve">7.    Przedmiot umowy należy wykonać zgodnie z warunkami technicznymi wykonania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i odbioru robót budowlano – montażowych, z obowiązującymi przepisami, normami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technicznymi, przepisami sanitarnymi, BHP, pożarowymi, aktualną wiedzą techniczną oraz na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warunkach określonych w niniejszej umowie. </w:t>
      </w:r>
    </w:p>
    <w:p>
      <w:pPr>
        <w:pStyle w:val="Normal"/>
        <w:rPr/>
      </w:pPr>
      <w:r>
        <w:rPr>
          <w:sz w:val="20"/>
          <w:szCs w:val="20"/>
        </w:rPr>
        <w:t xml:space="preserve">8.    Przedmiot umowy zostanie wykonany z materiałów dostarczonych przez Wykonawcę, które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powinny posiadać odpowiednie certyfikaty i deklaracje zgodności. </w:t>
      </w:r>
    </w:p>
    <w:p>
      <w:pPr>
        <w:pStyle w:val="Normal"/>
        <w:rPr/>
      </w:pPr>
      <w:r>
        <w:rPr>
          <w:sz w:val="20"/>
          <w:szCs w:val="20"/>
        </w:rPr>
        <w:t xml:space="preserve">9.    Materiały i urządzenia powinny odpowiadać specyfikacji technicznej, wymogom wyrobów dopuszczonych 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o obrotu i stosowania  w budownictwie. </w:t>
      </w:r>
    </w:p>
    <w:p>
      <w:pPr>
        <w:pStyle w:val="Normal"/>
        <w:rPr/>
      </w:pPr>
      <w:r>
        <w:rPr>
          <w:sz w:val="20"/>
          <w:szCs w:val="20"/>
        </w:rPr>
        <w:t xml:space="preserve">10.  Zamawiający ma prawo żądać sprawdzenia jakości materiałów używanych do wykonania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prac, jak również przedstawienia wyników tych badań. Koszty przedmiotowych badań ponosi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Strona, której stanowisko nie zostało potwierdzon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53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9" to="881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>DOŚ.271.7.2013                                                                                                                                             str. 2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MINA LIPOWIEC KOŚCIELNY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54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8817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1. Jeżeli wymagane są instrukcje obsługi i konserwacji do rzeczy wykonanych w ramach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przedmiotu umowy, Wykonawca ma obowiązek dostarczyć instrukcje do dnia odbioru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końcoweg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2. W przypadku, gdy dokumentacja projektowa nie podaje w sposób szczegółowy technologii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wykonywania robót lub wykonania określonego elementu całości zamówienia, bądź też nie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precyzuje dostatecznie rodzaju i standardu materiałów lub urządzeń, Wykonawca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zobowiązany jest do każdorazowego wcześniejszego uzyskania decyzji w tym zakresie od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Zamawiającego. Zamawiający odpowie na piśmie niezwłocznie po otrzymaniu pisemnego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zapytania od Wykonawc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3. W przypadku sporu pomiędzy Stronami, co do sposobu, jakości, technologii wykonania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określonych prac, Strony powołają biegłych, ekspertów itp. celem opracowania stosownych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opinii, ekspertyz itp. Koszty przedmiotowych opinii, ekspertyz itp. ponosi Strona, której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stanowisko nie zostało potwierdzone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owiązki stro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.  Obowiązki Zamawiającego: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)  Dostarczenie dokumentacji projektowej w formie kserokopii.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2)  Protokolarne przekazanie placu budowy.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)  Dokonanie odbioru wykonanych prac na warunkach określonych w § 4 niniejszej umowy.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4)  Zapewnienie bieżącego nadzoru.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5)  Dokonywanie i potwierdzanie wpisów w Dzienniku Budowy prowadzonym przez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Wykonawcę. </w:t>
      </w:r>
    </w:p>
    <w:p>
      <w:pPr>
        <w:pStyle w:val="Normal"/>
        <w:rPr/>
      </w:pPr>
      <w:r>
        <w:rPr>
          <w:sz w:val="20"/>
          <w:szCs w:val="20"/>
        </w:rPr>
        <w:t xml:space="preserve">2.  Obowiązki Wykonawcy: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)  Przedłożenie Zamawiającemu w terminie 5 dni od dnia zawarcia umowy kosztorysu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ofertowego przedmiotu umowy, wykonanego metodą uproszczoną.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2)  Protokolarne przejęcie placu budowy.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)  Prawidłowe wykonanie wszystkich prac związanych z realizacją przedmiotu umowy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zgodnie z dokumentacją, warunkami wykonania i odbiorów oraz aktualnie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obowiązującymi normami polskimi, polskim prawem budowlanym i innymi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obowiązującymi przepisami i oddania go Zamawiającemu w terminie i na zasadach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ustalonych w umowie.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4)  Opracowanie i przekazanie Zamawiającemu kompletnej dokumentacji powykonawczej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w 3 egzemplarzach.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5)  Zorganizowanie placu budowy, w tym wykonanie ogrodzeń, instalacji, zabudowań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prowizorycznych, niezbędnych zabezpieczeń i wszystkich innych czynności koniecznych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o zrealizowania robót. Wykonawca jest zobowiązany zabezpieczyć i oznakować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prowadzone roboty oraz dbać o stan techniczny i prawidłowość oznakowania przez cały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czas trwania realizacji zadania.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6)  Pisemne zgłoszenie robót do odbioru zgodnie z § 4 umowy.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7)  Uzgadnianie z inspektorem nadzoru terminów odbiorów robót częściowych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i zanikających.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8)    Pełna bieżąca obsługa geodezyjna prowadzonych robót oraz inwentaryzacja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powykonawcza przedmiotu umowy.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9)  Pełna odpowiedzialność za szkody powstałe na terenie objętym pracami, na zasada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ogólnych, od chwili przekazania placu budowy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9" to="881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>DOŚ.271.7.2013                                                                                                                                          str. 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MINA LIPOWIEC KOŚCIELNY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4300</wp:posOffset>
                </wp:positionH>
                <wp:positionV relativeFrom="paragraph">
                  <wp:posOffset>51435</wp:posOffset>
                </wp:positionV>
                <wp:extent cx="54864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05pt" to="440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56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 xml:space="preserve">10)  W toku realizacji, w przypadku zniszczenia lub uszkodzenia robót wykonanych, bądź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urządzeń, Wykonawca - bez dodatkowego wynagrodzenia - zobowiązany jest do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naprawienia ich i doprowadzenia do stanu pierwotnego. </w:t>
      </w:r>
    </w:p>
    <w:p>
      <w:pPr>
        <w:pStyle w:val="Normal"/>
        <w:rPr/>
      </w:pPr>
      <w:r>
        <w:rPr>
          <w:sz w:val="20"/>
          <w:szCs w:val="20"/>
        </w:rPr>
        <w:t xml:space="preserve">11)  Współpraca ze służbami Zamawiającego oraz instytucjami zawiadującymi infrastrukturą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techniczną zlokalizowaną na terenie budowy, w tym zapewnienie ich nadzoru przy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zbliżeniach do istniejącego uzbrojenia. </w:t>
      </w:r>
    </w:p>
    <w:p>
      <w:pPr>
        <w:pStyle w:val="Normal"/>
        <w:rPr/>
      </w:pPr>
      <w:r>
        <w:rPr>
          <w:sz w:val="20"/>
          <w:szCs w:val="20"/>
        </w:rPr>
        <w:t xml:space="preserve">12)  Zapewnienie kadry i nadzoru z niezbędnymi uprawnieniami. </w:t>
      </w:r>
    </w:p>
    <w:p>
      <w:pPr>
        <w:pStyle w:val="Normal"/>
        <w:rPr/>
      </w:pPr>
      <w:r>
        <w:rPr>
          <w:sz w:val="20"/>
          <w:szCs w:val="20"/>
        </w:rPr>
        <w:t xml:space="preserve">13)  Zapewnienie sprzętu spełniającego wymagania norm technicznych. </w:t>
      </w:r>
    </w:p>
    <w:p>
      <w:pPr>
        <w:pStyle w:val="Normal"/>
        <w:rPr/>
      </w:pPr>
      <w:r>
        <w:rPr>
          <w:sz w:val="20"/>
          <w:szCs w:val="20"/>
        </w:rPr>
        <w:t xml:space="preserve">14)  Utrzymanie porządku na terenie objętym pracami w czasie ich realizacji oraz ponoszenie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kosztów wywozu odpadów, uporządkowanie z błota i innych nieczystości dróg, po których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odbywa się transport materiałów związanych z realizacją przedmiotowej inwestycji. </w:t>
      </w:r>
    </w:p>
    <w:p>
      <w:pPr>
        <w:pStyle w:val="Normal"/>
        <w:rPr/>
      </w:pPr>
      <w:r>
        <w:rPr>
          <w:sz w:val="20"/>
          <w:szCs w:val="20"/>
        </w:rPr>
        <w:t xml:space="preserve">15)  Przywrócenie otoczenia do stanu sprzed rozpoczęcia robót, w tym odtworzenie zieleni. </w:t>
      </w:r>
    </w:p>
    <w:p>
      <w:pPr>
        <w:pStyle w:val="Normal"/>
        <w:rPr/>
      </w:pPr>
      <w:r>
        <w:rPr>
          <w:sz w:val="20"/>
          <w:szCs w:val="20"/>
        </w:rPr>
        <w:t xml:space="preserve">16)  Znajomość, stosowanie i przestrzeganie, w czasie prowadzenia robót, w szczególności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wszelkich przepisów dotyczących ochrony środowiska naturalnego i przepisów bhp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i ppoż. Opłaty i kary za przekroczenie w trakcie robót norm, określonych w odpowiednich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rzepisach, dotyczących ochrony środowiska i bezpieczeństwa pracy ponosi Wykonawca. </w:t>
      </w:r>
    </w:p>
    <w:p>
      <w:pPr>
        <w:pStyle w:val="Normal"/>
        <w:rPr/>
      </w:pPr>
      <w:r>
        <w:rPr>
          <w:sz w:val="20"/>
          <w:szCs w:val="20"/>
        </w:rPr>
        <w:t xml:space="preserve">17)  Zapewnienie stałej obecności osoby zapewniającej nadzór techniczny nad realizowanym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zadaniem, nadzór nad personelem w zakresie porządku i dyscypliny pracy.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Koordynowanie prac realizowanych przez podwykonawców. </w:t>
      </w:r>
    </w:p>
    <w:p>
      <w:pPr>
        <w:pStyle w:val="Normal"/>
        <w:rPr/>
      </w:pPr>
      <w:r>
        <w:rPr>
          <w:sz w:val="20"/>
          <w:szCs w:val="20"/>
        </w:rPr>
        <w:t xml:space="preserve">18)  Uczestniczenie wraz z kierownikiem budowy w naradach koordynacyjnych zwoływanych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rzez Zamawiającego. </w:t>
      </w:r>
    </w:p>
    <w:p>
      <w:pPr>
        <w:pStyle w:val="Normal"/>
        <w:rPr/>
      </w:pPr>
      <w:r>
        <w:rPr>
          <w:sz w:val="20"/>
          <w:szCs w:val="20"/>
        </w:rPr>
        <w:t xml:space="preserve">19)  Niezwłoczne informowanie, pisemnie, Zamawiającego o zaistniałych przeszkodach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i trudnościach mogących wpłynąć na jakość wykonywanych robót albo opóźnienie lub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rzyspieszenie terminu zakończenia wykonania niniejszej umowy. W przypadku nie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wykonania powyższego obowiązku Wykonawca traci prawo do podniesienia powyższego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zarzutu wobec Zamawiającego. </w:t>
      </w:r>
    </w:p>
    <w:p>
      <w:pPr>
        <w:pStyle w:val="Normal"/>
        <w:rPr/>
      </w:pPr>
      <w:r>
        <w:rPr>
          <w:sz w:val="20"/>
          <w:szCs w:val="20"/>
        </w:rPr>
        <w:t xml:space="preserve">20)  Dostarczenie Zamawiającemu wymaganych Prawem Budowlanym: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)  dokumentów stwierdzających posiadanie przez kierownika budowy uprawnień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budowlanych;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)  zaświadczenia o przynależności kierownika budowy do właściwej izby samorządu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zawodowego z określonym w nim terminem ich ważności;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y realizacji robó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.  Wykonawca zobowiązuje się do wykonania przedmiotu umowy w następujących terminach: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)  rozpoczęcie: w terminie do 7 dni, licząc od dnia protokolarnego przekazania placu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budowy,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)  zakończenie: do </w:t>
      </w:r>
      <w:r>
        <w:rPr>
          <w:b/>
          <w:sz w:val="20"/>
          <w:szCs w:val="20"/>
        </w:rPr>
        <w:t xml:space="preserve">30.08.2013 r..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Zakończenie realizacji zamówienia następuje w chwili zgłoszenia do odbioru, potwierdzonego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wpisem do dziennika budowy. </w:t>
      </w:r>
    </w:p>
    <w:p>
      <w:pPr>
        <w:pStyle w:val="Normal"/>
        <w:rPr/>
      </w:pPr>
      <w:r>
        <w:rPr>
          <w:sz w:val="20"/>
          <w:szCs w:val="20"/>
        </w:rPr>
        <w:t xml:space="preserve">2.  Rozpoczęcie robót przez Wykonawcę może nastąpić wyłącznie po protokolarnym przejęciu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placu budowy. Protokół sporządzają Zamawiający i Wykonawca. </w:t>
      </w:r>
    </w:p>
    <w:p>
      <w:pPr>
        <w:pStyle w:val="Normal"/>
        <w:rPr/>
      </w:pPr>
      <w:r>
        <w:rPr>
          <w:sz w:val="20"/>
          <w:szCs w:val="20"/>
        </w:rPr>
        <w:t xml:space="preserve">3.  W razie przerwania prac, stan ich zaawansowania winien być stwierdzony protokolarnie przez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upoważnionych przedstawicieli Stron. W protokole należy podać powody przerwania robó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oraz warunki i terminy ich wznowienia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9" to="881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>DOŚ.271.7.2013                                                                                                                                              str. 30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A LIPOWIEC KOŚCIELNY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0</wp:posOffset>
                </wp:positionH>
                <wp:positionV relativeFrom="paragraph">
                  <wp:posOffset>51435</wp:posOffset>
                </wp:positionV>
                <wp:extent cx="5486400" cy="635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05pt" to="440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 xml:space="preserve">4.  Termin zakończenia robot budowlanych, o którym mowa w ust. 1 obejmuje zakończenie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wszelkich prac oraz wykonanie wszelkich robót wynikających z poprawek i zaleceń, jak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również całkowite uprzątnięcie terenu, na którym wykonywane były prace wraz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z wywiezieniem resztek materiałów i odpadów. </w:t>
      </w:r>
    </w:p>
    <w:p>
      <w:pPr>
        <w:pStyle w:val="Normal"/>
        <w:rPr/>
      </w:pPr>
      <w:r>
        <w:rPr>
          <w:sz w:val="20"/>
          <w:szCs w:val="20"/>
        </w:rPr>
        <w:t xml:space="preserve">5.  Terminem zakończenia całości robót jest pisemne zgłoszenie Zamawiającemu zakończenia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realizacji przedmiotu umowy. </w:t>
      </w:r>
    </w:p>
    <w:p>
      <w:pPr>
        <w:pStyle w:val="Normal"/>
        <w:rPr/>
      </w:pPr>
      <w:r>
        <w:rPr>
          <w:sz w:val="20"/>
          <w:szCs w:val="20"/>
        </w:rPr>
        <w:t xml:space="preserve">6.  W przedstawionych poniżej przypadkach wystąpienia opóźnień strony ustalą nowe terminy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realizacji: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)  przestojów i opóźnień zawinionych przez Zamawiającego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2)  działania siły wyższej (np. klęski żywiołowe, strajki generalne lub lokalne), mające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ezpośredni wpływ na terminowość wykonania robót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)  wystąpienia okoliczności, których strony umowy nie były w stanie przewidzieć, pomimo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zachowania należytej staranności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4)  wystąpienia warunków pogodowych uniemożliwiających realizację poszczególnych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elementów zamówienia zgodnie z technologią, w szczególności spowodowanych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ponadnormatywnymi opadami atmosferycznymi. Wystąpienie takich warunków winno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yć potwierdzone w dzienniku budowy przez inspektora nadzoru oraz przez IMiGW na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koszt Wykonawcy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5)  opóźnień wynikających z niedokonania odbioru przez właściwych zarządców sieci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w ustalonym termini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 takich przypadkach minimalny okres przesunięcia terminu zakończenia równy będzi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kresowi przerwy lub postoju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bior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.  Strony ustalają, że przedmiotem odbioru końcowego jest wykonanie przedmiotu zamówienia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objętego niniejszą umową. </w:t>
      </w:r>
    </w:p>
    <w:p>
      <w:pPr>
        <w:pStyle w:val="Normal"/>
        <w:rPr/>
      </w:pPr>
      <w:r>
        <w:rPr>
          <w:sz w:val="20"/>
          <w:szCs w:val="20"/>
        </w:rPr>
        <w:t xml:space="preserve">2.  Odbiór końcowy: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)  Zamawiający powoła komisję i dokona protokolarnego odbioru końcowego robót.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Rozpoczęcie czynności odbiorowych nastąpi w terminie do 7 dni licząc od daty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ostarczenia pisemnego zgłoszenia przez Wykonawcę o gotowości odbioru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Zamawiającemu oraz po dokonaniu wpisu do dziennika budowy. Zakończenie czynności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odbiorowych winno nastąpić w ciągu 7 dni od daty ich rozpoczęcia.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2)  W czynnościach odbioru końcowego winni uczestniczyć również przedstawiciele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Wykonawcy oraz jednostek, których udział nakazują odrębne przepisy.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)  Wraz ze zgłoszeniem gotowości do odbioru Wykonawca przedłoży Zamawiającemu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wszelkie dokumenty pozwalające na ocenę prawidłowości wykonania przedmiotu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odbioru: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a)  świadectwa jakości, certyfikaty oraz świadectwa wykonanych prób i atesty na 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zastosowane i wbudowane prefabrykaty i materiały i urządzenia, karty przekazania 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odpadów,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b)  gwarancje,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c)  wymagane dokumenty, protokoły i zaświadczenia z przeprowadzonych przez 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Wykonawcę sprawozdań i badań, a w szczególności protokoły odbioru robót 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branżowych objętych zamówieniem,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d)  instrukcje obsługi i konserwacji w przypadku gdy jest to konieczne. </w:t>
      </w:r>
    </w:p>
    <w:p>
      <w:pPr>
        <w:pStyle w:val="Normal"/>
        <w:rPr/>
      </w:pPr>
      <w:r>
        <w:rPr>
          <w:sz w:val="20"/>
          <w:szCs w:val="20"/>
        </w:rPr>
        <w:t xml:space="preserve">3.  Z czynności odbioru końcowego zostanie sporządzony protokół, który zawierać będzie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wszystkie ustalenia i zalecenia poczynione w trakcie odbioru. </w:t>
      </w:r>
    </w:p>
    <w:p>
      <w:pPr>
        <w:pStyle w:val="Normal"/>
        <w:rPr/>
      </w:pPr>
      <w:r>
        <w:rPr>
          <w:sz w:val="20"/>
          <w:szCs w:val="20"/>
        </w:rPr>
        <w:t xml:space="preserve">4.  Jeżeli w toku czynności odbiorowych zostanie stwierdzone, że przedmiot odbioru nie osiągną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gotowości do odbioru z powodu niezakończenia robót, Zamawiający może odmówić odbior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9" to="881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>DOŚ.271.7.2013                                                                                                                                             str. 31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A LIPOWIEC KOŚCIEL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8817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z winy Wykonawcy i oznacza to opóźnienie w rozumieniu niniejszej umowy i skutkuje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naliczeniem kar umownych. </w:t>
      </w:r>
    </w:p>
    <w:p>
      <w:pPr>
        <w:pStyle w:val="Normal"/>
        <w:rPr/>
      </w:pPr>
      <w:r>
        <w:rPr>
          <w:sz w:val="20"/>
          <w:szCs w:val="20"/>
        </w:rPr>
        <w:t xml:space="preserve">5.  Jeżeli w toku czynności odbiorowych zostaną stwierdzone wady: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)  nadające się do usunięcia, to Zamawiający może zażądać usunięcia wad wyznaczając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odpowiedni termin; fakt usunięcia wad zostanie stwierdzony protokolarnie. Terminem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usunięcia wad będzie termin protokolarnego potwierdzenia, że zostały usunięte, przez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komisję odbiorową,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2)  nienadające się do usunięcia, to Zamawiający może: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1)  jeżeli wady umożliwiają użytkowanie zgodnie z przeznaczeniem - żądać wykonania 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ponownie wskazanego zakresu przedmiotu umowy, bądź obniżenia wynagrodzenia 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Wykonawcy odpowiednio do utraconej wartości użytkowej, estetycznej i technicznej;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2)  jeżeli wady uniemożliwiają użytkowanie zgodnie z przeznaczeniem - odstąpić od 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odbioru lub zażądać wykonania wskazanego zakresu przedmiotu umowy po raz drugi 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wyznaczając ostateczny termin ich realizacji, </w:t>
      </w:r>
    </w:p>
    <w:p>
      <w:pPr>
        <w:pStyle w:val="Normal"/>
        <w:rPr/>
      </w:pPr>
      <w:r>
        <w:rPr>
          <w:sz w:val="20"/>
          <w:szCs w:val="20"/>
        </w:rPr>
        <w:t xml:space="preserve">6.  W przypadku niewykonania w ustalonym terminie przedmiotu umowy po raz drugi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Zamawiający może odstąpić od umowy z winy Wykonawcy zachowując prawo do naliczenia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Wykonawcy zastrzeżonych kar umownych i odszkodowań na zasadach określonych w §10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niniejszej umowy oraz do naprawienia szkody wynikłej z opóźnienia. </w:t>
      </w:r>
    </w:p>
    <w:p>
      <w:pPr>
        <w:pStyle w:val="Normal"/>
        <w:rPr/>
      </w:pPr>
      <w:r>
        <w:rPr>
          <w:sz w:val="20"/>
          <w:szCs w:val="20"/>
        </w:rPr>
        <w:t xml:space="preserve">7.  Wykonawca jest zobowiązany do zawiadomienia Zamawiającego o usunięciu wad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i usterek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dzór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Zamawiający ustanawia inspektora nadzoru: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.............................................. upr. bud. nr .........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Zamawiający zastrzega sobie możliwość zmiany osoby, wymienionej w ust. 1 bez zgody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Wykonawcy, powiadamiając go o tym na piśmi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Inspektor nadzoru działa w granicach umocowania nadanego mu przez Zamawiająceg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Inspektor nadzoru uprawniony jest do wydawania Wykonawcy poleceń związanych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z ilością i jakością robót, które są niezbędne do prawidłowego oraz zgodnego z umową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wykonania robó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Inspektor nadzoru nie jest upoważniony do podejmowania decyzji dotyczących robót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dodatkowych i zamiennych w imieniu Zamawiającego bez jego zgody i pisemnego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potwierdzeni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 Przedstawicielem Wykonawcy na terenie wykonywanych robót będzie ................................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..........................................................................................................................................................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. Kierownikiem budowy z ramienia Wykonawcy będzie …………..........................................…...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posiadający uprawnienia budowlane ……............................................................................…… zam. </w:t>
      </w:r>
    </w:p>
    <w:p>
      <w:pPr>
        <w:pStyle w:val="Normal"/>
        <w:rPr/>
      </w:pPr>
      <w:r>
        <w:rPr>
          <w:sz w:val="20"/>
          <w:szCs w:val="20"/>
        </w:rPr>
        <w:t xml:space="preserve">     ……</w:t>
      </w:r>
      <w:r>
        <w:rPr>
          <w:sz w:val="20"/>
          <w:szCs w:val="20"/>
        </w:rPr>
        <w:t xml:space="preserve">........................................................................................................................…………….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nagrodzeni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Strony ustalają wynagrodzenie ryczałtowe w wysokości: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brutto ………………………………………………………….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(słownie: ………………………………………………………….) w tym VA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Wynagrodzenie ryczałtowe, o którym mowa w ust. 1 obejmuje wszystkie koszty związane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z realizacją robót objętych dokumentacją projektową oraz specyfikacją techniczną wykonania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i odbioru robót, w tym ryzyko Wykonawcy z tytułu oszacowania wszelkich kosztów związanych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z realizacją przedmiotu umowy, a także oddziaływania innych czynników mających lub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mogących mieć wpływ na koszty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61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9" to="881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>DOŚ.271.7.2013                                                                                                                                              str. 32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A LIPOWIEC KOŚCIELNY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5486400" cy="635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2pt" to="440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62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Niedoszacowanie, pominięcie oraz brak rozpoznania zakresu przedmiotu umowy nie może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być podstawą do żądania zmiany wysokości wynagrodzenia ryczałtowego określonego w us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 niniejszego paragrafu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runki płatnośc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Podstawą wystawienia faktury jest zatwierdzony prze Strony protokół końcowy odbioru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robó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Zapłata faktury nastąpi w formie przelewu na rachunek bankowy Wykonawcy w terminie do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4 dni od dnia otrzymania faktury przez Zamawiającego, wraz z protokołem odbioru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Za datę płatności Strony przyjmują datę na poleceniu przelewu Zamawiającemu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Płatność nastąpi po uprzednim sprawdzeniu faktury przez Zamawiającego pod względem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merytorycznym i rachunkowym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W przypadku, gdy faktura nie spełnia wymagań pod względem merytorycznym lub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rachunkowym, zostanie zwrócona Wykonawcy bez obowiązku zapłaty wynagrodzenia.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Płatność nastąpi po otrzymaniu przez Zamawiającego prawidłowo wystawionej faktury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bezpieczenie należytego wykonania umo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.  Wykonawca najpóźniej w dniu podpisania umowy wnosi zabezpieczenie należytego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wykonania umowy w wysokości 8% ceny brutto określonej w § 6 ust. 1, co stanowi </w:t>
      </w:r>
    </w:p>
    <w:p>
      <w:pPr>
        <w:pStyle w:val="Normal"/>
        <w:rPr/>
      </w:pPr>
      <w:r>
        <w:rPr>
          <w:sz w:val="20"/>
          <w:szCs w:val="20"/>
        </w:rPr>
        <w:t xml:space="preserve">      ………………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 xml:space="preserve">2.  Zabezpieczeni służy pokryciu roszczeń z tytułu niewykonania lub nienależytego wykonania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umowy. </w:t>
      </w:r>
    </w:p>
    <w:p>
      <w:pPr>
        <w:pStyle w:val="Normal"/>
        <w:rPr/>
      </w:pPr>
      <w:r>
        <w:rPr>
          <w:sz w:val="20"/>
          <w:szCs w:val="20"/>
        </w:rPr>
        <w:t xml:space="preserve">3.  Zabezpieczenie może być wnoszone według wyboru Wykonawcy w jednej lub w kilku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następujących formach: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)  pieniądzu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2)  poręczeniach bankowych lub poręczeniach spółdzielczej kasy oszczędnościowokredytowej, gwarancjach      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tym, że zobowiązanie kasy jest zawsze zobowiązaniem pieniężnym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)  gwarancjach bankowych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4)  gwarancjach ubezpieczeniowych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5)  poręczeniach udzielanych przez podmioty, o których mowa w art. 6b ust. 5 pkt 2 ustawy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z dnia 9 listopada 2000 r. o utworzeniu Polskiej Agencji Rozwoju Przedsiębiorczości (Dz. U.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Nr 109, poz. 1158, z późn. zm.). </w:t>
      </w:r>
    </w:p>
    <w:p>
      <w:pPr>
        <w:pStyle w:val="Normal"/>
        <w:rPr/>
      </w:pPr>
      <w:r>
        <w:rPr>
          <w:sz w:val="20"/>
          <w:szCs w:val="20"/>
        </w:rPr>
        <w:t xml:space="preserve">4.  Zabezpieczenie wnoszone w pieniądzu Wykonawca wpłaca przelewem na rachunek bankow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wskazany przez Zamawiającego ……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5.  W przypadku wniesienia wadium w pieniądzu Wykonawca może wyrazić zgodę na zaliczenie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kwoty wadium na poczet zabezpieczenia. </w:t>
      </w:r>
    </w:p>
    <w:p>
      <w:pPr>
        <w:pStyle w:val="Normal"/>
        <w:rPr/>
      </w:pPr>
      <w:r>
        <w:rPr>
          <w:sz w:val="20"/>
          <w:szCs w:val="20"/>
        </w:rPr>
        <w:t xml:space="preserve">6.  Jeżeli zabezpieczenie wniesiono w pieniądzu, Zamawiający przechowuje je na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oprocentowanym rachunku bankowym. Zamawiający zwraca zabezpieczenie wniesione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w pieniądzu z odsetkami wynikającymi z umowy rachunku bankowego, na którym było ono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przechowywane, pomniejszone o koszt prowadzenia tego rachunku oraz prowizji bankowej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za przelew pieniędzy na rachunek bankowy Wykonawcy.</w:t>
      </w:r>
    </w:p>
    <w:p>
      <w:pPr>
        <w:pStyle w:val="Normal"/>
        <w:rPr/>
      </w:pPr>
      <w:r>
        <w:rPr>
          <w:sz w:val="20"/>
          <w:szCs w:val="20"/>
        </w:rPr>
        <w:t xml:space="preserve">7.  W trakcie realizacji umowy Wykonawca może dokonać zmiany formy zabezpieczenia na jedną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lub kilka form, o których mowa w ust. 3. </w:t>
      </w:r>
    </w:p>
    <w:p>
      <w:pPr>
        <w:pStyle w:val="Normal"/>
        <w:rPr/>
      </w:pPr>
      <w:r>
        <w:rPr>
          <w:sz w:val="20"/>
          <w:szCs w:val="20"/>
        </w:rPr>
        <w:t xml:space="preserve">8.  Zmiana formy zabezpieczenia jest dokonywana z zachowaniem ciągłości zabezpieczenia i bez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zmniejszenia jego wysokośc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9" to="881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>DOŚ.271.7.2013                                                                                                                                             str. 33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A LIPOWIEC KOŚCIELNY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</wp:posOffset>
                </wp:positionH>
                <wp:positionV relativeFrom="paragraph">
                  <wp:posOffset>51435</wp:posOffset>
                </wp:positionV>
                <wp:extent cx="5486400" cy="635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05pt" to="440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64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 xml:space="preserve">9.   Zamawiający zwróci 70% zabezpieczenia w terminie 30 dni od dnia wykonania zamówienia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i uznania przez Zamawiającego za należycie wykonan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. Kwota 30% wysokości zabezpieczenia pozostawiona zostanie na zabezpieczenie roszczeń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z tytułu rękojmi za wad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1. Kwota, o której mowa w ust. 10 zostanie zwrócona nie później niż w 15 dniu po upływie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okresu rękojmi za wady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warancja i rękojmi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okonanie protokolarnego bezusterkowego odbioru końcowego przedmiotu umowy jes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jednoznaczne z udzieleniem Zamawiającemu pisemnej rękojmi i gwarancji na całość robó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bjętych przedmiotem umowy na następujących zasadach: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)  Wykonawca udziela Zamawiającemu 36-miesięcznej gwarancji na całość robót objętych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rzedmiotem umowy licząc od dnia bezusterkowego odbioru końcowego.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2)  Strony ustalają okres rękojmi na okres równy okresowi gwarancji.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)  Zamawiający powiadomi Wykonawcę o wszelkich ujawnionych usterkach w terminie 7 dni od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nia powzięcia informacji o usterce. Wykonawca będzie przyjmował zgłoszenia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w swojej siedzibie, pod adresem i nr faksu: .................................................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4)  Wykonawca zobowiązuje się, że przystąpi do usunięcia wad i usterek w terminie nie dłuższym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niż 24 godziny od chwili zgłoszenia (wysłanego faksem). Wady i usterki usunięte zostaną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niezwłocznie. Termin przystąpienia do usuwania wad i usterek w technicznie uzasadnionych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przypadkach może zostać wydłużony za zgodą Zamawiającego.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5)  Wykonawca nie może odmówić usunięcia wad i usterek bez względu na związane z tym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koszty.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6)   W razie nie usunięcia wad i usterek w wyznaczonym przez Zamawiającego terminie,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amawiający może usunąć je na koszt Wykonawcy z zachowaniem swoich praw wynikających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 gwarancji lub rękojmi. Zamawiający powiadomi pisemnie Wykonawcę o skorzystaniu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 powyższego uprawnienia.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7)   W przypadku nie usunięcia wad lub usterek w terminie, Zamawiający może naliczyć karę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umowną zgodnie z § 10 ust. 2 pkt 3) niniejszej umowy.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8)   Roszczenia z tytułu rękojmi mogą być dochodzone także po upływie terminu rękojmi, jeżeli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amawiający zgłosił Wykonawcy istnienie wady w okresie rękojmi.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9)    W okresie obowiązywania, po rozwiązaniu lub po wygaśnięciu umowy, w trakcie udzielonej 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gwarancji i rękojmi, Wykonawca jest i będzie odpowiedzialny wobec Zamawiającego na 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zasadach uregulowanych w kodeksie cywilnym za wszelkie szkody (wydatki, koszty 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postępowań) oraz roszczenia osób trzecich w przypadku, gdy będą one wynikać z wad 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przedmiotu umowy lub nie dołożenia należytej staranności przez Wykonawcę lub jeg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Podwykonawcę przy wykonaniu przedmiotu umow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0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.  Strony zastrzegają prawo naliczenia kar umownych. </w:t>
      </w:r>
    </w:p>
    <w:p>
      <w:pPr>
        <w:pStyle w:val="Normal"/>
        <w:rPr/>
      </w:pPr>
      <w:r>
        <w:rPr>
          <w:sz w:val="20"/>
          <w:szCs w:val="20"/>
        </w:rPr>
        <w:t xml:space="preserve">2.  Wykonawca zapłaci Zamawiającemu karę umowną: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)  za odstąpienie od umowy przez którąkolwiek ze stron, z przyczyn za które ponosi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odpowiedzialność Wykonawca - w wysokości 10% wynagrodzenia określonego w § 6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ust. 1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2)  za opóźnienie w terminie rozpoczęcia robót, określonym w niniejszej umowie –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w wysokości 0,2% wynagrodzenia określonego w § 6 ust. 1, za każdy dzień opóźnienia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)  za opóźnienie w usunięciu wad stwierdzonych przy odbiorze lub w okresie gwarancji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i rękojmi - w wysokości 0,5% wynagrodzenia określonego w § 6 ust. 1, za każdy dzień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opóźnienia liczonego od dnia wyznaczonego na usunięcie wad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65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9" to="881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>DOŚ.271.7.2013                                                                                                                                              str. 34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A LIPOWIEC KOŚCIELNY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4300</wp:posOffset>
                </wp:positionH>
                <wp:positionV relativeFrom="paragraph">
                  <wp:posOffset>51435</wp:posOffset>
                </wp:positionV>
                <wp:extent cx="5486400" cy="635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05pt" to="440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4)  za opóźnienie w oddaniu przedmiotu umowy - w wysokości 0,5 % wynagrodzenia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określonego w § 6 ust. 1 za każdy dzień opóźnienia;</w:t>
      </w:r>
    </w:p>
    <w:p>
      <w:pPr>
        <w:pStyle w:val="Normal"/>
        <w:rPr/>
      </w:pPr>
      <w:r>
        <w:rPr>
          <w:sz w:val="20"/>
          <w:szCs w:val="20"/>
        </w:rPr>
        <w:t xml:space="preserve">3.  Zamawiający zapłaci Wykonawcy karę umowną za odstąpienie od umowy przez Wykonawcę,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z przyczyn, za które odpowiedzialność ponosi Zamawiający w wysokości 10% wynagrodzenia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określonego w § 6 ust. 1, z wyjątkiem wystąpienia sytuacji opisanej w art. 145 Prawa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zamówień publicznych. </w:t>
      </w:r>
    </w:p>
    <w:p>
      <w:pPr>
        <w:pStyle w:val="Normal"/>
        <w:rPr/>
      </w:pPr>
      <w:r>
        <w:rPr>
          <w:sz w:val="20"/>
          <w:szCs w:val="20"/>
        </w:rPr>
        <w:t xml:space="preserve">4.  Strony umowy zapłacą karę umowną w terminie 7 dni licząc od dnia otrzymania pisemnego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wystąpienia z żądaniem zapłacenia kary. </w:t>
      </w:r>
    </w:p>
    <w:p>
      <w:pPr>
        <w:pStyle w:val="Normal"/>
        <w:rPr/>
      </w:pPr>
      <w:r>
        <w:rPr>
          <w:sz w:val="20"/>
          <w:szCs w:val="20"/>
        </w:rPr>
        <w:t xml:space="preserve">5.  W razie zwłoki w zapłacie kary umownej przez Wykonawcę, Zamawiający może potrącić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należną mu karę z dowolnej należności mu przysługującej. </w:t>
      </w:r>
    </w:p>
    <w:p>
      <w:pPr>
        <w:pStyle w:val="Normal"/>
        <w:rPr/>
      </w:pPr>
      <w:r>
        <w:rPr>
          <w:sz w:val="20"/>
          <w:szCs w:val="20"/>
        </w:rPr>
        <w:t xml:space="preserve">6.  Strony zastrzegają sobie prawo do dochodzenia odszkodowania uzupełniającego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przenoszącego wysokość kar umownych do wysokości rzeczywiście poniesionej szkody. </w:t>
      </w:r>
    </w:p>
    <w:p>
      <w:pPr>
        <w:pStyle w:val="Normal"/>
        <w:rPr/>
      </w:pPr>
      <w:r>
        <w:rPr>
          <w:sz w:val="20"/>
          <w:szCs w:val="20"/>
        </w:rPr>
        <w:t xml:space="preserve">7.  Zamawiający może usunąć w zastępstwie Wykonawcy i na jego koszt wady nieusunięte prze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niego w wyznaczonym terminie i potrącić koszty usunięcia z faktury końcowej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1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miana umo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.  Zamawiający przewiduje możliwość zmian postanowień zawartej umowy w stosunku do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treści oferty, na podstawie, której dokonano wyboru Wykonawcy, w przypadku wystąpienia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co najmniej jednej z okoliczności wymienionych poniżej, z uwzględnieniem podawanych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warunków ich wprowadzenia: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) zmiany podmiotu, o którym mowa w art. 26 ust. 2b Pzp, na inny pod warunkiem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udowodnienia Zamawiającemu, że nowy podmiot spełnia warunki udziału określone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w niniejszym w postępowaniu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2)  zmiany terminu realizacji – w przypadku wystąpienia: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a)  konieczności wprowadzenia zmian w dokumentacji projektowej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b)  robót dodatkowych koniecznych do wykonania podstawowego zakresu zadania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c)  sytuacji określonej w § 3 ust. 6 umowy;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fakt ten zostanie potwierdzony wpisem do dziennika budowy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)  zmiany w zakresie ilości wykonanych robót, technologii wykonania lub inne zmiany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okumentacji projektowej, jeżeli są konieczne dla dalszej realizacji zamówienia lub są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korzystne dla Zamawiającego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4)  zmian osobowych – zmiana osób, przy pomocy których Wykonawca realizuje przedmiot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umowy na inne legitymujące się co najmniej równoważnymi uprawnieniami, o których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mowa w ustawie Prawo budowlane lub innych ustawach, w szczególności kierownika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udowy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5)  zmiany umowy w związku z przekształceniem Wykonawcy lub wynikające z następstwa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prawnego, zgodnie z obowiązującymi przepisami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6)  dopuszcza się zmianę wynagrodzenia Wykonawcy wynikającego ze złożonej oferty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w przypadku ustawowej zmiany stawki VAT. </w:t>
      </w:r>
    </w:p>
    <w:p>
      <w:pPr>
        <w:pStyle w:val="Normal"/>
        <w:rPr/>
      </w:pPr>
      <w:r>
        <w:rPr>
          <w:sz w:val="20"/>
          <w:szCs w:val="20"/>
        </w:rPr>
        <w:t xml:space="preserve">2.  Nie stanowi zmiany umowy w rozumieniu art. 144 ustawy Prawo zamówień publicznych: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)  zmiana danych związanych z obsługą administracyjno-organizacyjną umowy (np.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zmiana nr rachunku bankowego)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2)  zmiany danych teleadresowych, zmiany osób wskazanych do kontaktów między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Stronami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Zmiana umowy wymaga formy pisemnej pod rygorem nieważności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67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9" to="881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>DOŚ.271.7.2013                                                                                                                                             str. 35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A LIPOWIEC KOŚCIELNY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4300</wp:posOffset>
                </wp:positionH>
                <wp:positionV relativeFrom="paragraph">
                  <wp:posOffset>51435</wp:posOffset>
                </wp:positionV>
                <wp:extent cx="5486400" cy="635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05pt" to="440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§ 12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dstąpienie od umowy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prócz przypadków wymienionych w treści tytułu XV Kodeksu Cywilnego stronom przysługuj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awo odstąpienia od umowy w następujących sytuacjach: </w:t>
      </w:r>
    </w:p>
    <w:p>
      <w:pPr>
        <w:pStyle w:val="Normal"/>
        <w:rPr/>
      </w:pPr>
      <w:r>
        <w:rPr>
          <w:sz w:val="20"/>
          <w:szCs w:val="20"/>
        </w:rPr>
        <w:t xml:space="preserve">1.  Zamawiającemu przysługuje prawo do odstąpienia od umowy: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)  w sytuacji określonej w art. 145 Prawa zamówień publicznych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2)  gdy zostanie wydany nakaz zajęcia majątku Wykonawcy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)  gdy Wykonawca nie stawił się do przekazania placu budowy, w wyznaczonym przez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Zamawiającego terminie nie rozpoczął robót bez uzasadnionych przyczyn lub nie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kontynuuje ich pomimo wezwania Zamawiającego złożonego na piśmie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4)  gdy Zamawiający naliczył karę umowną za nienależyte wykonanie przedmiotu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zamówienia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5)  gdy Wykonawca przerwał realizację robót i brak postępu robót w okresie dłuższym niż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2 dni robocze, z przyczyn zależnych od Wykonawcy i zostało to potwierdzone wpisem do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ziennika budowy przez inspektora nadzoru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6)  gdy Wykonawca realizuje przedmiot umowy niezgodnie z postanowieniami niniejszej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umowy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7)  Wykonawca nie przedłuża ważności wygasającego zabezpieczenia należytego wykonania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umowy. </w:t>
      </w:r>
    </w:p>
    <w:p>
      <w:pPr>
        <w:pStyle w:val="Normal"/>
        <w:rPr/>
      </w:pPr>
      <w:r>
        <w:rPr>
          <w:sz w:val="20"/>
          <w:szCs w:val="20"/>
        </w:rPr>
        <w:t xml:space="preserve">2.  Wykonawcy przysługuje prawo do odstąpienia od umowy, jeżeli: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) Zamawiający nie wywiązuje się z obowiązku zapłaty faktur mimo dodatkowego wezwania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w terminie trzech miesięcy licząc od upływu terminu na zapłatę faktur określonego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w niniejszej umowie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2) Zamawiający zawiadomi Wykonawcę, iż wobec zaistnienia uprzednio nieprzewidzianych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okoliczności nie będzie mógł spełnić swoich zobowiązań umownych wobec Wykonawcy. </w:t>
      </w:r>
    </w:p>
    <w:p>
      <w:pPr>
        <w:pStyle w:val="Normal"/>
        <w:rPr/>
      </w:pPr>
      <w:r>
        <w:rPr>
          <w:sz w:val="20"/>
          <w:szCs w:val="20"/>
        </w:rPr>
        <w:t xml:space="preserve">3.  Odstąpienie od umowy w części, nie wpływa na skuteczność dotychczas podjętych czynności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prawnych. </w:t>
      </w:r>
    </w:p>
    <w:p>
      <w:pPr>
        <w:pStyle w:val="Normal"/>
        <w:rPr/>
      </w:pPr>
      <w:r>
        <w:rPr>
          <w:sz w:val="20"/>
          <w:szCs w:val="20"/>
        </w:rPr>
        <w:t xml:space="preserve">4.  Odstąpienie od umowy powinno nastąpić w formie pisemnej pod rygorem nieważności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takiego oświadczenia i musi zawierać uzasadnienie. </w:t>
      </w:r>
    </w:p>
    <w:p>
      <w:pPr>
        <w:pStyle w:val="Normal"/>
        <w:rPr/>
      </w:pPr>
      <w:r>
        <w:rPr>
          <w:sz w:val="20"/>
          <w:szCs w:val="20"/>
        </w:rPr>
        <w:t xml:space="preserve">5.  W przypadku odstąpienia od umowy, Wykonawcę oraz Zamawiającego obciążają następujące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obowiązki szczegółowe: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)  Wykonawca ma obowiązek wstrzymania realizacji robót w trybie natychmiastowym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2)  Wykonawca niezwłocznie – najpóźniej w terminie do 3 dni roboczych licząc od dnia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oręczenia odstąpienia - zabezpieczy przerwane roboty w zakresie obustronnie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uzgodnionym na swój koszt do czasu protokolarnego odebrania placu budowy.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W przeciwnym razie Zamawiający dokona zabezpieczenia robót i obciąży kosztami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Wykonawcę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)  Wykonawca przekaże Zamawiającemu w terminie do 7 dni licząc od dnia doręczenia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odstąpienia, wykonane roboty, atesty, gwarancje oraz wszelkie dokumenty związane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z realizacją umowy wraz z ich zestawieniem na dzień odstąpienia, pod rygorem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wstrzymania zapłaty za wykonane roboty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4)  Wykonawca niezwłocznie, a najpóźniej w terminie 7 dni licząc od dnia doręczenia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odstąpienia, usunie z terenu budowy urządzenia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5)  Zamawiający dokona protokolarnego odbioru robót i placu budowy, wg stanu na dzień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odstąpienia w terminie 10 dni licząc od dnia, w którym otrzymał od Wykonawcy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zestawienie i in. dokumenty określone w ppkt 3. W przypadku nieuzgodnienia przez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Strony wykonanego zakresu robót, jakości materiałów lub urządzeń podlegających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rozliczeniom, Zamawiający przedłuży termin odbioru robót o czas niezbędny na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uzyskanie stosownych opinii, ekspertyz, badań itp. Koszty przedmiotowych opinii,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ekspertyz itp. ponosi Strona, której stanowisko nie zostało potwierdzone;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6)  po uzyskaniu opinii lub ekspertyzy Zamawiający dokona ponownie protokolarneg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odbioru robót i przejmie plac budowy;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69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9" to="881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>DOŚ.271.7.2013                                                                                                                                             str. 36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A LIPOWIEC KOŚCIELNY</w:t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4300</wp:posOffset>
                </wp:positionH>
                <wp:positionV relativeFrom="paragraph">
                  <wp:posOffset>51435</wp:posOffset>
                </wp:positionV>
                <wp:extent cx="5486400" cy="635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05pt" to="440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70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7)  Zamawiający zapłaci wynagrodzenie za roboty, które zostały protokolarnie odebrane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3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tanowienia końcow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Podwykonawstwo: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)  Wykonawca ma prawo podpisać umowę o wykonanie robót z podwykonawcami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w zakresie wymienionym w przyjętej ofercie.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2)  Wykonawca każdorazowo przedłoży Zamawiającemu tekst zawartej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z podwykonawcami umowy lub co najmniej jej projekt wraz z częścią dokumentacji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otyczącą wykonania robót objętych tą umową lub projektem.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)  Umowa z podwykonawcą musi być zawarta w formie pisemnej pod rygorem nieważności.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otyczy to również ewentualnych zmian lub uzupełnień.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4)  Podwykonawstwo nie zmienia zobowiązań Wykonawcy. Wykonawca jest odpowiedzialny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za działania, uchybienia i zaniedbania podwykonawcy, jego przedstawicieli lub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pracowników w takim samym zakresie jak za swoje działania.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5)  Wykonawca jest w pełni odpowiedzialny w stosunku do Zamawiającego za zleconą do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wykonania przez podwykonawcę część robót.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6)  Zamawiający nie zaakceptuje uczestniczenia w wykonaniu zamówienia podwykonawców,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w przypadku gdyby ich udział w realizacji zamówienia był niezgodny z treścią Specyfikacji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Istotnych Warunków Zamówienia, przepisami Prawa Zamówień Publicznych lub innymi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obowiązującymi przepisami.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7)  Jeżeli Zamawiający uzna, że kwalifikacje podwykonawcy lub jego wyposażenie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w sprzęt nie gwarantują odpowiedniej jakości wykonania robót, Zamawiający ma prawo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żądać od Wykonawcy zmiany podwykonawcy.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8)  W przypadku zawarcia umowy Wykonawcy z podwykonawcą bez zgody Zamawiającego,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zmiany warunków umowy z podwykonawcą bez zgody Zamawiającego oraz w przypadku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nieuwzględnienia sprzeciwu lub zastrzeżeń do umowy z podwykonawcą, zgłoszonych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przez Zamawiającego, Zamawiający jest zwolniony z odpowiedzialności, o której mowa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w art. 6471 § 5 kodeksu cywilnego.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9)  W przypadku rozliczania robót, które zostały wykonane z udziałem podwykonawcy,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Wykonawca jest zobowiązany jest dostarczyć Zamawiającemu: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a) kserokopię faktury (rachunku), wystawionego przez podwykonawcę,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b) kserokopię dowodu zapłaty oraz pisemne oświadczenie podwykonawcy 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o otrzymaniu należności z tytułu wykonanych robót budowlanych.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0) W przypadku niedostarczenia dokumentów, o których mowa w pkt 9, Zamawiający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uprawniony jest do wstrzymania płatności należności Wykonawcy do czasu otrzymania 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przedmiotowych dokumentów. </w:t>
      </w:r>
    </w:p>
    <w:p>
      <w:pPr>
        <w:pStyle w:val="Normal"/>
        <w:rPr/>
      </w:pPr>
      <w:r>
        <w:rPr>
          <w:sz w:val="20"/>
          <w:szCs w:val="20"/>
        </w:rPr>
        <w:t xml:space="preserve">2.  W sprawach nieuregulowanych niniejszą umową mają zastosowanie przepisy Prawa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zamówień oraz przepisy Kodeksu Cywilnego. </w:t>
      </w:r>
    </w:p>
    <w:p>
      <w:pPr>
        <w:pStyle w:val="Normal"/>
        <w:rPr/>
      </w:pPr>
      <w:r>
        <w:rPr>
          <w:sz w:val="20"/>
          <w:szCs w:val="20"/>
        </w:rPr>
        <w:t xml:space="preserve">3.  W przypadku sporu właściwym do rozpoznania sprawy będzie sąd właściwy dla siedziby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Zamawiającego. </w:t>
      </w:r>
    </w:p>
    <w:p>
      <w:pPr>
        <w:pStyle w:val="Normal"/>
        <w:rPr/>
      </w:pPr>
      <w:r>
        <w:rPr>
          <w:sz w:val="20"/>
          <w:szCs w:val="20"/>
        </w:rPr>
        <w:t xml:space="preserve">4.  Strony umowy wyłączają możliwość przelewu wierzytelności wynikających z umowy na osoby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trzecie bez pisemnej zgody Zamawiającego. </w:t>
      </w:r>
    </w:p>
    <w:p>
      <w:pPr>
        <w:pStyle w:val="Normal"/>
        <w:rPr/>
      </w:pPr>
      <w:r>
        <w:rPr>
          <w:sz w:val="20"/>
          <w:szCs w:val="20"/>
        </w:rPr>
        <w:t xml:space="preserve">5.  O ile postanowienia umowy nie przewidują inaczej, wszelkie dokumenty związane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z wykonywaniem umowy, w tym oświadczenia i zawiadomienia składane przez Strony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w związku z Umową powinny być przekazywane pocztą kurierską lub listem poleconym za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zwrotnym potwierdzeniem odbioru. Strony dopuszczają możliwość przekazywania sobie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wszelkiej korespondencji za pośrednictwem faksu lub poczty elektronicznej, jednakże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powołanie się przez którąkolwiek ze Stron na fakt doręczenia pisma drugiej Stronie będzie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skuteczne pod warunkiem otrzymania zwrotnego poświadczenia odbioru podpisanego przez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osobę umocowaną do reprezentowania Strony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9" to="881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>DOŚ.271.7.2013                                                                                                                                             str. 37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A LIPOWIEC KOŚCIELNY</w: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72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8817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rPr/>
      </w:pPr>
      <w:r>
        <w:rPr>
          <w:sz w:val="20"/>
          <w:szCs w:val="20"/>
        </w:rPr>
        <w:t xml:space="preserve">6.  Strony zobowiązują się wzajemnie do zawiadomienia drugiej Strony o każdorazowej zmianie adresu </w:t>
      </w:r>
    </w:p>
    <w:p>
      <w:pPr>
        <w:pStyle w:val="Normal"/>
        <w:spacing w:before="40" w:after="4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wskazanego w umowie. Doręczenie pod adres wskazany przez Stronę, w przypadku odesłania zwrotnego </w:t>
      </w:r>
    </w:p>
    <w:p>
      <w:pPr>
        <w:pStyle w:val="Normal"/>
        <w:spacing w:before="40" w:after="4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przez pocztę przesyłki wysłanej na podany adres uważa się za skuteczne z upływem siódmego dnia, licząc od </w:t>
      </w:r>
    </w:p>
    <w:p>
      <w:pPr>
        <w:pStyle w:val="Normal"/>
        <w:spacing w:before="40" w:after="4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dnia następującego po dniu wysłania, jeżeli przesyłka nie została podjęta przez adresata, bez względu na </w:t>
      </w:r>
    </w:p>
    <w:p>
      <w:pPr>
        <w:pStyle w:val="Normal"/>
        <w:spacing w:before="40" w:after="4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przyczynę niepodjęcia. </w:t>
      </w:r>
    </w:p>
    <w:p>
      <w:pPr>
        <w:pStyle w:val="Normal"/>
        <w:spacing w:before="40" w:after="4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u w:val="single"/>
        </w:rPr>
        <w:t>Adres do doręczeń</w:t>
      </w:r>
      <w:r>
        <w:rPr>
          <w:sz w:val="20"/>
          <w:szCs w:val="20"/>
        </w:rPr>
        <w:t>:</w:t>
      </w:r>
    </w:p>
    <w:p>
      <w:pPr>
        <w:pStyle w:val="Normal"/>
        <w:spacing w:before="40" w:after="4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Wykonawcy: </w: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Zamawiający:</w:t>
      </w:r>
    </w:p>
    <w:p>
      <w:pPr>
        <w:pStyle w:val="Normal"/>
        <w:spacing w:before="40" w:after="40"/>
        <w:rPr/>
      </w:pPr>
      <w:r>
        <w:rPr>
          <w:sz w:val="20"/>
          <w:szCs w:val="20"/>
        </w:rPr>
        <w:t>7.  Umowę sporządzono w 4 jednobrzmiących egzemplarzach, każdy na prawach oryginału, po dwa dla każdej</w:t>
      </w:r>
    </w:p>
    <w:p>
      <w:pPr>
        <w:pStyle w:val="Normal"/>
        <w:spacing w:before="40" w:after="4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ze Stron. </w:t>
      </w:r>
    </w:p>
    <w:p>
      <w:pPr>
        <w:pStyle w:val="Normal"/>
        <w:spacing w:before="40" w:after="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:                                                                                               WYKONAWCA:</w:t>
      </w:r>
    </w:p>
    <w:p>
      <w:pPr>
        <w:pStyle w:val="Normal"/>
        <w:spacing w:before="40" w:after="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40" w:after="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twierdzenie SIWZ dokonane przez komisję przetargową:</w:t>
      </w:r>
    </w:p>
    <w:p>
      <w:pPr>
        <w:pStyle w:val="Normal"/>
        <w:spacing w:before="40" w:after="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>Przewodniczący komisji:</w: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>Sekretarz:</w: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  <w:t>Członkowie komisji:</w:t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464425" cy="11430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600" cy="114480"/>
                          <a:chOff x="0" y="0"/>
                          <a:chExt cx="7464600" cy="114480"/>
                        </a:xfrm>
                      </wpg:grpSpPr>
                      <wps:wsp>
                        <wps:cNvSpPr/>
                        <wps:nvSpPr>
                          <wps:cNvPr id="73" name=""/>
                          <wps:cNvSpPr/>
                        </wps:nvSpPr>
                        <wps:spPr>
                          <a:xfrm>
                            <a:off x="0" y="0"/>
                            <a:ext cx="7464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7.75pt;height:9pt" coordorigin="0,0" coordsize="11755,180">
                <v:rect id="shape_0" stroked="f" o:allowincell="f" style="position:absolute;left:0;top:0;width:11754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9" to="881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40" w:after="40"/>
        <w:rPr/>
      </w:pPr>
      <w:r>
        <w:rPr>
          <w:sz w:val="20"/>
          <w:szCs w:val="20"/>
        </w:rPr>
        <w:t>DOŚ.271.7.2013                                                                                                                                              str. 3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22:00Z</dcterms:created>
  <dc:creator>m</dc:creator>
  <dc:description/>
  <cp:keywords/>
  <dc:language>en-US</dc:language>
  <cp:lastModifiedBy>user01</cp:lastModifiedBy>
  <cp:lastPrinted>2013-06-18T12:06:00Z</cp:lastPrinted>
  <dcterms:modified xsi:type="dcterms:W3CDTF">2013-06-18T10:06:00Z</dcterms:modified>
  <cp:revision>42</cp:revision>
  <dc:subject/>
  <dc:title> GMINA LIPOWIEC KOŚCIELNY</dc:title>
</cp:coreProperties>
</file>