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8"/>
        <w:gridCol w:w="651"/>
        <w:gridCol w:w="4692"/>
      </w:tblGrid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</w:rPr>
              <w:t xml:space="preserve">Przebudowa drogi gminnej w miejscowości Łomia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</w:rPr>
              <w:t>od km 0+000,00 do km 0+09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5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00000-8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rzygotowanie terenu pod budowę </w:t>
            </w:r>
          </w:p>
        </w:tc>
      </w:tr>
      <w:tr>
        <w:trPr>
          <w:trHeight w:val="520" w:hRule="atLeast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0000-1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>- Roboty w zakresie burzenia i rozbiórki obiektów budowlanych - roboty ziemn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2452-5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wodnienie korpusu drogowego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20-8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4"/>
              </w:rPr>
              <w:t xml:space="preserve">- Fundamentowanie dróg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0-7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Roboty w zakresie nawierzchni dróg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Instalowanie znaków drogowych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oga gminna w miejscowości Łomia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3"/>
              <w:ind w:left="284" w:hanging="0"/>
              <w:jc w:val="center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mina Lipowiec Kościelny,  06-545 Lipowiec Kościelny 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10 sierpnia 2012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TD PROJEKT Tomasz Dusiński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-500 Mława, ul. K.K.Baczyńskiego 10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7:19:00Z</dcterms:created>
  <dc:creator>Darek</dc:creator>
  <dc:description/>
  <dc:language>en-US</dc:language>
  <cp:lastModifiedBy>Darek</cp:lastModifiedBy>
  <cp:lastPrinted>2007-05-25T10:14:00Z</cp:lastPrinted>
  <dcterms:modified xsi:type="dcterms:W3CDTF">2012-08-13T17:19:00Z</dcterms:modified>
  <cp:revision>2</cp:revision>
  <dc:subject/>
  <dc:title>KARTA TYTUŁOWA PRZEDMIARU ROBÓT</dc:title>
</cp:coreProperties>
</file>