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drogi gminnej w miejscowości Łomia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od km 0+000 do km 0+090,00      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– ROBOTY PRZYGOTOWAWCZE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1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wykonaniem inwentaryzacji geodezyjnej powykonawcz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631" w:hanging="16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PV-45110000-1 RONBOTY W ZAKRESIE BURZENIA I ROZBIÓRKI OBIEKTÓW BUDOWLANYCH – ROBOTY ZIEMNE 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2452-5  ODWODNIENIE KORPUSU DROGOWEGO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wykonanie robó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e złożeniem urobku obok wykopu Roboty związane z wykopami pod studnię chłonną, studnie ściekową, przykanalik  oraz pod drena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z kruszywa łamanego na warstwie geowłókniny pod studnię chłonną gr. 50 cm w gotowym wykopie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Budowa studni chłonnej z kręgów żelbetowych o średnicy 1200 mm i głębokości do 3 m w gotowym wykopie bez płyty dennej na fundamencie z bloczków betonowych i wypełnieniem studni warstwą piasku gr.20 cm i warstwą tłucznia frakcji 0/31,5 -0/63 mm na wysokość max. do 1,50m w pokrywą nastudzienną i włazem kanałowym typu ciężki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Budowa studni ściekowej z elementów prefabrykowanych o średnicy 500 mm w gotowym wykopie wraz z rusztem żeliwnym i pierścieniem odciążającym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ozsączkowania drenażowego rurą karbowaną o średnicy 100 mm z rur tworzywa sztucznego PVC w gotowym wykopie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rzykanalika z rur z tworzywa sztucznego typu PVC o średnicy 160 mm SN8 z uszczelką gumową w gotowym wykopie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Zasypanie wykopów po wykonaniu drenażu kruszywem niewysadzinowym wraz z zakupem i dowozem gruntu na miejsce z zagęszczeniem warstwami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</w:rPr>
            </w:pPr>
            <w:r>
              <w:rPr>
                <w:sz w:val="22"/>
              </w:rPr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profilowanie i zagęszczenie istniejącego podłoża równiarką oraz walcem wibracyjnym lub ogumiony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kruszywa naturalnego (piasek, pospółka) stabilizowanego mechanicznie przy grubości warstwy po zagęszczeniu 15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mieszanka piasku, żwiru i pospółki) stabilizowanego mechanicznie przy grubości warstwy po zagęszczeniu  20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oczyszczenie i skropienie nawierzchni bitumicznej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uzupełnienie poboczy kruszywem naturalnym (mieszanka pisku, zwiru i pospółki) stabilizowanym mechanicznie przy grubości warstwy po zagęszczeniu 8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4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-1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character" w:styleId="NagwekZnak">
    <w:name w:val="Nagłówek Znak"/>
    <w:basedOn w:val="Domylnaczcionkaakapitu"/>
    <w:qFormat/>
    <w:rPr/>
  </w:style>
  <w:style w:type="character" w:styleId="Nagwek7Znak">
    <w:name w:val="Nagłówek 7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6:44:00Z</dcterms:created>
  <dc:creator>MARGALSKI Dariusz</dc:creator>
  <dc:description/>
  <dc:language>en-US</dc:language>
  <cp:lastModifiedBy>Darek</cp:lastModifiedBy>
  <cp:lastPrinted>2010-01-20T18:55:00Z</cp:lastPrinted>
  <dcterms:modified xsi:type="dcterms:W3CDTF">2012-08-13T17:14:00Z</dcterms:modified>
  <cp:revision>8</cp:revision>
  <dc:subject/>
  <dc:title>PRZEDMIAR ROBÓT</dc:title>
</cp:coreProperties>
</file>