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44"/>
          <w:szCs w:val="44"/>
          <w:u w:val="single"/>
        </w:rPr>
        <w:t>O P I S   T E C H N I C Z N Y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rzebudowa chodnika w m. Turza Mała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r działki 51</w:t>
      </w:r>
    </w:p>
    <w:p>
      <w:pPr>
        <w:pStyle w:val="Normal"/>
        <w:autoSpaceDE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ziałka nr 51 w km 0+000 do 0+368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PODSTAWA OPRACOWAN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-</w:t>
      </w:r>
      <w:r>
        <w:rPr>
          <w:sz w:val="28"/>
          <w:szCs w:val="28"/>
        </w:rPr>
        <w:t>Umowa Gmina Lipowiec 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lny woj. mazowieck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lan sytuacyjno-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 dostarczony przez inwestora 1:10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omiary techniczne w ter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Katalog typowych konstrukcji nawierzchni podatnych i półsztyw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Katalog Powtarzalnych Elementów Drog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Normatyw Techniczny projektowania ul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Instrukcja o znakach drogowych pion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Ministra Infrastruktury z dnia 2 w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a 2004 r.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rawie szczegółowego zakresu i formy dokumentacji projektowej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ecyfikacji technicznych wykonania i odbioru robót budowlanych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gramu funkcjonalno-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tk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rawo Budowlane znowelizowane 27 marca 2003r.(Dz.U.Nr.89 z 1994 r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z.414 z pó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ejszymi zmianami - Dz.U.2003 r. Nr 80 poz.718 )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Ministra Infrastruktury z dnia 3 lipca 2003 r. w spraw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czegółowego zakresu i formy projektu budowlanego ( Dz.U. Nr 120 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03 r.p.113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Specyfikacje Techniczne GDD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Techniczne badania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 grunt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Uzgodnienia techniczne z inwestorem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STAN ISTNIEJĄC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zy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drodze nr działki 51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odnik przebi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ogrodzenia po prawej oraz po lewej stronie drogi wzdłuż ogrodzenia w miejscow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Turza Mała Gmina Lipowiec 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elny, teren zabudowa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chodnik jest bardzo zdeformowany, d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ubytki pod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odnikowej, brak spadków poprzecznych i profil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oduje powstawanie zastoisk wody po opadach deszczowych i stwarz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 dla ruchu pieszego. Brak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ów beton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oduje zamulanie jezdni asfaltowej szczególnie po opadach deszczu i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ze jesienno - wiosennej przy spływie wód po roztopach..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asa drogowego zmienna od 5,0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,0 m, droga nr działki 51 posiada nawierzchn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bitumicz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 5,0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,0 m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asa drogowego od 11,0 do 12,0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 opisanej lokalizacji ruch pieszy odbyw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 jezdni 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warza nie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 dla ruchu pieszego. Na odcinku o nasileni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go ruchu pieszego w ob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ie skrz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wa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droga o nawierzch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tumicznej nie posiada chodnika czyli wydzielonego miejsca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uszania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ieszych . Wobec braku chodnika istnieje pewne 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la pieszych porus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 jezdni 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sy uzbrojenia oraz przeszkody terenowe pokazane s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 pl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ytuacyjno-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m w skali 1:1000 w postac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inia telekomunikacyj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si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o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o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by popr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 ruchu pieszego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przebud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bud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chodnik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drogi o 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j podanym numerze działki (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trz plan sytuacyjno-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)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STAN PROJEKTOWAN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lem opracowania jest wykonanie dokumentacji technicznej prze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zdewastowanego i zrujnowanego chodnik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ek projektowanego chodnika jad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od strony drogi wojewódzkiej n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ziałki 333 ( granica pasa drogowego- koniec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chodnika)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urza Mała nr działki 51 po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tek 0+000 po prawej i lewej stronie drog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chodnika projekt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kostki brukowej beton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m koloru szarego na podbudowie z kruszywa naturalnego stabilizowa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echanicznie ( mieszanka 0/31) i podsypce cementowo-piask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 c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udow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jazdów do posesji projekt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z kostki brukowej beton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8 cm </w:t>
      </w:r>
      <w:r>
        <w:rPr>
          <w:b/>
          <w:bCs/>
          <w:sz w:val="28"/>
          <w:szCs w:val="28"/>
        </w:rPr>
        <w:t xml:space="preserve">koloru czerwonego </w:t>
      </w:r>
      <w:r>
        <w:rPr>
          <w:sz w:val="28"/>
          <w:szCs w:val="28"/>
        </w:rPr>
        <w:t>na podbudowie betonowej i podsypc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ementowo-piask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5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odnika z kostki projekt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1,0 m, plus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p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awej stronie drogi nr 51, a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odnika 1,20 plu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po lewej stronie działki nr 51 ,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betonowy 15x30 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rony jezdni asfaltowej jak i od strony w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ej wjazdów od stro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sesj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betonowy 15x30, a od strony posesji (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grod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)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betonowe 30x8 ( zabezpie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rze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chodzeniem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kostki betonowej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na wjazdach do posesji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b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do 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4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welet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poprzecz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budowy chodnika zaprojektowano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u z ukształtowaniem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terenu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posesji i profil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jezdni asfalt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ior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pod uwag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arunki ekonomiczn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do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parametr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chniczne budowy chodnika do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warunków w ter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rzyst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 maksymalnym stopniu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pas drog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,do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ukształtowanie chodnika przekroju podłu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ego do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ogi. Warunki wodne ustalono jako dobre . Gł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wody gruntow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h) od spodu konstrukcji nawierzchni wynosi &gt; jak 2 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ód gruntów rodzimych domin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grunty piaszczyste o bardz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ró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cowanych frakcjach. Na podstawie przeprowadzonych bada</w:t>
      </w:r>
      <w:r>
        <w:rPr>
          <w:rFonts w:eastAsia="TimesNewRoman"/>
          <w:sz w:val="28"/>
          <w:szCs w:val="28"/>
        </w:rPr>
        <w:t>ń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twierdzono , </w:t>
      </w:r>
      <w:r>
        <w:rPr>
          <w:rFonts w:eastAsia="TimesNewRoman"/>
          <w:sz w:val="28"/>
          <w:szCs w:val="28"/>
        </w:rPr>
        <w:t>że</w:t>
      </w:r>
      <w:r>
        <w:rPr>
          <w:sz w:val="28"/>
          <w:szCs w:val="28"/>
        </w:rPr>
        <w:t xml:space="preserve"> pod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gruntowe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trasy projektowanego 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st 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G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szar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 projektem nie jest po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ny w strefie ochron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nserwatorskiej, strefie ochrony krajobrazu zabytkoweg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terenie przebudowy chodnika nie wy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biekty wpisane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jestru zabytków. Projekt nie podlega uzgodnieniu przez konserwato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bytków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en ob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 zadaniem projektowym nie znajd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granicach tere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órniczego, brak jest zatem wpływu eksploatacji górniczej na zamierz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udowl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odnik zostanie wykonany w technologii tradycyjnej bez zastosow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typowych materiałów budowlanych oraz technologii mog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zna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pł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 xml:space="preserve">na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owisko natural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teriały budowlan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składowane tylko w wyznaczonych do t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lu miejsca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budow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wyznaczone miejsce na selektywne magazynow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adów. Odpady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chowywane w kontenerach dostosowanych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dzaju odpadów, a na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zekazywane uprawnionym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ospodarowania odpadami firmom w celu ich utylizacji i zagospodarowani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pady jakie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owstawały w wyniku realizacji przed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wz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t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łównie odpady z robót ziemnych, usuwania fragmentów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wierzchni chodnik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sy ziemne powstałe w wyniku korytowania pod chodnik zostan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rzystane do zagospodarowania terenu po zako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eniu budowy (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umus, gleba urodzajna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STRUKCJA NAWIERZCHNI CHODNIK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konstruk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wierzchni chodnika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ostki brukowej beton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6 cm koloru szarego na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wykonanej podbudowie 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wir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15cm i podsypce cementowopiaskowej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5 cm dla ruchu pieszego.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betonowy 15x3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a ławie betonowej z oporem na całej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go 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d strony jezdni asfaltowej odsu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y od jezdni , szerok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1,0 m.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od strony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ej 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hodnik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x30 na podsypce piaskowej , aby zach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padek poprzeczny chodnika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ie obni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jego poziomu w stosunku do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betonoweg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adek poprzeczny nawierzchni chodnika 2 %. W kierunku jezd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sfaltowej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ziałka nr 51 powierzchnia chodnika 381,40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15x30 404 m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30x8 321,1 mb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STRUKCJA NAWIERZCHNI WJAZD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uje si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konstruk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nawierzchni na wjazdach do posesj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dywidualnych i na drogi boczne z kostki brukowej beton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m </w:t>
      </w:r>
      <w:r>
        <w:rPr>
          <w:b/>
          <w:bCs/>
          <w:sz w:val="28"/>
          <w:szCs w:val="28"/>
        </w:rPr>
        <w:t xml:space="preserve">koloru czerwonego </w:t>
      </w:r>
      <w:r>
        <w:rPr>
          <w:sz w:val="28"/>
          <w:szCs w:val="28"/>
        </w:rPr>
        <w:t>na podsypce cementowo-piaskowej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5 c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 wc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ej wykonanej podbudowie z betonu chudego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15 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adek poprzeczny wjazdu na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0,5 m do jezdni asfaltowej, a 0,7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kierunku wjazd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projektowano nr działki 186 6 szt. wjazdów po prawej stronie drog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miennej o 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ej powierzchni 32,5 m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r działki 51 szt. 9 wjazdów po lewej stronie drogi o ł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znej powierzch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,05 m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azem powierzchnia wjazdów 88,55 m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jazdy publiczne w drogi boczn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ustaw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 i wykol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łukami do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jezdni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V. POSZERZENIE ISTNIEJĄCEJ JEZDN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a całej dług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rojektowanego chodnika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m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y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zdni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a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iem uł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as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mineralno-asfalt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wraz 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dbudow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 Grub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odbudowy 20 cm z kruszywa naturalnego (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eszanka 0/31 0raz masa bitumiczna grub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5 cm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ziałka nr 51 w km 0+000 do 0+182 0,45x182m=81,9 m2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km 0+300 do 0+368 1,5x68m = 102,0 m2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----------------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183,9 m2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 ODWODNIENI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dwodnienie na całym projektowanym odcinku chodnika zaprojektowan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 na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u o warunki terenowe za pomoc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odwodnie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wierzchniowego z odprowadzeniem wód opadowych 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 . ŁUKI POZIOM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projektowanym odcinku chodnika nie wykazano łuków poziom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traktowano jako skrz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wanie dróg, gdy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chodnik nale</w:t>
      </w:r>
      <w:r>
        <w:rPr>
          <w:rFonts w:eastAsia="TimesNewRoman"/>
          <w:sz w:val="28"/>
          <w:szCs w:val="28"/>
        </w:rPr>
        <w:t>ży</w:t>
      </w:r>
      <w:r>
        <w:rPr>
          <w:sz w:val="28"/>
          <w:szCs w:val="28"/>
        </w:rPr>
        <w:t xml:space="preserve"> prowadzi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zdłu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nawierzchni asfaltowej wg danej szer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I . REPER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 budowy chodnika sytuacyjno-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owy został d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d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so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w terenie zachow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e zgodnie z układ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wym z d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iem do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ych w terenie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II. ROBOTY ZIEM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projektowanym odcinku budowy chodnika wykazano w robota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iemnych jako wykonanie koryta pod zjazdy, chodnik i rowek po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,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 i poszerzenie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nawierzchni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X. URZĄDZENIA OBC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rojekt przebudowy drogi nie przewiduje kolizji z istnie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mi obcymi umieszczonymi w pasie drogowym pod ziem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. OZNAKOWANIE PIONOWE I POZIOM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tychczasowe oznakowanie pionowe i organizacja ruchu nie ule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mianom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I. TECHNOLOGIA ROBÓT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Roboty nale</w:t>
      </w:r>
      <w:r>
        <w:rPr>
          <w:rFonts w:eastAsia="TimesNewRoman,Italic"/>
          <w:i/>
          <w:iCs/>
          <w:sz w:val="28"/>
          <w:szCs w:val="28"/>
        </w:rPr>
        <w:t>ż</w:t>
      </w:r>
      <w:r>
        <w:rPr>
          <w:i/>
          <w:iCs/>
          <w:sz w:val="28"/>
          <w:szCs w:val="28"/>
        </w:rPr>
        <w:t>y wykona</w:t>
      </w:r>
      <w:r>
        <w:rPr>
          <w:rFonts w:eastAsia="TimesNewRoman,Italic"/>
          <w:i/>
          <w:iCs/>
          <w:sz w:val="28"/>
          <w:szCs w:val="28"/>
        </w:rPr>
        <w:t xml:space="preserve">ć </w:t>
      </w:r>
      <w:r>
        <w:rPr>
          <w:i/>
          <w:iCs/>
          <w:sz w:val="28"/>
          <w:szCs w:val="28"/>
        </w:rPr>
        <w:t>zgodnie z SZCZEGÓŁOW</w:t>
      </w:r>
      <w:r>
        <w:rPr>
          <w:rFonts w:eastAsia="TimesNewRoman,Italic"/>
          <w:i/>
          <w:iCs/>
          <w:sz w:val="28"/>
          <w:szCs w:val="28"/>
        </w:rPr>
        <w:t xml:space="preserve">Ą </w:t>
      </w:r>
      <w:r>
        <w:rPr>
          <w:i/>
          <w:iCs/>
          <w:sz w:val="28"/>
          <w:szCs w:val="28"/>
        </w:rPr>
        <w:t>SPECYFIKACJ</w:t>
      </w:r>
      <w:r>
        <w:rPr>
          <w:rFonts w:eastAsia="TimesNewRoman,Italic"/>
          <w:i/>
          <w:iCs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TECHNICZN</w:t>
      </w:r>
      <w:r>
        <w:rPr>
          <w:rFonts w:eastAsia="TimesNewRoman,Italic"/>
          <w:i/>
          <w:iCs/>
          <w:sz w:val="28"/>
          <w:szCs w:val="28"/>
        </w:rPr>
        <w:t xml:space="preserve">Ą 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WAGA !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Roboty ziemne i przygotowawcze nale</w:t>
      </w:r>
      <w:r>
        <w:rPr>
          <w:rFonts w:eastAsia="TimesNewRoman,BoldItalic"/>
          <w:b/>
          <w:bCs/>
          <w:i/>
          <w:iCs/>
          <w:sz w:val="28"/>
          <w:szCs w:val="28"/>
        </w:rPr>
        <w:t>ż</w:t>
      </w:r>
      <w:r>
        <w:rPr>
          <w:b/>
          <w:bCs/>
          <w:i/>
          <w:iCs/>
          <w:sz w:val="28"/>
          <w:szCs w:val="28"/>
        </w:rPr>
        <w:t>y prowadzi</w:t>
      </w:r>
      <w:r>
        <w:rPr>
          <w:rFonts w:eastAsia="TimesNewRoman,BoldItalic"/>
          <w:b/>
          <w:bCs/>
          <w:i/>
          <w:iCs/>
          <w:sz w:val="28"/>
          <w:szCs w:val="28"/>
        </w:rPr>
        <w:t xml:space="preserve">ć </w:t>
      </w:r>
      <w:r>
        <w:rPr>
          <w:b/>
          <w:bCs/>
          <w:i/>
          <w:iCs/>
          <w:sz w:val="28"/>
          <w:szCs w:val="28"/>
        </w:rPr>
        <w:t>z du</w:t>
      </w:r>
      <w:r>
        <w:rPr>
          <w:rFonts w:eastAsia="TimesNewRoman,BoldItalic"/>
          <w:b/>
          <w:bCs/>
          <w:i/>
          <w:iCs/>
          <w:sz w:val="28"/>
          <w:szCs w:val="28"/>
        </w:rPr>
        <w:t xml:space="preserve">żą </w:t>
      </w:r>
      <w:r>
        <w:rPr>
          <w:b/>
          <w:bCs/>
          <w:i/>
          <w:iCs/>
          <w:sz w:val="28"/>
          <w:szCs w:val="28"/>
        </w:rPr>
        <w:t>uwag</w:t>
      </w:r>
      <w:r>
        <w:rPr>
          <w:rFonts w:eastAsia="TimesNewRoman,BoldItalic"/>
          <w:b/>
          <w:bCs/>
          <w:i/>
          <w:iCs/>
          <w:sz w:val="28"/>
          <w:szCs w:val="28"/>
        </w:rPr>
        <w:t xml:space="preserve">ą </w:t>
      </w:r>
      <w:r>
        <w:rPr>
          <w:b/>
          <w:bCs/>
          <w:i/>
          <w:iCs/>
          <w:sz w:val="28"/>
          <w:szCs w:val="28"/>
        </w:rPr>
        <w:t>i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nadzorem z uwagi na mo</w:t>
      </w:r>
      <w:r>
        <w:rPr>
          <w:rFonts w:eastAsia="TimesNewRoman,BoldItalic"/>
          <w:b/>
          <w:bCs/>
          <w:i/>
          <w:iCs/>
          <w:sz w:val="28"/>
          <w:szCs w:val="28"/>
        </w:rPr>
        <w:t>ż</w:t>
      </w:r>
      <w:r>
        <w:rPr>
          <w:b/>
          <w:bCs/>
          <w:i/>
          <w:iCs/>
          <w:sz w:val="28"/>
          <w:szCs w:val="28"/>
        </w:rPr>
        <w:t>liwo</w:t>
      </w:r>
      <w:r>
        <w:rPr>
          <w:rFonts w:eastAsia="TimesNewRoman,BoldItalic"/>
          <w:b/>
          <w:bCs/>
          <w:i/>
          <w:iCs/>
          <w:sz w:val="28"/>
          <w:szCs w:val="28"/>
        </w:rPr>
        <w:t xml:space="preserve">ść </w:t>
      </w:r>
      <w:r>
        <w:rPr>
          <w:b/>
          <w:bCs/>
          <w:i/>
          <w:iCs/>
          <w:sz w:val="28"/>
          <w:szCs w:val="28"/>
        </w:rPr>
        <w:t>wyst</w:t>
      </w:r>
      <w:r>
        <w:rPr>
          <w:rFonts w:eastAsia="TimesNewRoman,BoldItalic"/>
          <w:b/>
          <w:bCs/>
          <w:i/>
          <w:iCs/>
          <w:sz w:val="28"/>
          <w:szCs w:val="28"/>
        </w:rPr>
        <w:t>ą</w:t>
      </w:r>
      <w:r>
        <w:rPr>
          <w:b/>
          <w:bCs/>
          <w:i/>
          <w:iCs/>
          <w:sz w:val="28"/>
          <w:szCs w:val="28"/>
        </w:rPr>
        <w:t>pienia nie zinwentaryzowanych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urz</w:t>
      </w:r>
      <w:r>
        <w:rPr>
          <w:rFonts w:eastAsia="TimesNewRoman,BoldItalic"/>
          <w:b/>
          <w:bCs/>
          <w:i/>
          <w:iCs/>
          <w:sz w:val="28"/>
          <w:szCs w:val="28"/>
        </w:rPr>
        <w:t>ą</w:t>
      </w:r>
      <w:r>
        <w:rPr>
          <w:b/>
          <w:bCs/>
          <w:i/>
          <w:iCs/>
          <w:sz w:val="28"/>
          <w:szCs w:val="28"/>
        </w:rPr>
        <w:t>dze</w:t>
      </w:r>
      <w:r>
        <w:rPr>
          <w:rFonts w:eastAsia="TimesNewRoman,BoldItalic"/>
          <w:b/>
          <w:bCs/>
          <w:i/>
          <w:iCs/>
          <w:sz w:val="28"/>
          <w:szCs w:val="28"/>
        </w:rPr>
        <w:t xml:space="preserve">ń </w:t>
      </w:r>
      <w:r>
        <w:rPr>
          <w:b/>
          <w:bCs/>
          <w:i/>
          <w:iCs/>
          <w:sz w:val="28"/>
          <w:szCs w:val="28"/>
        </w:rPr>
        <w:t>podziemnych.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II . KOSZTORYS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Kosztorys inwestorski wykonano na podstawie $ 10 pkt. 1 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inistra Infrastruktury z dnia 2 w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a 2004 r. (Dz.U.nr 202 poz.2072)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ie 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ania metod podstaw s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ania kosztorysu inwestorskieg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pracowano na podstawie pomiarów w tereni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cen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s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 xml:space="preserve">dzono w oparciu o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e ceny jednostkowe z przetarg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 cen rynkowych 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Wybrane kody </w:t>
      </w:r>
      <w:r>
        <w:rPr>
          <w:i/>
          <w:iCs/>
          <w:sz w:val="28"/>
          <w:szCs w:val="28"/>
        </w:rPr>
        <w:t>Wspólnego Słownika Zamówie</w:t>
      </w:r>
      <w:r>
        <w:rPr>
          <w:rFonts w:eastAsia="TimesNewRoman,Italic"/>
          <w:i/>
          <w:iCs/>
          <w:sz w:val="28"/>
          <w:szCs w:val="28"/>
        </w:rPr>
        <w:t xml:space="preserve">ń </w:t>
      </w:r>
      <w:r>
        <w:rPr>
          <w:b/>
          <w:bCs/>
          <w:i/>
          <w:iCs/>
          <w:sz w:val="28"/>
          <w:szCs w:val="28"/>
        </w:rPr>
        <w:t xml:space="preserve">(CPV) </w:t>
      </w:r>
      <w:r>
        <w:rPr>
          <w:i/>
          <w:iCs/>
          <w:sz w:val="28"/>
          <w:szCs w:val="28"/>
        </w:rPr>
        <w:t>i Nr Specyfikacj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echnicznej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BOTY PRZYGOTOWAWCZE CPV-45111200-0 SST D-010000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BOTY ZIEMNE CPV-45112730-1 NRSST 020000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BUDOWA CPV-45233320-8 SST D-040000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ROBOTY WYKO</w:t>
      </w:r>
      <w:r>
        <w:rPr>
          <w:rFonts w:eastAsia="TimesNewRoman,BoldItalic"/>
          <w:b/>
          <w:bCs/>
          <w:i/>
          <w:iCs/>
        </w:rPr>
        <w:t>Ń</w:t>
      </w:r>
      <w:r>
        <w:rPr>
          <w:b/>
          <w:bCs/>
          <w:i/>
          <w:iCs/>
        </w:rPr>
        <w:t>CZENIOWE SST 060000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BOTY W ZAKRESIE CHODNIKÓW CPV-45233222-1 NR. SST 080000</w:t>
      </w:r>
    </w:p>
    <w:p>
      <w:pPr>
        <w:pStyle w:val="Normal"/>
        <w:rPr/>
      </w:pPr>
      <w:r>
        <w:rPr>
          <w:b/>
          <w:bCs/>
          <w:i/>
          <w:iCs/>
        </w:rPr>
        <w:t>URZ</w:t>
      </w:r>
      <w:r>
        <w:rPr>
          <w:rFonts w:eastAsia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DZENIA BEZPIECZE</w:t>
      </w:r>
      <w:r>
        <w:rPr>
          <w:rFonts w:eastAsia="TimesNewRoman,BoldItalic"/>
          <w:b/>
          <w:bCs/>
          <w:i/>
          <w:iCs/>
        </w:rPr>
        <w:t>Ń</w:t>
      </w:r>
      <w:r>
        <w:rPr>
          <w:b/>
          <w:bCs/>
          <w:i/>
          <w:iCs/>
        </w:rPr>
        <w:t>STWA RUCH SST 070000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7:00Z</dcterms:created>
  <dc:creator>Anna Rubinkowska</dc:creator>
  <dc:description/>
  <cp:keywords/>
  <dc:language>en-US</dc:language>
  <cp:lastModifiedBy>user01</cp:lastModifiedBy>
  <cp:lastPrinted>2007-09-12T08:52:00Z</cp:lastPrinted>
  <dcterms:modified xsi:type="dcterms:W3CDTF">2012-04-02T07:17:00Z</dcterms:modified>
  <cp:revision>2</cp:revision>
  <dc:subject/>
  <dc:title>Umowa zlecenie</dc:title>
</cp:coreProperties>
</file>