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  <w:u w:val="single"/>
        </w:rPr>
        <w:t>O</w:t>
      </w:r>
      <w:r>
        <w:rPr>
          <w:b/>
          <w:bCs/>
          <w:sz w:val="32"/>
          <w:szCs w:val="32"/>
          <w:u w:val="single"/>
        </w:rPr>
        <w:t>GÓLNE SPECYFIKACJE TECHNICZNE</w:t>
      </w:r>
    </w:p>
    <w:p>
      <w:pPr>
        <w:pStyle w:val="Normal"/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budowa chodnika w m. Turza Mała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r działki 51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Działka nr 51 w km 0+000 do 0+368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 – M 00.00.00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WYMAGANIA OGÓLNE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1.00.00 - Roboty przygotowawcz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-01.01.01 - Odtworzenie trasy i wyznaczenie punktów wysoko</w:t>
      </w:r>
      <w:r>
        <w:rPr>
          <w:rFonts w:eastAsia="TimesNewRoman" w:cs="TimesNewRoman" w:ascii="TimesNewRoman" w:hAnsi="TimesNewRoman"/>
          <w:sz w:val="28"/>
          <w:szCs w:val="28"/>
        </w:rPr>
        <w:t>ś</w:t>
      </w:r>
      <w:r>
        <w:rPr>
          <w:sz w:val="28"/>
          <w:szCs w:val="28"/>
        </w:rPr>
        <w:t>ciow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2.00.00 - Roboty ziem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2.01.01 - Wykonanie wykop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0.00 - Podbud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-04.01.01 - Koryto z profilowaniem i zag</w:t>
      </w:r>
      <w:r>
        <w:rPr>
          <w:rFonts w:eastAsia="TimesNewRoman" w:cs="TimesNewRoman" w:ascii="TimesNewRoman" w:hAnsi="TimesNewRoman"/>
          <w:sz w:val="28"/>
          <w:szCs w:val="28"/>
        </w:rPr>
        <w:t>ę</w:t>
      </w:r>
      <w:r>
        <w:rPr>
          <w:sz w:val="28"/>
          <w:szCs w:val="28"/>
        </w:rPr>
        <w:t>szczeniem podło</w:t>
      </w:r>
      <w:r>
        <w:rPr>
          <w:rFonts w:eastAsia="TimesNewRoman" w:cs="TimesNewRoman" w:ascii="TimesNewRoman" w:hAnsi="TimesNewRoman"/>
          <w:sz w:val="28"/>
          <w:szCs w:val="28"/>
        </w:rPr>
        <w:t>Ŝ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4.04.01 - Podbudowa z kruszywa naturaln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 ( pospółka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-04.06.01 - Podbudowa z chudego beton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8.00.00 - Elementy uli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-08.01.01 - Kraw</w:t>
      </w:r>
      <w:r>
        <w:rPr>
          <w:rFonts w:eastAsia="TimesNewRoman" w:cs="TimesNewRoman" w:ascii="TimesNewRoman" w:hAnsi="TimesNewRoman"/>
          <w:sz w:val="28"/>
          <w:szCs w:val="28"/>
        </w:rPr>
        <w:t>ęż</w:t>
      </w:r>
      <w:r>
        <w:rPr>
          <w:sz w:val="28"/>
          <w:szCs w:val="28"/>
        </w:rPr>
        <w:t>niki betonow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8.02.02 - Chodniki z kostki beton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-08.03.01 - Obrze</w:t>
      </w:r>
      <w:r>
        <w:rPr>
          <w:rFonts w:eastAsia="TimesNewRoman" w:cs="TimesNewRoman" w:ascii="TimesNewRoman" w:hAnsi="TimesNewRoman"/>
          <w:sz w:val="28"/>
          <w:szCs w:val="28"/>
        </w:rPr>
        <w:t>ż</w:t>
      </w:r>
      <w:r>
        <w:rPr>
          <w:sz w:val="28"/>
          <w:szCs w:val="28"/>
        </w:rPr>
        <w:t>a betonow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8.04.01 - Wjazdy i wyjazdy z bram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10.00.00 - Inne robo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10.07.01 - Zjazdy na drogi bocz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1.00.00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OBOTY PRZYGOTOWAWCZ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NAJWAŻNIEJSZE OZNACZENIA I SKRÓT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ST - ogólna specyfikacja technicz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ST - szczegółowa specyfikacja technicz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UGi - Główny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 Geodezji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 Kartografi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D-01.01.01 ODTWORZENIE TRASY I PUNKTÓW WYSO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OWYCH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1.Przedmiot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mag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odtworzeniem trasy drogowej i j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któw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zczegółowej specyfikacji technicznej (SST) stosowanej jako dokument przetargowy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ntraktowy przy zlecaniu i realizacji robót na drogach krajowych i wojewódzki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 miejski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 prowadzenia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szystkimi czyn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ami u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 i m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 na celu odtworzenie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renie przebiegu trasy drogowej oraz po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a obiektów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ski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3.1. </w:t>
      </w:r>
      <w:r>
        <w:rPr>
          <w:sz w:val="28"/>
          <w:szCs w:val="28"/>
        </w:rPr>
        <w:t>Odtworzenie trasy i punktów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zakres robót pomiarowych,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odtworzeniem trasy i punk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 wchod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sprawdzenie wyznaczenia sytuacyjnego i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ego punktów głównych osi trasy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któw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uzupełnienie osi trasy dodatkowymi punktami (wyznaczenie osi)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wyznaczenie dodatkowych punktów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 (reperów roboczych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) wyznaczenie przekrojów poprzeczn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) zastabilizowanie punktów w sposób trwały, ochrona ich przed zniszczeniem ora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znakowanie w sposób ułat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odszukanie i ewentualne odtworze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3.2. </w:t>
      </w:r>
      <w:r>
        <w:rPr>
          <w:sz w:val="28"/>
          <w:szCs w:val="28"/>
        </w:rPr>
        <w:t>Wyznaczenie obiektów most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Wyznaczenie obiektów mostowych obejmuje sprawdzenie wyznaczenia osi obiektu i punktów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, zastabilizowanie ich w sposób trwały, ochron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ich prze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niszczeniem, oznakowanie w sposób ułat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odszukanie i ewentualne odtworzenie ora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znaczenie usytuowania obiektu (kontur, podpory, punkty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. </w:t>
      </w:r>
      <w:r>
        <w:rPr>
          <w:sz w:val="28"/>
          <w:szCs w:val="28"/>
        </w:rPr>
        <w:t>Punkty główne trasy - punkty załamania osi trasy, punkty kierunkowe oraz po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k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 ko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cowy punkt tras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Pozostał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, odpowiednimi polski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rmami i z definicjami podanymi w OST D-M-00.00.00 „Wymagania ogólne” pkt 1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ateriałów, ich pozyskiwania i składowania podano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ST D-M-00.00.00 „Wymagania ogólne”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Rodzaje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utrwalenia punktów głównych tras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ale drewniane z gwo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dzi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b p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m stalowym, słupki betonowe albo rury metalowe o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koło 0,50 met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ale drewniane umieszczone poza grani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robót ziemnych, w 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siedztwie punk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łamania trasy, powinny mie</w:t>
      </w:r>
      <w:r>
        <w:rPr>
          <w:rFonts w:eastAsia="TimesNewRoman"/>
          <w:sz w:val="28"/>
          <w:szCs w:val="28"/>
        </w:rPr>
        <w:t>ć ś</w:t>
      </w:r>
      <w:r>
        <w:rPr>
          <w:sz w:val="28"/>
          <w:szCs w:val="28"/>
        </w:rPr>
        <w:t>rednic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 0,15 do 0,20 m i dług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d 1,5 do 1,7 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stabilizacji pozostałych punktów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paliki drewniane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cy o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0,05 do 0,08 m i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koło 0,30 m, a dla punktów utrwalanych w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 nawierzchni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olce stalowe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cy 5 mm i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0,04 do 0,05 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„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adki” powinny mie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ług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koło 0,50 m i przekrój prosto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n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3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 pomiar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odtworzenia sytuacyjnego trasy i punktów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 nale</w:t>
      </w:r>
      <w:r>
        <w:rPr>
          <w:rFonts w:eastAsia="TimesNewRoman"/>
          <w:sz w:val="28"/>
          <w:szCs w:val="28"/>
        </w:rPr>
        <w:t>Ŝ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teodolity lub tachimetr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niwelator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almierz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tyczk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łat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t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my stalowe, szpilk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 stosowany do odtworzenia trasy drogowej i jej punktów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ien gwarant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zyskanie wymaganej dokła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miar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transpor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2. Transport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u i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 i materiały do odtworzenia trasy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przewo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dowolnymi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a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port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1. Ogólne zasady wykonania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wykonania robót podano w OST D-M-00.00.00 „Wymagania ogólne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Zasady wykonywania prac pomiar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ace pomiarowe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ane zgodni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 Instrukcja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UGiK (od 1 do 7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obót Wykonawca powinien przej</w:t>
      </w:r>
      <w:r>
        <w:rPr>
          <w:rFonts w:eastAsia="TimesNewRoman"/>
          <w:sz w:val="28"/>
          <w:szCs w:val="28"/>
        </w:rPr>
        <w:t xml:space="preserve">ąć </w:t>
      </w:r>
      <w:r>
        <w:rPr>
          <w:sz w:val="28"/>
          <w:szCs w:val="28"/>
        </w:rPr>
        <w:t>od Zama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da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wier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lokalizacj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i współ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punktów głównych trasy oraz reperó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oparciu o materiały dostarczone przez Zama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, Wykonawca powinie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prowa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bliczenia i pomiary geodezyjne niez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do szczegółowego wytycze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bó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ace pomiarowe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ane przez osoby pos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odpowied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walifikacje i uprawnieni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owinien natychmiast poinform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 o wszelkich b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a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rytych w wytyczeniu punktów głównych trasy i (lub) reperów roboczych. B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y 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 na koszt Zama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owinien spraw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zy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terenu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dokumentacj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ej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rzeczywistymi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mi terenu.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eli Wykonawca stwierdzi,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zeczywiste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terenu istotnie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w dokumentacj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ej, to powinien powiadom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 tym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 Ukształtowanie terenu w takim rejo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mieniane przed pod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m odpowiedniej decyzji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zystkie roboty dodatkowe, wynik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z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c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terenu podanych w dokumentacj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ej i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rzeczywistych, akceptowane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zosta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konane 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szt Zama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. Zaniechanie powiadomienia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yniera oznacza,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roboty dodatkow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takim przypadku obci</w:t>
      </w:r>
      <w:r>
        <w:rPr>
          <w:rFonts w:eastAsia="TimesNewRoman"/>
          <w:sz w:val="28"/>
          <w:szCs w:val="28"/>
        </w:rPr>
        <w:t xml:space="preserve">ążą </w:t>
      </w:r>
      <w:r>
        <w:rPr>
          <w:sz w:val="28"/>
          <w:szCs w:val="28"/>
        </w:rPr>
        <w:t>Wykonawc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zystkie roboty, które baz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 pomiarach Wykonawcy, ni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ozpo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zaakceptowaniem wyników pomiarów przez In</w:t>
      </w:r>
      <w:r>
        <w:rPr>
          <w:rFonts w:eastAsia="TimesNewRoman"/>
          <w:sz w:val="28"/>
          <w:szCs w:val="28"/>
        </w:rPr>
        <w:t>Ŝ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kty wierzchołkowe, punkty główne trasy i punkty 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e osi trasy mus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opatrzone w oznaczeni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 sposób wyr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y i jednoznaczny charakterysty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tych punktów. Forma i wzór tych oznac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akceptowane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jest odpowiedzialny za ochron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szystkich punktów pomiarowych i i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znac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w czasie trwania robót.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znaki pomiarowe przekazane przez Zama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osta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niszczone przez Wykonawc</w:t>
      </w:r>
      <w:r>
        <w:rPr>
          <w:rFonts w:eastAsia="TimesNewRoman"/>
          <w:sz w:val="28"/>
          <w:szCs w:val="28"/>
        </w:rPr>
        <w:t>ę ś</w:t>
      </w:r>
      <w:r>
        <w:rPr>
          <w:sz w:val="28"/>
          <w:szCs w:val="28"/>
        </w:rPr>
        <w:t>wiadomie lub wskutek zaniedbania, a ich odtworze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st konieczne do dalszego prowadzenia robót, to zosta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ne odtworzone na kosz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wc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szystkie pozostałe prace pomiarowe konieczne dla prawidłowej realizacji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 xml:space="preserve">zą </w:t>
      </w:r>
      <w:r>
        <w:rPr>
          <w:sz w:val="28"/>
          <w:szCs w:val="28"/>
        </w:rPr>
        <w:t>do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ków Wykonawc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Sprawdzenie wyznaczenia punktów głównych osi trasy i punktów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wyso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ow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unkty wierzchołkowe trasy i inne punkty główne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stabilizowane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osób trwały, przy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ciu pali drewnianych lub słupków betonowych, a tak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d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e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któw pomocniczych, po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ych poza grani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robót ziemnych. Maksymalna odległ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m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y punktami głównymi na odcinkach prostych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500 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ma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powinien za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obocze punkty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e (repery robocze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zdłu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osi trasy drogowej, a tak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rzy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ym obiekcie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ski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ksymalna odleg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y reperami roboczymi wzdłu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trasy drogowej w tere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łaskim powinna wynos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500 metrów, natomiast w terenie falistym i górskim powinna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powiednio zmniejszona, 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e od jego konfiguracj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pery robocz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za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za granicami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konaniem tras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rogowej i obiektów towarzys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. Jako repery robocz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wykorzyst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unkty stał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stabilnych,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budowlach wzdłu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trasy drogowej. O ile brak takich punktów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pery robocz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za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postaci słupków betonowych lub grubych kształtowni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alowych, osadzonych w gruncie w sposób wyklu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osiadanie, zaakceptowany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reperów roboczych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 ta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okła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 xml:space="preserve">, aby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 b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welacji po wyrównaniu był mniejszy od 4 mm/km, stos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 niwelacj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dwój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iu do reperów pa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owy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pery robocze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pos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 w dodatkowe oznaczenia, zawier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r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e i jednoznaczn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e nazwy reperu i jego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Odtworzenie osi tras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Tyczenie osi tras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oparciu o dokumentacj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raz in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ane geodezyjne przekazane przez Zama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, przy wykorzystaniu sieci poligonizacj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a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owej albo innej osnowy geodezyjnej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j w dokumentacji projektowej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</w:t>
      </w:r>
      <w:r>
        <w:rPr>
          <w:rFonts w:eastAsia="TimesNewRoman"/>
          <w:sz w:val="28"/>
          <w:szCs w:val="28"/>
        </w:rPr>
        <w:t xml:space="preserve">ś </w:t>
      </w:r>
      <w:r>
        <w:rPr>
          <w:sz w:val="28"/>
          <w:szCs w:val="28"/>
        </w:rPr>
        <w:t>trasy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znaczona w punktach głównych i w punktach 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ch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leg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j od charakterystyki terenu i ukształtowania trasy, lecz nie rzadzi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c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 metrów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puszczalne odchylenie sytuacyjne wytyczonej osi trasy w stosunku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kumentacji projektowej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e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3 cm dla autostrad i dróg ekspres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b 5 cm dla pozostałych dróg.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niwelety punktów osi tras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znac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kła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o 1 cm w stosunku do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niwelety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w dokumentacj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jektowej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utrwalenia osi trasy w tere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materiałów wymienionych w pkt 2.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pali z osi trasy jest dopuszczalne tylko wówczas, gdy Wykonawca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 je odpowiednimi palami po obu stronach osi, umieszczonych poza grani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robó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Wyznaczenie przekrojów poprzeczn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znaczenie przekrojów poprzecznych obejmuje wyznaczenie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 nasypów i wykopów na powierzchni terenu (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e granicy robót), zgodnie z dokumentacj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raz w miejscach wyma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uzupełnienia dla poprawnego przeprowad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ót i w miejscach zaakceptowanych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wyznaczania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 nasypów i wykopów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brze widocz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aliki lub wiechy. Wiech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przypadku nasypów o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kra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 1 metr oraz wykopów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szych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1 metr. Odleg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y palikami lu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echam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do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 ukształtowania terenu oraz geometrii trasy drogowej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leg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ta co najmniej powinna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owi kolejnych przekroj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przeczny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filowanie przekrojów poprzecznych musi u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anie nasypów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pów o kształcie zgodnym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6. Wyznaczenie poło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enia obiektów mostow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Dl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go z obiektów mostowych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znac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jego po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w tere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przez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) wytyczenie osi obiekt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) wytyczenie punktów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usytuowanie (kontur) obiektu, w szczegól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czółków i filarów mostów i wiaduktó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przypadku mostów i wiaduktów dokumentacja projektowa powinna zawier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pi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powiedniej osnowy realizacyjnej do wytyczenia tych obiektó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obiektu w pla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 dokła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unkcie 5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2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prac pomiarow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Kontrol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ac pomiarowych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odtworzeniem trasy i punk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owa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edług ogólnych zasad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w instrukcjach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tycznych GUGiK (1,2,3,4,5,6,7) zgodnie z wymaganiami podanymi w pkt 5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obmiaru robót podano w OST D-M-00.00.00 „Wymagania ogólne” pkt 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Jednostka obmiaro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km (kilometr) odtworzonej trasy w tere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miar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znaczeniem obiektów jest cz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u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stow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1. Ogólne zasady odbioru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odbioru robót podano w OST D-M-00.00.00 „Wymagania ogólne” pkt 8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 Sposób odbioru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dbiór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odtworzeniem trasy w terenie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e na podstaw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kiców i dzienników pomiarów geodezyjnych lub protokółu z kontroli geodezyjnej, któr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rzedkłada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ow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1. Ogólne ustale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podstawy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2. Cena jednostki obmiarowej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na 1 km wykonania robót obejmuj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prawdzenie wyznaczenia punktów głównych osi trasy i punktów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uzupełnienie osi trasy dodatkowymi punktam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znaczenie dodatkowych punktów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znaczenie przekrojów poprzecznych z ewentualnym wytyczeniem dodatk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krojó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astabilizowanie punktów w sposób trwały, ochrona ich przed zniszczeniem i oznakow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łat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odszukanie i ewentualne odtworze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ła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znaczeniem obiektów mostowych jest u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a w koszc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bót mostow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Instrukcja techniczna 0-1. Ogólne zasady wykonywania prac geodezyjny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Instrukcja techniczna G-3. Geodezyjna obsługa inwestycji, Główny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 Geodezji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artografii, Warszawa 1979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Instrukcja techniczna G-1. Geodezyjna osnowa pozioma, GUGiK 1978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Instrukcja techniczna G-2.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a osnowa geodezyjna, GUGiK 1983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Instrukcja techniczna G-4. Pomiary sytuacyjne i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e, GUGiK 1979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Wytyczne techniczne G-3.2. Pomiary realizacyjne, GUGiK 198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Wytyczne techniczne G-3.1. Osnowy realizacyjne, GUGiK 198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1.02.0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BIÓRKA ELEMENTÓW DRÓG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Przedmiot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mag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rozbiór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elementów dróg, ogr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pustów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czegółowej specyfikacji technicznej (SST) stosowanej jako dokument przetargowy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ntraktowy przy zlecaniu i realizacji robót na drogach krajowych i wojewódzki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 miejski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 prowadzenia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 rozbiór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warstw nawierzchn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,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i oporników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kó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chodników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ogrod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barier i po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naków drogow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 xml:space="preserve">przepustów: betonowych,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betowych, kamiennych, ceglanych itp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Stosowan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, odpowiedni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lskimi normami oraz z definicjami podanymi w OST D-M-00.00.00 „Wymagania ogólne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1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M-00.00.00 „Wymagania ogólne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materiał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ateriałów, ich pozyskiwania i składowania, podano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ST D-M-00.00.00 „Wymagania ogólne”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Rusztowani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Rusztowania robocze przestawne przy rozbiórce przepustów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ane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rewna lub rur stalowych w postaci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rusztow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kozłowych,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1,0 do 1,5 m, skł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 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 z bali (n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2,5 x 12,5 cm), nóg z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aków (np. 7,6 x 7,6 cm), st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(np. 3,2 x 12,5 cm)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mostu z desek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rusztow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drabinowych, skł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 drabin (np.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6 m,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5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m), usztywnionych st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eniami z desek (np. 3,2 x 12,5 cm), na których szczeblach (np. 3,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x 6,3 cm) układ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mosty z desek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 xml:space="preserve">przestawnych klatek rusztowaniowych z rur stalowych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cy od 38 do 63,5 mm, 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iarach klatek około 1,2 x 1,5 m lub płaskich klatek rusztowaniowych (np. z rur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talowych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cy 108 mm i 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owników 45 x 45 x 5 mm i 70 x 70 x 7 mm), 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iarach klatek około 1,1 x 1,5 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rusztow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 xml:space="preserve">z rur stalowych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cy od 33,5 do 76,1 mm po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onych 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nikami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amownice i kratownic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usztowa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 materiałów odpow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 normom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drewno i tarcica wg PN-D-95017 [1], PN-D-96000 [2], PN-D-96002 [3] lub in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akceptowanej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gwo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dzie wg BN-87/5028-12 [8]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rury stalowe wg PN-H-74219 [4], PN-H-74220 [5] lub innej zaakceptowanej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owniki wg PN-H-93401[6], PN-H-93402 [7] lub innej zaakceptowanej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 do rozbiórk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Do wykonania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rozbiór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elementów dróg, ogr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rzepus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rzystany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 podany po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, lub inny zaakceptowany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spychark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ładowar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rawie samochodow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samochody ci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arow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rywar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młoty pneumatyczn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piły mechaniczn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frezarki nawierzch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kopark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transpor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Transport materiałów z rozbiórk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Materiał z rozbiórki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przewo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dowolnym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iem transport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zasady wykonania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wykonania robót podano w OST D-M-00.00.00 „Wymagania ogólne”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Wykonanie robót rozbiórkow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rozbiórkowe elementów dróg, ogr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rzepustów obejm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u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z tere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udowy wszystkich elementów wymienionych w pkt 1.3, zgodnie z dokumentacj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SST lub wskazanych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 dokumentacja projektowa nie zawiera dokumentacji inwentaryzacyjnej lub/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zbiórkowej,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olec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awcy s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e takiej dokumentacji, w któr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ostani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 przewidziany odzysk materiałó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rozbiórkow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wy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mechanicznie lub 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ie w sposób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ST lub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przypadku usuwania warstw nawierzchni z zastosowaniem frezarek drogow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peł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arunk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OST D-05.03.11 „Recykling”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przypadku robót rozbiórkowych przepustu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dokona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odkopania przepust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ew. ustawienia prze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ych rusztow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rzy przepustach 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ych od około 2 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rozbicia elementów, których nie przewid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zyska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, w sposób 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y lu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echaniczny z ew. przec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m p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ów zbrojeniowych i ich odg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demont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 prefabrykowanych elementów przepustów (np. rur, elemen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krzynkowych, ramowych) z uprzednim oczyszczeniem spoin i cz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owym u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u ław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ie ost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go rozebrania konstrukcji kamiennych, ceglanych, klinkierowych it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 za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u ponownego ich wykorzystani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oczyszczenia rozebranych elementów, przewidzianych do powtórneg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cia (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prawy, kawałków betonu, izolacji itp.) i ich posortowani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zystkie elementy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e do powtórnego wykorzystania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suwane b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odowania z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uszkod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. O ile uzyskane elementy nie sta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łas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y, powinien on przewie</w:t>
      </w:r>
      <w:r>
        <w:rPr>
          <w:rFonts w:eastAsia="TimesNewRoman"/>
          <w:sz w:val="28"/>
          <w:szCs w:val="28"/>
        </w:rPr>
        <w:t xml:space="preserve">źć </w:t>
      </w:r>
      <w:r>
        <w:rPr>
          <w:sz w:val="28"/>
          <w:szCs w:val="28"/>
        </w:rPr>
        <w:t>je na miejsc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SST lub wskazane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lementy i materiały, które zgodnie z SST sta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łas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konawcy, powin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 z terenu budowy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ły (wykopy) powstałe po rozbiórce elementów dróg, ogr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rzepus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najd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 miejscach, gdzie zgodni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kona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py drogowe,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tymczasowo zabezpieczone. W szczegól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pobiec gromadzeniu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 nich wody opadowej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ły w miejscach, gdzie nie przewid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nania wykopów drogowych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pełni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, warstwami, odpowiednim gruntem do poziomu ota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terenu i zag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godnie z wymaganiam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i w OST D-02.00.00 „Roboty ziemn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2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 rozbiórkow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Kontrola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lega na wizualnej ocenie komple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konanych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zbiórkowych oraz sprawdzeniu stopnia uszkodzenia elementów przewidzianych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tórnego wykorzystani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gruntu wypeł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ewentualne doły po u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ch elementa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wierzchni, ogr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rzepustów powinno spełn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powiednie wymagani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ST D-02.00.00 „Roboty ziemn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bmiaru robót podano w OST D-M-00.00.00 „Wymagania ogólne” pkt 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Jednostka obmiaro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rozbiór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elementów dróg i ogr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jes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dla nawierzchni i chodnika - m2 (metr kwadratowy)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dla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, opornika,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a,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ków prefabrykowanych, ogrod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, barier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y - m (metr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dla znaków drogowych - szt. (sztuka)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dla przepustów i ich elemen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betonowych, kamiennych, ceglanych - m3 (metr s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nny)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) prefabrykowanych betonowych,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betowych - m (metr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dbioru robót podano w OST D-M-00.00.00 „Wymagania ogólne” pkt 8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1. Ogólne ustale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podstawy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Cena jednostki obmiarowej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na wykonania robót obejm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) dla rozbiórki warstw nawierzchni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wyznaczenie powierzchni przeznaczonej do rozbiórk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rozkucie i zerwanie nawierzchn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ew. przesortowanie materiału uzyskanego z rozbiórki, w celu ponownego jej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cia,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m na pobocz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ładunek i wywiezienie materiałów z rozbiór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wyrównani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i u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kowanie terenu rozbiórk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) dla rozbiórki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,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i oporników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odkopanie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,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i oporników wraz z wy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m i oczyszczeniem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erwanie podsypki cementowo-piaskowej i ew. ła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ładunek i wywiezienie materiału z rozbiór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wyrównani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i u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kowanie terenu rozbiórk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c) dla rozbiórki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ku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odsło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 xml:space="preserve">cie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k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e wy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 xml:space="preserve">cie elementów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kowych wraz z oczyszczenie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ew. przesortowanie materiału uzyskanego z rozbiórki, w celu ponownego jeg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ci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m na pobocz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erwanie podsypki cementowo-piaskowej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uzupełnienie i wyrównani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ładunek i wywóz materiałów z rozbiór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u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kowanie terenu rozbiórk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) dla rozbiórki chodników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e wy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płyt chodnikowych, lub rozkucie i zerwanie innych materiał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hodnikow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ew. przesortowanie materiału uzyskanego z rozbiórki w celu ponownego jeg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cia,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m na pobocz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erwanie podsypki cementowo-piaskow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ładunek i wywiezienie materiałów z rozbiór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wyrównani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i u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kowanie terenu rozbiórk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) dla rozbiórki ogrod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demonta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elementów ogrodze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odkopanie i wydobycie słupków wraz z fundamente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sypanie dołów po słupkach z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m do uzyskania Is 1,00 wg BN-77/8931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 [9]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ew. przesortowanie materiału uzyskanego z rozbiórki, w celu ponownego jeg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ci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m w stosy na pobocz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ładunek i wywiezienie materiałów z rozbiór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u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kowanie terenu rozbiórk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) dla rozbiórki barier i po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y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demonta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elementów bariery lub po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odkopanie i wydobycie słupków wraz z fundamente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sypanie dołów po słupkach wraz z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m do uzyskania Is 1,00 wg BN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7/8931-12 [9]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ładunek i wywiezienie materiałów z rozbiór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u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kowanie terenu rozbiórk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) dla rozbiórki znaków drogowych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demonta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tablic znaków drogowych ze słupkó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odkopanie i wydobycie słupków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sypanie dołów po słupkach wraz z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m do uzyskania Is 1,00 wg BN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7/8931-12 [9]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ładunek i wywiezienie materiałów z rozbiór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u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kowanie terenu rozbiórk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) dla rozbiórki przepustu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odkopanie przepustu, fundamentów, ław, umocni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tp.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ew. ustawienie rusztow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ich pó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ejsze rozebran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rozebranie elementów przepust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sortowanie i pryzmowanie odzyskanych materiałó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ładunek i wywiezienie materiałów z rozbiór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zasypanie dołów (wykopów) gruntem z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m do uzyskania Is 1,00 wg BN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7/8931-12 [9]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</w:t>
      </w:r>
      <w:r>
        <w:rPr>
          <w:sz w:val="28"/>
          <w:szCs w:val="28"/>
        </w:rPr>
        <w:t>u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kowanie terenu rozbiórk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rm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PN-D-95017 Surowiec drzewny. Drewno tartaczne iglas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N-D-96000 Tarcica iglasta ogólnego przeznac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PN-D-96002 Tarcica li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asta ogólnego przeznac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PN-H-74219 Rury stalowe bez szwu walcowane na gor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go stosow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PN-H-74220 Rury stalowe bez szwu 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one i walcowane 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imno ogólnego przeznac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PN-H-93401 Stal walcowana. 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owniki równoramien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PN-H-93402 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owniki nierównoramienne stalowe walcowane 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or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. BN-87/5028-12 Gwo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dzie budowlane. Gwo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dzie z trzpieni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ładkim, okr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łym i kwadratowy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. BN-77/8931-12 Oznaczenie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grunt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2.00.0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BOTY ZIEM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2.00.01 ROBOTY ZIEMNE. WYMAGANI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OGÓL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mag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liniowych robót ziem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pracowania szczegółowej specyfikacji technicznej (SST) stosowanej jako dokumen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targowy i kontraktowy przy zlecaniu i realizacji robót na drogach krajowy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 wojewódzki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atowych i gminnych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niejsza specyfikacja nie ma zastosowania do robót fundamentowych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konaniem instalacj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 prowadzenia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iemnych w czasie budowy lub modernizacji dróg i obejm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) wykonanie wykopów w gruntach nieskalist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wykonanie wykopów w gruntach skalist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sypów drogow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) pozyskiwanie gruntu z ukopu lub dokop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. </w:t>
      </w:r>
      <w:r>
        <w:rPr>
          <w:sz w:val="28"/>
          <w:szCs w:val="28"/>
        </w:rPr>
        <w:t>Budowla ziemna - budowla wykonana w gruncie lub z gruntu naturalnego lub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ntu antropogenicznego speł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a warunki statecz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 odwodnieni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Korpus drogowy - nasyp lub ta cz</w:t>
      </w:r>
      <w:r>
        <w:rPr>
          <w:rFonts w:eastAsia="TimesNewRoman"/>
          <w:sz w:val="28"/>
          <w:szCs w:val="28"/>
        </w:rPr>
        <w:t xml:space="preserve">ęść </w:t>
      </w:r>
      <w:r>
        <w:rPr>
          <w:sz w:val="28"/>
          <w:szCs w:val="28"/>
        </w:rPr>
        <w:t>wykopu, która jest ograniczona koro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rogi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karpami rowów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3. </w:t>
      </w:r>
      <w:r>
        <w:rPr>
          <w:sz w:val="28"/>
          <w:szCs w:val="28"/>
        </w:rPr>
        <w:t>Wys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nasypu lub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ykopu -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ca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j terenu i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j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iemnych, wyznaczonych w osi nasypu lub wykop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4. </w:t>
      </w:r>
      <w:r>
        <w:rPr>
          <w:sz w:val="28"/>
          <w:szCs w:val="28"/>
        </w:rPr>
        <w:t>Nasyp niski - nasyp, którego wys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jest mniejsza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1 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5. </w:t>
      </w:r>
      <w:r>
        <w:rPr>
          <w:sz w:val="28"/>
          <w:szCs w:val="28"/>
        </w:rPr>
        <w:t xml:space="preserve">Nasyp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 - nasyp, którego wys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jest zawarta w granicach od 1 do 3 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6. </w:t>
      </w:r>
      <w:r>
        <w:rPr>
          <w:sz w:val="28"/>
          <w:szCs w:val="28"/>
        </w:rPr>
        <w:t>Nasyp wysoki - nasyp, którego wys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rzekracza 3 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7. </w:t>
      </w:r>
      <w:r>
        <w:rPr>
          <w:sz w:val="28"/>
          <w:szCs w:val="28"/>
        </w:rPr>
        <w:t>Wykop płytki - wykop, którego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jest mniejsza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1 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8. </w:t>
      </w:r>
      <w:r>
        <w:rPr>
          <w:sz w:val="28"/>
          <w:szCs w:val="28"/>
        </w:rPr>
        <w:t xml:space="preserve">Wykop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 - wykop, którego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jest zawarta w granicach od 1 do 3 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9. </w:t>
      </w:r>
      <w:r>
        <w:rPr>
          <w:sz w:val="28"/>
          <w:szCs w:val="28"/>
        </w:rPr>
        <w:t>Wykop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i - wykop, którego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rzekracza 3 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0. </w:t>
      </w:r>
      <w:r>
        <w:rPr>
          <w:sz w:val="28"/>
          <w:szCs w:val="28"/>
        </w:rPr>
        <w:t>Bagno - grunt organiczny nasycony wod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o małej 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charaktery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si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nacznym i długotrwałym osiadaniem pod 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enie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1. </w:t>
      </w:r>
      <w:r>
        <w:rPr>
          <w:sz w:val="28"/>
          <w:szCs w:val="28"/>
        </w:rPr>
        <w:t>Grunt nieskalisty -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y grunt rodzimy, ni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 w punkcie 1.4.12 jako grun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kalist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2. </w:t>
      </w:r>
      <w:r>
        <w:rPr>
          <w:sz w:val="28"/>
          <w:szCs w:val="28"/>
        </w:rPr>
        <w:t>Grunt skalisty - grunt rodzimy, lity lub sp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any o nieprze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ch bloka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tórego próbki nie wykaz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mian 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ani nie rozpada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d działaniem wod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estylowanej; ma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trzyma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 xml:space="preserve">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Rc ponad 0,2 MPa; wymaga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yci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buchowych albo na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 pneumatycznych lub hydraulicznych do odspojeni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3. </w:t>
      </w:r>
      <w:r>
        <w:rPr>
          <w:sz w:val="28"/>
          <w:szCs w:val="28"/>
        </w:rPr>
        <w:t>Ukop - miejsce pozyskania gruntu do wykonania nasypów, po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 w ob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asa robót drogow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4. </w:t>
      </w:r>
      <w:r>
        <w:rPr>
          <w:sz w:val="28"/>
          <w:szCs w:val="28"/>
        </w:rPr>
        <w:t>Dokop - miejsce pozyskania gruntu do wykonania nasypów, po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 poza pase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bót drogow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5. </w:t>
      </w:r>
      <w:r>
        <w:rPr>
          <w:sz w:val="28"/>
          <w:szCs w:val="28"/>
        </w:rPr>
        <w:t>Odkład - miejsce wbudowania lub składowania (odwiezienia) grunt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zyskanych w czasie wykonywania wykopów, a nie wykorzystanych do budowy nasyp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az innych prac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tra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rog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6. </w:t>
      </w: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gruntu - wiel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charaktery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a stan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ntu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a wg wzoru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s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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dzi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</w:t>
      </w:r>
      <w:r>
        <w:rPr>
          <w:sz w:val="28"/>
          <w:szCs w:val="28"/>
        </w:rPr>
        <w:t>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a szkieletu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onego gruntu, zgodnie z BN-77/8931-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9], (Mg/m3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</w:t>
      </w:r>
      <w:r>
        <w:rPr>
          <w:sz w:val="28"/>
          <w:szCs w:val="28"/>
        </w:rPr>
        <w:t>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 - maksymalna 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a szkieletu gruntowego przy 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ptymalnej, zgodnie z PN-B-04481:1988 [2], słu</w:t>
      </w:r>
      <w:r>
        <w:rPr>
          <w:rFonts w:eastAsia="TimesNewRoman"/>
          <w:sz w:val="28"/>
          <w:szCs w:val="28"/>
        </w:rPr>
        <w:t>żą</w:t>
      </w:r>
      <w:r>
        <w:rPr>
          <w:sz w:val="28"/>
          <w:szCs w:val="28"/>
        </w:rPr>
        <w:t>ca do oceny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untu w robotach ziemnych, (Mg/m3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7. </w:t>
      </w: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ziarnis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- wiel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charaktery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l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grun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spoistych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a wg wzoru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>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dzie: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d60 </w:t>
      </w:r>
      <w:r>
        <w:rPr>
          <w:sz w:val="28"/>
          <w:szCs w:val="28"/>
        </w:rPr>
        <w:t xml:space="preserve">-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ca oczek sita, przez które przechodzi 60% gruntu, (mm),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d10 </w:t>
      </w:r>
      <w:r>
        <w:rPr>
          <w:sz w:val="28"/>
          <w:szCs w:val="28"/>
        </w:rPr>
        <w:t xml:space="preserve">-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ca oczek sita, przez które przechodzi 10% gruntu, (mm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18. </w:t>
      </w: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odkształcenia gruntu - wiel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charaktery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a stan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ntu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a wg wzoru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0 </w:t>
      </w:r>
      <w:r>
        <w:rPr>
          <w:i/>
          <w:iCs/>
          <w:sz w:val="28"/>
          <w:szCs w:val="28"/>
        </w:rPr>
        <w:t>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dzie: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E1 </w:t>
      </w:r>
      <w:r>
        <w:rPr>
          <w:sz w:val="28"/>
          <w:szCs w:val="28"/>
        </w:rPr>
        <w:t>- moduł odkształcenia gruntu oznaczony w pierwszym obci</w:t>
      </w:r>
      <w:r>
        <w:rPr>
          <w:rFonts w:eastAsia="TimesNewRoman"/>
          <w:sz w:val="28"/>
          <w:szCs w:val="28"/>
        </w:rPr>
        <w:t>ąŜ</w:t>
      </w:r>
      <w:r>
        <w:rPr>
          <w:sz w:val="28"/>
          <w:szCs w:val="28"/>
        </w:rPr>
        <w:t>eniu badanej warst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godnie z PN-S-02205:1998 [4],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E2 </w:t>
      </w:r>
      <w:r>
        <w:rPr>
          <w:sz w:val="28"/>
          <w:szCs w:val="28"/>
        </w:rPr>
        <w:t>- moduł odkształcenia gruntu oznaczony w powtórnym obci</w:t>
      </w:r>
      <w:r>
        <w:rPr>
          <w:rFonts w:eastAsia="TimesNewRoman"/>
          <w:sz w:val="28"/>
          <w:szCs w:val="28"/>
        </w:rPr>
        <w:t>ąŜ</w:t>
      </w:r>
      <w:r>
        <w:rPr>
          <w:sz w:val="28"/>
          <w:szCs w:val="28"/>
        </w:rPr>
        <w:t>eniu badanej warst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godnie z PN-S-02205:1998 [4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19</w:t>
      </w:r>
      <w:r>
        <w:rPr>
          <w:sz w:val="28"/>
          <w:szCs w:val="28"/>
        </w:rPr>
        <w:t>. Geosyntetyk - materiał stosowany w budownictwie drogowym, wytwarzany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soko polimeryzowanych włókien syntetycznych, w tym tworzyw termoplastycz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lietylenowych, polipropylenowych i poliestrowych, charaktery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m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y inny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u</w:t>
      </w:r>
      <w:r>
        <w:rPr>
          <w:rFonts w:eastAsia="TimesNewRoman"/>
          <w:sz w:val="28"/>
          <w:szCs w:val="28"/>
        </w:rPr>
        <w:t xml:space="preserve">żą </w:t>
      </w:r>
      <w:r>
        <w:rPr>
          <w:sz w:val="28"/>
          <w:szCs w:val="28"/>
        </w:rPr>
        <w:t>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raz wodoprzepuszczal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zgodny z PN-ISO10318:1993 [5], PNEN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63:1999 [6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eosyntetyki obejm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 geotkaniny, geowłókniny, geodzianiny, georuszty, geosiatk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okompozyty, geomembrany, zgodnie z wytycznymi IBDiM [13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0. </w:t>
      </w:r>
      <w:r>
        <w:rPr>
          <w:sz w:val="28"/>
          <w:szCs w:val="28"/>
        </w:rPr>
        <w:t>Pozostał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, odpowiedni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lskimi normami i z definicjami podanymi w OST D-M-00.00.00 „Wymagania ogólne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1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 (GRUNTY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materiał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ateriałów, ich pozyskiwania i składow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ano w OST D-M-00.00.00 „Wymagania ogólne”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Podział grunt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odział gruntów pod 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em wysadzino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je tablica 1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ział gruntów pod 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em przyd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do budowy nasypów podano w O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2.03.01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Zasady wykorzystania grunt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Grunty uzyskane przy wykonywaniu wykopów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z Wykonawc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rzystane w maksymalnym stopniu do budowy nasypów. Grunty przydatne do 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sypów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wiezione poza teren budowy tylko wówczas, gdy stanow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dmia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ziemnych i za zezwoleniem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grunty przydatne, uzyskane przy wykonaniu wykopów, nie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dmiarem 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ziemnych, zostały za zgo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 wywiezione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za teren budowy z przeznaczeniem innym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budowa nasypów lu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nie prac 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ch kontraktem, Wykonawca jest z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 do dostarc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ównow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j 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 xml:space="preserve">ci gruntów przydatnych ze 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ródeł własnych, zaakceptowanych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nty i materiały nieprzydatne do budowy nasypów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OST D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02.03.01 pkt 2.4,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wiezione przez Wykonawc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 odkład. Zapewnie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renów na odkład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do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ków Zama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, o ile ni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o tego inacz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kontrakcie.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naka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zostawienie na terenie budowy gruntów, któr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asowa nieprzyda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ynika jedynie z powodu zamarz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 lub nadmier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4. Geosyntety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Geosyntetyk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materiałem odpornym na dział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wilgoci,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owiska agresywnego chemicznie i biologicznie ora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mperatury.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to materiał bez rozdar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, dziur i przerw 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 dobr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yczep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o gruntu.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stosowa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eosyntetyków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PN-EN-963:1999 [6] i dokumentacj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 Geosyntetyk powinien pos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aprobat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techniczna wydan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z uprawnio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1. Podział gruntów pod 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em wysadzino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g PN-S-02205:1998 [4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p. Wyszczególnienie Jed- Grupy grun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nostki niewysadzinowe 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pliwe wysadzinow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 Rodzaj gruntu rumos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egliniast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ospół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iasek grub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 xml:space="preserve">piasek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iasek drob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erozpa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iasek pylast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wietrzel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liniast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rumos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liniast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rFonts w:eastAsia="TimesNewRoman"/>
          <w:sz w:val="28"/>
          <w:szCs w:val="28"/>
        </w:rPr>
        <w:t>Ŝ</w:t>
      </w:r>
      <w:r>
        <w:rPr>
          <w:sz w:val="28"/>
          <w:szCs w:val="28"/>
        </w:rPr>
        <w:t>wir glinias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ospół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liniast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ło wysadzinow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glina piaszczyst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zł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lina z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zł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lina pylast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zł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ił, ił piaszczyst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ł pylast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rdzo wysadzinow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iasek glinias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ył, pył piaszczys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glina piaszczyst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lin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lina pylast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ił warw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Zawart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ste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</w:t>
      </w:r>
      <w:r>
        <w:rPr>
          <w:sz w:val="28"/>
          <w:szCs w:val="28"/>
        </w:rPr>
        <w:t>0,075 m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</w:t>
      </w:r>
      <w:r>
        <w:rPr>
          <w:sz w:val="28"/>
          <w:szCs w:val="28"/>
        </w:rPr>
        <w:t>0,02 m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</w:t>
      </w:r>
      <w:r>
        <w:rPr>
          <w:sz w:val="28"/>
          <w:szCs w:val="28"/>
        </w:rPr>
        <w:t>1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</w:t>
      </w:r>
      <w:r>
        <w:rPr>
          <w:sz w:val="28"/>
          <w:szCs w:val="28"/>
        </w:rPr>
        <w:t>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15 do 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3 do 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</w:t>
      </w:r>
      <w:r>
        <w:rPr>
          <w:sz w:val="28"/>
          <w:szCs w:val="28"/>
        </w:rPr>
        <w:t>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</w:t>
      </w:r>
      <w:r>
        <w:rPr>
          <w:sz w:val="28"/>
          <w:szCs w:val="28"/>
        </w:rPr>
        <w:t>1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Kapilarn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ierna Hkb m 1,0 1,0 1,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iaskowy WP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</w:t>
      </w:r>
      <w:r>
        <w:rPr>
          <w:sz w:val="28"/>
          <w:szCs w:val="28"/>
        </w:rPr>
        <w:t>35 od 25 do 35 25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 do robót ziemn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rz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do wykonania robót ziemnych powinien wyka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korzystania z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do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dspajania i wydobywania gruntów (na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a mechaniczne, młoty pneumatyczn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rywarki, koparki, ładowarki, wiertarki mechaniczne itp.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jednoczesnego wydobywania i przemieszczania gruntów (spycharki, zgarniar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ówniarki,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a do hydromechanizacji itp.)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transportu mas ziemnych (samochody wywrotki, samochody skrzyniowe, t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mo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tp.)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(walce, ubijaki, płyty wibracyjne itp.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 do przenoszenia i układania geosyntetyk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przenoszenia i układania geosyntetyków Wykonawca powinie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powiedniego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zalecanego przez producenta. Wykonawc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 powinien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mog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spowod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szkodze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kładanego materiał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transpor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Transport grunt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Wybór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ów transportowych oraz metod transportu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stosowa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rodzaju gruntu (materiału), jego 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sposobu odspajania i załadunku oraz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leg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transportu. Wydajno</w:t>
      </w:r>
      <w:r>
        <w:rPr>
          <w:rFonts w:eastAsia="TimesNewRoman"/>
          <w:sz w:val="28"/>
          <w:szCs w:val="28"/>
        </w:rPr>
        <w:t>ść ś</w:t>
      </w:r>
      <w:r>
        <w:rPr>
          <w:sz w:val="28"/>
          <w:szCs w:val="28"/>
        </w:rPr>
        <w:t>rodków transportowych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nadt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stosowana do wydaj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stosowanego do urabiania i wbudowania grun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materiału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enie odleg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transportu ponad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atwierdzone nie mo</w:t>
      </w:r>
      <w:r>
        <w:rPr>
          <w:rFonts w:eastAsia="TimesNewRoman"/>
          <w:sz w:val="28"/>
          <w:szCs w:val="28"/>
        </w:rPr>
        <w:t>Ŝ</w:t>
      </w:r>
      <w:r>
        <w:rPr>
          <w:sz w:val="28"/>
          <w:szCs w:val="28"/>
        </w:rPr>
        <w:t>e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roszc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Wykonawcy,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dodatkowej zapłaty za transport, o il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one odleg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nie zostały wc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ej zaakceptowane na pi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mie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Transport i składowanie geosyntetyk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owinien zadba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, aby transport, przenoszen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chowywanie i zabezpieczanie geosyntetyków były wykonywane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osób nie powod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mechanicznych lub chemicznych ich uszkod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eosyntetyki wr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liwe 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atło słoneczne powinny pozosta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kryte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asie od ich wyprodukowania do wbudowani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zasady wykonania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wykonania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2. Dokładno</w:t>
      </w:r>
      <w:r>
        <w:rPr>
          <w:rFonts w:eastAsia="TimesNewRoman,Bold"/>
          <w:b/>
          <w:bCs/>
          <w:sz w:val="28"/>
          <w:szCs w:val="28"/>
        </w:rPr>
        <w:t xml:space="preserve">ść </w:t>
      </w:r>
      <w:r>
        <w:rPr>
          <w:b/>
          <w:bCs/>
          <w:sz w:val="28"/>
          <w:szCs w:val="28"/>
        </w:rPr>
        <w:t>wykonania wykopów i nasyp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dchylenie osi korpusu ziemnego, w wykopie lub nasypie, od osi projektowa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e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10 cm.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ca w stosunku do projektowanych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ót ziemnych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+ 1 cm i -3 c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górnej powierzchni korpusu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anej 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10 cm, a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e korony drogi nie powinny mie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r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ych załam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w pla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chylenie skarp nie powinno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 projektowanego 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10% j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r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j tangensem 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a. Maksymalne 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na powierzchni skarp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y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10 cm przy pomiarze ła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3-metr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albo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pełnio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wynik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ze sposobu umocnienia powierzchn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karpy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gruntach skalistych wymagania,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wierzchni dna wykop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az pochylenia i 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skarp,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dokumentacji projektowej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S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Odwodnienia pasa robót ziemn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Nie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e od budowy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, stan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elementy system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wad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, u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ch w dokumentacji projektowej, Wykonawca powinien, o il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tego warunki terenowe,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a, które zapewn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dprowadze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ód gruntowych i opadowych poza obszar robót ziemnych tak, aby zabezpiec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grunt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ewilgoceniem i nawodnieniem. Wykonawca ma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ek takiego wykonyw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pów i nasypów, aby powierzchniom gruntu nada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całym okresie trwania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adki, zapew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rawidłowe odwodnie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, wskutek zaniedbania Wykonawcy, grunty uleg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wodnieniu, któr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owoduje ich długotrwał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ieprzydatn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Wykonawca ma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ek u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 t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ntów i za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a ich gruntami przydatnymi na własny koszt bez jakichkolwie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datkowych opłat ze strony Zama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za te czyn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jak równie</w:t>
      </w:r>
      <w:r>
        <w:rPr>
          <w:rFonts w:eastAsia="TimesNewRoman"/>
          <w:sz w:val="28"/>
          <w:szCs w:val="28"/>
        </w:rPr>
        <w:t xml:space="preserve">Ŝ </w:t>
      </w:r>
      <w:r>
        <w:rPr>
          <w:sz w:val="28"/>
          <w:szCs w:val="28"/>
        </w:rPr>
        <w:t>za dowiezion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un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prowadzenie wód do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zbiorników naturalnych i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wad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musi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przedzone uzgodnieniem z odpowiednimi instytucjam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Odwodnienie wykop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Technologia wykonania wykopu musi u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jego prawidłowe odwodnie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całym okresie trwania robót ziemnych. Wykonanie wykopów powinno p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ierunku podnoszeni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iwelety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czasie robót ziemnych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zach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powiedni spadek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y i nad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krojom poprzecznym spadki, u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zybki odpływ wód z wykopu. O ile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kumentacji projektowej nie zawarto innego wymagania, spadek poprzeczny nie powinie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mniejszy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4% w przypadku gruntów spoistych i nie mniejszy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2% w przypadk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ntów niespoistych.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ewentualny wpływ kolej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 sposob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spajania gruntów oraz terminów wykonywania innych robót na spełnienie wymaga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prawidłowego odwodnienia wykopu w czasie p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 robót ziemnych.</w:t>
      </w:r>
    </w:p>
    <w:p>
      <w:pPr>
        <w:pStyle w:val="Normal"/>
        <w:autoSpaceDE w:val="false"/>
        <w:rPr/>
      </w:pP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ródła wody, odsło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 przy wykonywaniu wykopów,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j</w:t>
      </w:r>
      <w:r>
        <w:rPr>
          <w:rFonts w:eastAsia="TimesNewRoman"/>
          <w:sz w:val="28"/>
          <w:szCs w:val="28"/>
        </w:rPr>
        <w:t xml:space="preserve">ąć </w:t>
      </w:r>
      <w:r>
        <w:rPr>
          <w:sz w:val="28"/>
          <w:szCs w:val="28"/>
        </w:rPr>
        <w:t>w rowy i /lu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reny. Wody opadowe i gruntow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dprowa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za teren pasa robót ziem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Row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Rowy boczne oraz rowy stokowe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ane zgodnie z dokumentacj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 SST.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dna i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rowu ni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 wy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anych 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5 cm. Dokład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ykonania skarp rowów powinna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godna z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la skarp wykopów w OST D-02.01.01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 Układanie geosyntetyk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Geosyntetyk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kł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 je na zakład zgodnie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 SST.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dokumentacja projektowa i SST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a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naczej, przy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do siebie arkusze lub pasy geosyntety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kł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 zakładem (i kotwieniem) zgodnie z instruk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ducent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b decyz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ant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przypadku uszkodzenia geosyntetyku,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 uzgodnieniu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em, przykr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to uszkodzenie pasami geosyntetyku na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ej o 90 cm od obszaru uszkodzonego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stwa gruntu, na której przewid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geosyntetyk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ówna i bez ostrych w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ów, mog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spowodow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szkodzenie geosyntetyku w czasie układania lub pracy. Metoda układ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a zapew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yleganie geosyntetyku do warstwy, na której je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kładana, na całej jej powierzchni. Geosyntetyków 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na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lu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od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ich zawieszenia na wzgórkach (garbach) lub nad dołami. 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puszcz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ruchu maszyn budowlanych bez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o na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eosyntetykach.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je przykr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gruntem nasypowym niezwłocznie p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2. Badania i pomiary w czasie wykonywania robót ziemn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2.1. </w:t>
      </w:r>
      <w:r>
        <w:rPr>
          <w:sz w:val="28"/>
          <w:szCs w:val="28"/>
        </w:rPr>
        <w:t>Sprawdzenie odwodni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dzenie odwodnienia korpusu ziemnego polega na kontroli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mi specyfikacj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i w punkcie 5 oraz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czegól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uwag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zwróc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e u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i odprowadzenie wód opadow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e u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i odprowadzenie wys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ów wod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2.2. </w:t>
      </w:r>
      <w:r>
        <w:rPr>
          <w:sz w:val="28"/>
          <w:szCs w:val="28"/>
        </w:rPr>
        <w:t>Sprawdzenie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konania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yn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chod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 zakres sprawdzenia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konania robót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o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kcie 6 OST D-02.01.01, D-02.02.01 oraz D-02.03.01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 Badania do odbioru korpusu ziemnego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1. </w:t>
      </w: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do odbioru korpusu ziemnego podaj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a 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2. 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wykonanych robót ziem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p. Badana cecha Minimalna 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Pomiar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orpus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iem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miar t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m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szablonem, ła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3 m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ziomi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lub niwelatorem, w od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ach co 200 m 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Pomiar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d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w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stych, w punktach głównych łuku, co 100 m 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łukach o R 100 m co 50 m na łukach o R 100 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Pomiar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ierzchni korpus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iem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az w miejscach, które bud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pl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 Pomiar pochylenia skarp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 Pomiar 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ierzchni korpus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 Pomiar 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skarp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 Pomiar spadku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ierzchni korpusu lub d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w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miar niwelatorem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w od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ach co 200 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az w punktach 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pli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 Badanie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gruntu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la ka</w:t>
      </w:r>
      <w:r>
        <w:rPr>
          <w:rFonts w:eastAsia="TimesNewRoman"/>
          <w:sz w:val="28"/>
          <w:szCs w:val="28"/>
        </w:rPr>
        <w:t>Ŝ</w:t>
      </w:r>
      <w:r>
        <w:rPr>
          <w:sz w:val="28"/>
          <w:szCs w:val="28"/>
        </w:rPr>
        <w:t>dej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stwy lecz nie rzadzi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w trzech punktach 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0 m2 warstw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2. </w:t>
      </w: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korpusu ziem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korpusu ziemnego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ojektowanej 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Ŝ </w:t>
      </w:r>
      <w:r>
        <w:rPr>
          <w:sz w:val="28"/>
          <w:szCs w:val="28"/>
        </w:rPr>
        <w:t>10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3. </w:t>
      </w: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dna row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dna rowów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ojektowanej 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5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4. </w:t>
      </w: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korony korpusu ziem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korony korpusu ziemnego ni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anych 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-3 cm lub +1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5. </w:t>
      </w:r>
      <w:r>
        <w:rPr>
          <w:sz w:val="28"/>
          <w:szCs w:val="28"/>
        </w:rPr>
        <w:t>Pochylenie skarp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Pochylenie skarp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 pochylenia projektowanego 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%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chylenia wyr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go tangensem 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6. </w:t>
      </w:r>
      <w:r>
        <w:rPr>
          <w:sz w:val="28"/>
          <w:szCs w:val="28"/>
        </w:rPr>
        <w:t>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korony korpus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wierzchni korpusu ziemnego mierzone ła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3-metr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nie mog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3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7. </w:t>
      </w:r>
      <w:r>
        <w:rPr>
          <w:sz w:val="28"/>
          <w:szCs w:val="28"/>
        </w:rPr>
        <w:t>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skarp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skarp, mierzone ła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3-metr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ni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10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8. </w:t>
      </w:r>
      <w:r>
        <w:rPr>
          <w:sz w:val="28"/>
          <w:szCs w:val="28"/>
        </w:rPr>
        <w:t>Spadek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y korony korpusu lub dna row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adek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y powierzchni korpusu ziemnego lub dna rowu, sprawdzony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miar niwelatorem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,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da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c, w stosunku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projektowanych,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ych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-3 cm lub +1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9. </w:t>
      </w: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grun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gruntu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 zgodnie z BN-77/8931-12 [9] powinie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y z za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ym dla odpowiedniej kategorii ruchu. W przypadku gruntów dl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tórych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odkształc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0, zgodnie z norm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N-S-02205:1998 [4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 Badania geosyntetyk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d zastosowaniem geosyntetyków w robotach ziemn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owinien przedst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ynierowi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adectwa stwierd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zastosowany geosyntetyk odpowiada wymaganiom norm, aprobat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chnicznej i zachowa swoje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 kontakcie z materiałami, któr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e oddziel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lub wzmacn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z okres czasu nie krótszy od pod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dokumentacji projektowej i SS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5. Zasady po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owania z wadliwie wykonanymi robota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zystkie materiały nie speł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mag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danych w odpowiedni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ktach specyfikacji, zosta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drzucone. J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 materiały nie speł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mag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zostan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budowane lub zastosowane, to na polecenie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 Wykonawca wymieni je 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e, na własny kosz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zystkie roboty, które wykaz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e odchylenia cech od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ktach 5 i 6 specyfikacji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nownie wykonane przez Wykonawc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 j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sz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pisemne w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 Wykonawcy,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uz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ad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 nie m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sadniczego wpływu na cechy eksploatacyjne drogi i ustali zakres i wiel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tr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z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ak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bmiaru robót podano w OST D-M-00.00.00 „Wymagania ogólne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Obmiar robót ziem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a 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m3 (metr s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nny) wykonanych robót ziem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dbioru robót podano w OST D-M-00.00.00 „Wymagania ogólne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8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ziemne uzna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 wykonane zgodni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SST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mi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szystkie pomiary i badania z zachowaniem tolerancji w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6 dały wyniki pozytyw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-M-00.00.0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9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kres czyn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ch ce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dnostk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dano w OST D-02.01.01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2.02.01 oraz D-02.03.01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 Norm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PN-B-02480:1986 Grunty budowlane.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. Symbole. Podział i opi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un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PN-B-04481:1988 Grunty budowlane. Badania próbek grun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PN-B-04493:1960 Grunty budowlane. Oznaczanie kapilar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biern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N-S-02205:1998 Drogi samochodowe. Roboty ziemne. Wymagania i bad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N-ISO10318:1993 Geotekstylia – Terminolog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PN-EN-963:1999 Geotekstylia i wyroby pokrew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BN-64/8931-01 Drogi samochodowe. Oznaczenie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piasko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BN-64/8931-02 Drogi samochodowe. Oznaczenie modułu odkształc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wierzchni podatnych i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rzez 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enie płyt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. BN-77/8931-12 Oznaczenie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grun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2. Inne dokumen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Wykonanie i odbiór robót ziemnych dla dróg szybkiego ruchu, IBDiM, Warsza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78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1. Instrukcja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gruntowego budowli drogowych i mostow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DDP,Warszawa 1998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Katalog typowych konstrukcji nawierzchni podatnych i półsztywnych, IBDiM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rszawa 1997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3. Wytyczne wzmacniania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gruntowego w budownictwie drogowym, IBDiM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rszawa 200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2.01.01 WYKONANIE WYKOPÓW W GRUNTA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ESKALIST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wykopów w grunt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eskalist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 szczegółowej specyfikacji technicznej (SST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osowanej jako dokument przetargowy i kontraktowy przy zlecaniu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alizacji robót na drogach krajowy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ojewódzkich, powiatowy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wadzenia robót ziemnych w czasie budowy lub modernizacji dróg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ejm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konanie wykopów w gruntach nieskalist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odstawow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zostały podane w OST D-02.00.01 pkt 1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02.00.01 pk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 (GRUNTY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Materiał w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w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 wykopu jest gruntem rodzimy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tóry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e stanowił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nawierzchni. Zgodnie z Katalogie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ypowych konstrukcji nawierzchni podatnych i półsztywnych [12] powinie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harakteryz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grup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G1. Gdy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nawierzchn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klasyfikowano do innej grupy 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doprowa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py 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G1 zgodnie z dokumentacja 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 SS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i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o w O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2.00.01 pkt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i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o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ST D-02.00.01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Zasady prowadzenia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prowadzenia robót podano w OST D-02.00.01 pkt 5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osób wykonania skarp wykopu powinien gwarant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i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atecz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 całym okresie prowadzenia robót, a naprawa uszkod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nik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z nieprawidłowego ukształtowania skarp wykopu, i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c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 lub innych od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stw od dokumentacji projektowej 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owinien wy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py w taki sposób, ab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nty o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ym stopniu przyd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do budowy nasypów były odspaja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dzielnie, w sposób unie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ich wymieszanie. Od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stwo o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ego wymagania, uzasadnione skomplikowanym układem warst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eotechnicznych, wymaga zgody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spojone grunty przydatne do wykonania nasypów powinny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z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o wbudowane w nasyp lub przewiezione na odkład. O il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 dopu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czasowe składowanie odspojonych gruntów,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j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powiednio zabezpiec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d nadmiernym zawilgocenie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2.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zag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szczenia i 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grun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gruntu w wykopach i miejscach zerowych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iemnych powinno spełn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a,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inimalnej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(Is), podanego w tablicy 1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1. Minimalne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w wykopach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ejscach zerowych robót ziem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nimalna 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Is dl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refa autostrad innych dró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rpusu i dróg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kspres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atego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chu KR3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atego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chu KR1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órna warstwa o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 c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03 1,00 1,0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20 do 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m od powierzchni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iem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00 1,00 0,9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grunty rodzime w wykopach i miejscach zerowych 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pełnia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maganego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, to przed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nstrukcji nawierzchn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je dog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ż, podanych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y 1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tablicy 1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 przez bez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e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e gruntów rodzim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o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odj</w:t>
      </w:r>
      <w:r>
        <w:rPr>
          <w:rFonts w:eastAsia="TimesNewRoman"/>
          <w:sz w:val="28"/>
          <w:szCs w:val="28"/>
        </w:rPr>
        <w:t>ąć ś</w:t>
      </w:r>
      <w:r>
        <w:rPr>
          <w:sz w:val="28"/>
          <w:szCs w:val="28"/>
        </w:rPr>
        <w:t>rodki w celu ulepszenia gruntu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 u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zyskanie wymaganych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.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e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zastosowani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i, o ile ni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SST, proponuje Wykonawca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stawia do akceptacji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ow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datkowo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spraw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arstwy gruntu 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ierzchni robót ziemnych na podstawie pomiaru wtórnego moduł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kształcenia E2 zgodnie z PN-02205:1998 [4] rysunek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Ruch budowlan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dopusz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uchu budowlanego po dnie wykopu o il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arstwy gruntu (nadkładu) po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robót ziemnych je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niejsza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0,3 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 chwil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a do ostatecznego profilowania dna wykop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puszcz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 nim jedynie ruch maszyn wykon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t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czynn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udowlan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jedynie sporadyczny ruch pojazdów, któr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 spowod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uszk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wierzchni korpus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prawa uszk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wierzchni robót ziemnych, wynik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dotrzymania podanych po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 warunków 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a Wykonawc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iem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02.00.01 pk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Kontrola wykonania wykop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Kontrola wykonania wykopów polega na sprawdzeniu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m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i w dokumentacji projektowej i SST. W czas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ntroli szczegól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uwag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zwróc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sposób odspajania gruntów nie pogars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ich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) zapewnienie statecz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skarp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) odwodnienie wykopów w czasie wykonywania robót i po i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ko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czeni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) dokład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ykonania wykopów (usytuowanie i wyko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czenie)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)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górnej strefy korpusu w wykopie według wymaga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w punkcie 5.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bmiaru robót podano w OST D-02.00.01 pkt 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Jednostka obmiar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m3 (metr s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nny) wykon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p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dbioru robót podano w OST D-02.00.01 pkt 8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1. Ogólne ustale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podstawy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2.00.01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Cena jednostki obmiarowej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na wykonania 1 m3 wykopów w gruntach nieskalistych obejm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ace pomiarowe i roboty przygotowawcz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znakowanie robó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wykopu z transportem urobku na nasyp lub odkład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ejm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: odspojenie, przemieszczenie, załadunek, przewiezienie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ładunek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dwodnienie wykopu na czas jego wykonyw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ofilowanie dna wykopu, rowów, skarp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powierzchni wykop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eprowadzenie pomiarów i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laboratoryjnych, wymaganych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pecyfikacji techniczn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rozplantowanie urobku na odkładzi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, a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nie rozebranie dróg dojazdow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rekultywacj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teren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Spis przepisów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podano w OST D-02.00.01 pkt 10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4.00.00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DBUDO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1.01 KORYTO WRAZ Z PROFILOWANIEM 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G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SZCZA-NIEM PODŁ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ywaniem koryta wraz z profilowaniem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em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untowego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 szczegółowej specyfikacji technicznej (SST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osowanej jako dokument przetargowy i kontraktowy przy zlecaniu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alizacji robót na drogach krajowych i wojewódzki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ejski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wadzenia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konaniem koryta przeznaczonego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a konstrukcji nawierzchn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, odpowiedni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lskimi normami i definicjami podanymi w OST D-M-00.00.0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1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Nie w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 do wykonania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rz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do wykonania koryta i profilow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owinien wyka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korzystania z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równiarek lub spycharek uniwersalnych z u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e ustawiany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emieszem;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dopu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anie koryta i profilow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z zastosowaniem spycharki z lemieszem ustawiony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stopadle do kierunku pracy maszyn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koparek z czerpakami profilowymi (przy wykonywaniu 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skich koryt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alców statycznych, wibracyjnych lub płyt wibracyjny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osowany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spowod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iekorzystnego wpływu 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gruntu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transpor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M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0.00.00 „Wymagania ogólne”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Transport materiał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materiałów podano w OST D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4.02.01, D-04.02.02, D-04.03.01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zasady wykonania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wykonania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2. Warunki przyst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pienia do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owinien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 wykonania koryta ora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filowania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bez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o przed rozpo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konaniem warstw nawierzchni. Wc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ejsz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 do wykonania koryta oraz profilowania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 jest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e wy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nie za zgo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w korzyst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runkach atmosferyczny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wykonanym korycie oraz po wyprofilowanym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ony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ruch budowlany, nie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 bez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 wykonaniem pierwszej warstwy nawierzchn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Wykonanie koryt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aliki lub szpilki do prawidłowego ukształtowania koryta w planie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filu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c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ej przygotowan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aliki lub szpilk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staw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osi drogi i w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ównoległych do osi drogi lub w inny sposób zaakceptowany przez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 Rozmieszczenie palików lub szpilek powinno u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i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sznurków lub linek do wytyczenia robót w od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ach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ych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co 10 metró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dzaj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, a w szczegól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jego moc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do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dzaju gruntu, w którym prowadzon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roboty i do tru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j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spojeni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ryto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wy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ie, gdy jego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nie pozwal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zastosowanie maszyn, na przykład na poszerzeniach lub w przypadk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ót o małym zakresie. Sposób wykonania musi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akceptowany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nt odspojony w czasie wykonywania koryta powinien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rzystany zgodnie z ustaleniami dokumentacji projektowej i SST, tj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budowany w nasyp lub odwieziony na odkład w miejsce wskazane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filowanie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sadam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i w pkt 5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Profilowanie i zag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szczanie podło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profilowania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owinno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czyszczone ze wszelkich zanieczysz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 oczyszczeniu powierzchni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prawdzi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, cz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terenu u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ia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uzyskanie po profilowani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projektowanych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. Zaleca s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, aby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terenu prze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filowaniem były o co najmniej 5 cm 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e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projektowane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po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y warunek nie jest spełniony i w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ziomu w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 przewidzianym do profilowania, Wykonawca powinie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ulch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na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zaakceptowa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dowie</w:t>
      </w:r>
      <w:r>
        <w:rPr>
          <w:rFonts w:eastAsia="TimesNewRoman"/>
          <w:sz w:val="28"/>
          <w:szCs w:val="28"/>
        </w:rPr>
        <w:t>ź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datkowy grunt speł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wymagania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dla górnej stref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rpusu, w il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oniecznej do uzyskania wymaganych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 i zag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arst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do uzyskania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w tablicy 1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profilowania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równiarki.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 gru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rzystany w robotach ziemnych lub w inny sposó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akceptowany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z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o po profilowaniu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 j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.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kontynu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 o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nie mniejszego od podanego w tablicy 1.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BN-77/8931-12 [5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1. Minimalne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(Is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nimalna 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Is dl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refa Autostrad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róg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nych dró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rpusu ekspresowych Ruch ci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 bardzo ci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ch mniejsz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ci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ki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órna warstwa o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 c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03 1,00 1,0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20 do 5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m od powierzchni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1,00 1,00 0,9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przypadku, gdy gruboziarnisty materiał tw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unie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prowadzenie badani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, kontrol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prze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 metodz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łytowych.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ierwotny i wtórny moduł odkształcenia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edług BN-64/8931-02 [3]. Stosunek wtórnego i pierwotnego modułu odkształcenia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ien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2,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gruntu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odczas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ówna 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ptymalnej z toleran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d -20% do +10%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Utrzymanie koryta oraz wyprofilowanego i zag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szczonego podło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(koryto) po wyprofilowaniu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 powinno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trzymywane w dobrym sta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po wykonaniu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profilowaniem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m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na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 przerwa w robotach i Wykonawca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 natychmiast do układania warstw nawierzchni, to powinien o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bezpiec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rzed nadmiernym zawilgoceniem, na przykład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z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folii lub w inny sposób zaakceptowany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yprofilowane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on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uległo nadmiernem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wilgoceniu, to do układania kolejnej warstwy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pier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 jego naturalnym osuszeni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 osuszeniu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 oceni jego stan i ewentualnie zale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nie niez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napraw.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zawilgocenie na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ło wskute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niedbania Wykonawcy, to napr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na on na własny kosz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Badania w czas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2.1. </w:t>
      </w: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ce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eometrycznych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koryta i wyprofilowa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odaj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a 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2. 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wykon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ryta i wyprofilowa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p. Wyszczególnie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 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nimalna 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koryta 10 razy na 1 k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co 20 m 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ym pasie ruch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przeczna 10 razy na 1 k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 Spadki poprzeczne *) 10 razy na 1 k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o 25 m w osi jezdni i na jej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ach dl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utostrad i dróg ekspresowych, co 100 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la pozostałych dró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 Ukształtowanie osi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anie *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o 25 m w osi jezdni i na jej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ach dl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utostrad i dróg ekspresowych, co 100 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la pozostałych dró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d. tablicy 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grun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2 punktach na dziennej działce roboczej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ecz nie rzadzi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raz na 600 m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*) Dodatkowe pomiary spadków poprzecznych i ukształtowania osi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la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punktach głównych łuków poziom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2.2. </w:t>
      </w: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koryta (profilowa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koryta i profilowa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ojektowanej 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+10 cm i -5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2.3. </w:t>
      </w:r>
      <w:r>
        <w:rPr>
          <w:sz w:val="28"/>
          <w:szCs w:val="28"/>
        </w:rPr>
        <w:t>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koryta (profilowa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 koryta i profilowa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er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4-met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ła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ie z norm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N-68/8931-04 [4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przeczn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mier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4-met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ła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ni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20 m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2.4. </w:t>
      </w:r>
      <w:r>
        <w:rPr>
          <w:sz w:val="28"/>
          <w:szCs w:val="28"/>
        </w:rPr>
        <w:t>Spadki poprzecz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adki poprzeczne koryta i profilowa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owinny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godn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 toleran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0,5%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2.5. </w:t>
      </w: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ce pom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y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mi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mi koryta lu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profilowa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i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mi projektowanymi nie powin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+1 cm, -2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2.6. </w:t>
      </w:r>
      <w:r>
        <w:rPr>
          <w:sz w:val="28"/>
          <w:szCs w:val="28"/>
        </w:rPr>
        <w:t>Ukształtowanie osi w pl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</w:t>
      </w:r>
      <w:r>
        <w:rPr>
          <w:rFonts w:eastAsia="TimesNewRoman"/>
          <w:sz w:val="28"/>
          <w:szCs w:val="28"/>
        </w:rPr>
        <w:t xml:space="preserve">ś </w:t>
      </w:r>
      <w:r>
        <w:rPr>
          <w:sz w:val="28"/>
          <w:szCs w:val="28"/>
        </w:rPr>
        <w:t>w planie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a w stosunku do os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anej 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3 cm dla autostrad i dróg ekspresowych lu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5 cm dla pozostałych dróg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2.7. </w:t>
      </w: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koryta (profilowa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koryta i wyprofilowa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g BN-77/8931-12 [5] nie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mniejszy od podanego w tablicy 1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 jako kryterium dobreg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stos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równ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modułów odkształcenia, to 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stosunku wtórnego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ierwotnego modułu odkształcenia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zgodnie z norm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N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4/8931-02 [3] nie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a od 2,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 czasie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b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edług PN-B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06714-17 [2]. 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gruntu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ówna 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ptymalnej z toleran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d -20% do + 10%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3. Zasady po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owania z wadliwie wykonanymi odcinkami koryta (profilowanego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dło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a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Wszystkie powierzchnie, które wykaz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e odchylenia ce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eometrycznych od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w punkcie 6.2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prawio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z spulchnienie do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co najmniej 10 cm, wyrównanie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tórne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. Dodanie nowego materiału bez spulchnie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nej warstwy jest niedopuszczal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bmiaru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Jednostka obmiaro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m2 (metr kwadratowy) wykonanego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ebranego koryt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dbioru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8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uzna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 wykonane zgodnie z dokumentacja 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ST i wymaganiami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szystkie pomiary i badania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chowaniem tolerancji wg punktu 6 dały wyniki pozytyw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1. Ogólne ustale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podstawy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M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00.00.00 „Wymagania ogólne”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Cena jednostki obmiarowej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na wykonania 1 m2 koryta obejm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ace pomiarowe i roboty przygotowawcz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dspojenie gruntu z przerzutem na pobocze i rozplantowanie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 xml:space="preserve">załadunek nadmiaru odspojonego gruntu 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i transportowe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wiezienie na odkład lub nasyp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ofilowanie dna koryta lub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utrzymanie koryta lub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eprowadzenie pomiarów i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laboratoryjnych, wymaganych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pecyfikacji 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rm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PN-B-04481 Grunty budowlane. Badania próbek grun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N-/B-06714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 mineralne. Badania. Oznacz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BN-64/8931-02 Drogi samochodowe. Oznaczanie moduł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kształcenia nawierzchni podatnych i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enie płyt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BN-68/8931-04 Drogi samochodowe. Pomiar 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nawierzchn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lanografem i łat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BN-77/8931-12 Oznaczanie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grun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4.00 PODBUDOWA Z KRUSZYW. WYMAGANI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ÓL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ogólne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ywaniem podbudowy z kruszyw stabilizowa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 szczegółowej specyfikacji technicznej (SST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osowanej jako dokument przetargowy i kontraktowy przy zlecaniu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alizacji robót na drogach krajowych i wojewódzki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ejski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wadzenia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konywaniem podbudów z kruszy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abilizowanych mechanicznie wg PN-S-06102 [21] i obejm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S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4.04.01 Podbudowa z kruszywa naturalnego stabilizowa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echaniczn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4.04.02 Podbudowa z kruszywa łaman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D-04.04.03 Podbudowa z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a wielkopiecow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 kruszyw stabilizowanych mechanicznie wykonuje s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godnie z ustaleniami podanymi w dokumentacji projektowej, jak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mocni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 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sadni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g Katalogu typ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nstrukcji nawierzchni podatnych i półsztywnych [31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. </w:t>
      </w:r>
      <w:r>
        <w:rPr>
          <w:sz w:val="28"/>
          <w:szCs w:val="28"/>
        </w:rPr>
        <w:t>Stabilizacja mechaniczna - proces technologiczny, po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powiednim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 w optymalnej 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ruszywa 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ie dobranym uziarnieni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Pozostał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powiednimi polskimi normami oraz z definicjami podanymi w OST DM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00.00.00 „Wymagania ogólne” pkt 1.4 oraz w OST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szczególnych rodzajów podbudów z kruszyw stabilizowa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4.04.01 Podbudowa z kruszywa naturaln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4.04.02 Podbudowa z kruszywa łaman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D-04.04.03 Podbudowa z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a wielkopiecow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materiał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ateriałów, ich pozyskiwania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kładowania, podano w OST D-M-00.00.00 „Wymagania ogólne”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Rodzaje materiał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teriały stosowane do wykonania podbudów z kruszy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abilizowanych mechanicznie podano w OST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poszczegól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dzajów podbudów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4.04.01 Podbudowa z kruszywa naturaln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4.04.02 Podbudowa z kruszywa łaman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D-04.04.03 Podbudowa z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a wielkopiecow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Wymagania dla materiał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1. </w:t>
      </w:r>
      <w:r>
        <w:rPr>
          <w:sz w:val="28"/>
          <w:szCs w:val="28"/>
        </w:rPr>
        <w:t>Uziarnienie kruszy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zywa uziarnienia kruszywa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a według PN-B-06714-15 [3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a 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m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y krzywymi granicznymi pól dobrego uziarnie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anymi na rysunku 1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ysunek 1. Pole dobrego uziarnienia kruszyw przeznaczonych 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ywane meto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tabilizacji mechanicz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-2 kruszywo na 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sadni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(gór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arst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) lub podbudow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warstwow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-3 kruszywo na 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mocni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(dol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arst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zywa uziarnienia kruszyw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ła i nie mo</w:t>
      </w:r>
      <w:r>
        <w:rPr>
          <w:rFonts w:eastAsia="TimesNewRoman"/>
          <w:sz w:val="28"/>
          <w:szCs w:val="28"/>
        </w:rPr>
        <w:t>Ŝ</w:t>
      </w:r>
      <w:r>
        <w:rPr>
          <w:sz w:val="28"/>
          <w:szCs w:val="28"/>
        </w:rPr>
        <w:t>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bieg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 dolnej krzywej granicznej uziarnienia do górnej krzy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anicznej uziarnienia na 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siednich sitach. Wymiar naj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ego ziar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a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2/3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y układan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ednorazowo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2. </w:t>
      </w: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ruszy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a powinny spełn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tablicy 1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a 1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p. Wyszczególnie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tural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łamane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 Bad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budowa wedłu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sadnicz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mocnicz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sadnicz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mocnicz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sadnicz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mocnicz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Za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ziarn mniejsz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0,075 mm, % (m/m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B-067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15 [3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Za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nadziarn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% (m/m), 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5 10 5 10 5 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B-067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15 [3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Za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ziarn nieforem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%(m/m), 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35 45 35 40 -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B-067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16 [4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 Za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zanieczyszcze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rganicznych, %(m/m), nie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 1 1 1 1 1 PN-B-0448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1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piaskowy po p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okrotny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 metod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 lub II wg PN-B-04481,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7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7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7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7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- BN-64/893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01 [26]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ral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nie Lo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geles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a)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ral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całkowita p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łnej liczbie obrotów, nie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)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ral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owa p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/5 pełnej liczby obrotów, nie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B-067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42 [12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 Na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kliw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%(m/m),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2,5 4 3 5 6 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B-067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18 [6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 Mrozoodporn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ubyte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sy po 25 cyklach zamr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nia,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%(m/m), 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 10 5 10 5 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B-067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19 [7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Rozpad krzemianowy i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aza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nie, % (m/m), nie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- - - 1 3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N-B-067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37 [10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B-067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39 [11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 Za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ków siarki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liczeniu na SO3, %(m/m),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 1 1 1 2 4 PN-B-067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28 [9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1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no</w:t>
      </w:r>
      <w:r>
        <w:rPr>
          <w:rFonts w:eastAsia="TimesNewRoman"/>
          <w:sz w:val="28"/>
          <w:szCs w:val="28"/>
        </w:rPr>
        <w:t xml:space="preserve">ś </w:t>
      </w:r>
      <w:r>
        <w:rPr>
          <w:sz w:val="28"/>
          <w:szCs w:val="28"/>
        </w:rPr>
        <w:t>mieszan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, %,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niejszy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przy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 IS 1,0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) przy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 IS 1,0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S-0610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21]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3. </w:t>
      </w:r>
      <w:r>
        <w:rPr>
          <w:sz w:val="28"/>
          <w:szCs w:val="28"/>
        </w:rPr>
        <w:t>Materiał na warst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warst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tosuje s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 i mieszan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g PN-B-11111 [14]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iasek wg PN-B-11113 [16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4. </w:t>
      </w:r>
      <w:r>
        <w:rPr>
          <w:sz w:val="28"/>
          <w:szCs w:val="28"/>
        </w:rPr>
        <w:t>Materiał na warst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cin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warst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cin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tosuje s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iasek wg PN-B-11113 [16]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iał wg PN-B-11112 [15]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geowłóknin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 masie powierzchniowej po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 200 g/m wg aproba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5. </w:t>
      </w:r>
      <w:r>
        <w:rPr>
          <w:sz w:val="28"/>
          <w:szCs w:val="28"/>
        </w:rPr>
        <w:t>Materiały do ulepszania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ruszy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ulepszania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ruszyw stosuje s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cement portlandzki wg PN-B-19701 [17]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apno wg PN-B-30020 [19]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opioły lotne wg PN-S-96035 [23]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 granulowany wg PN-B-23006 [18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puszcz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stosowanie innych spoiw pod warunkiem uzysk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ówno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efektów ulepszania kruszywa i po zaakceptowaniu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dzaj i il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dodatku uleps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zyjm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S-06102 [21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6. </w:t>
      </w:r>
      <w:r>
        <w:rPr>
          <w:sz w:val="28"/>
          <w:szCs w:val="28"/>
        </w:rPr>
        <w:t>Wod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od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g PN-B-32250 [20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 do wykonania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rz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do wykonania podbudowy z kruszyw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stabilizowanych mechanicznie powinien wyka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rzystania z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mieszarek do wytwarzania mieszanki, wypos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ych w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od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. Mieszarki powinny zapew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tworzenie jednorod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eszanki o 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ptymaln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równiarek albo układarek do rozkładania mieszan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walców ogumionych i stalowych wibracyjnych lub statycznych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. W miejscach trudno d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nych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tosowa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rki płytowe, ubijaki mechaniczne lub małe walce wibracyj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transpor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M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0.00.00 „Wymagania ogólne”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Transport materiał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a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przewo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dowolnymi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ami transportu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unkach zabezpie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je przed zanieczyszczeniem, zmieszaniem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nymi materiałami, nadmiernym wysuszeniem i zawilgocenie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ansport cementu powinien 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godnie z BN-88/6731-0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24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ansport pozostałych materiałów powinien 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godnie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ami norm przedmiotow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zasady wykonania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wykonania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Przygotowanie podło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od 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winno spełn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ST D-04.01.01 „Koryto wraz z profilowaniem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” i OST D-02.00.00 „Roboty ziemne”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a na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 zapew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przenikalnie drobnych 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stek gruntu do podbudowy. Warune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przenikani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praw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zorem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 5 (1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którym: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15 - wymiar boku oczka sita, przez które przechodzi 15% ziarn warst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y lub warstwy od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, w milimetrach,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85 - wymiar boku oczka sita, przez które przechodzi 85% ziarn grun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 w milimetrach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Ŝ</w:t>
      </w:r>
      <w:r>
        <w:rPr>
          <w:sz w:val="28"/>
          <w:szCs w:val="28"/>
        </w:rPr>
        <w:t>eli warunek (1)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pełniony,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na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arst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cin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lub odpowiednio dobra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geowłókni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chronne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geowłókniny, przeciw przenikaniu drobnych 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ste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ntu, wyznacz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 warunku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O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 1,2 (2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którym: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50 - wymiar boku oczka sita, przez które przechodzi 50 % ziarn grun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 w milimetrach,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O</w:t>
      </w:r>
      <w:r>
        <w:rPr>
          <w:sz w:val="28"/>
          <w:szCs w:val="28"/>
        </w:rPr>
        <w:t xml:space="preserve">90 - umow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ca porów geowłókniny odpow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a wymiaro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rakcji gruntu zatrzym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 geowłókninie w il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90% (m/m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arametru 090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dawana przez producent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owłóknin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aliki lub szpilki do prawidłowego ukształtowania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c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ej przygotowan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aliki lub szpilki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stawione w osi drogi i w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ównoległych do osi drogi, lub w inny sposób zaakceptowany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Rozmieszczenie palików lub szpilek powinno u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i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sznurków lub linek do wytyczenia robót w od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ach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ych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co 10 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Wytwarzanie mieszanki kruszy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Mieszan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 xml:space="preserve">kruszywa o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 uziarnieniu i 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ptymalnej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twar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mieszarkach gwarant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otrzym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rodnej mieszanki. Ze 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u na koniecz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zapewni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r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nie dopuszcz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twarzania mieszanki przez miesza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szczególnych frakcji na drodze. Mieszanka po wyprodukowaniu powin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 razu transportowana na miejsce wbudowania w taki sposób, aby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legła rozsegregowaniu i wysychani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4. Wbudowywanie i zag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szczanie mieszank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Mieszanka kruszyw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ozkładana w warstwie 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akow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takiej, aby jej ostateczna 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yła równa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ojektowanej. 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jedynczo układanej warst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20 cm p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. Warstwa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oz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a w sposób zapew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o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wymaga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adków i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.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podbudowa skład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jednej warstwy kruszywa, to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a warstwa powinna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profilowana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ona z zachowaniem wymaganych spadków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. Rozpo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budowy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nej warst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na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 odbiorze poprzedniej warstwy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eszanki kruszywa podczas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 powin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ptymalnej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j według próby Proctor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godnie z PN-B-04481 [1] (metoda II). Materiał nadmiernie nawilgocon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inien zost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suszony przez mieszanie i napowietrzanie.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eszanki kruszywa jest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a od optymalnej o 20% j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mieszank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wil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l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ody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ównomiernie wymieszana. W przypadku, gdy 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eszan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 jest 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a od optymalnej o 10% jej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mieszan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suszy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podbudowy wg BN-77/8931-12 [29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ien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y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mu poziomowi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budowy wg tablicy 1, lp. 11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Odcinek próbn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 SST przewidziano koniecz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ykonania odcinka próbnego, to c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jmniej na 3 dni przed rozpo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m robót, Wykonawca powinien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cine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óbny w celu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twierdzenia czy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 budowlany do mieszania, rozkładania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 kruszy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st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y materiału w stanie lu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ym, koniecznej do uzysk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y p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liczby przej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, potrzebnej do uzysk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ego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odcinku próbnym Wykonawca powinien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takich materiałów oraz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mieszania, rozkładania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, jakie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tosowane do wykonyw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budowy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erzchnia odcinka próbnego powinna wynos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 400 do 800 m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cinek próbny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lokalizowany w miejscu wskazanym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 wykonywania podbudowy p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akceptowaniu odcinka próbnego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 Utrzymanie podbudow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a po wykonaniu, a przed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m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nej warstw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trzymywana w dobrym stanie.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ykonawca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rzystywał, za zgo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go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do ruch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udowlanego, to jest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 napr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szelkie uszkodze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budowy, spowodowane przez ten ruch. Koszt napraw wynikłych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ego utrzymania podbudowy 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a Wykonawc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robó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2. Badania przed przyst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pieniem do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obót Wykonawca powinien wykon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nia kruszyw przeznaczonych do wykonania robót i przedst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nik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ych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owi w celu akceptacji materiałów. Badania te powin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ejm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szystkie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pkt 2.3 niniejszej OS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 Badania w czas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1. </w:t>
      </w: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dano w tablicy 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2. 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rzy budowie podbudowy z kruszy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abilizowanych mechanicz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p. Wyszczególnienie bada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nimalna liczb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na dzienn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ziałce robocz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ksymal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ierzch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y przyp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 jedn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danie (m2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 Uziarnienie mieszank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eszanki 2 60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warstwy 10 próbek na 10000 m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 Badanie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ruszywa wg tab. 1, pkt 2.3.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l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partii kruszywa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zmianie kruszy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2. </w:t>
      </w:r>
      <w:r>
        <w:rPr>
          <w:sz w:val="28"/>
          <w:szCs w:val="28"/>
        </w:rPr>
        <w:t>Uziarnienie mieszan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Uziarnienie mieszanki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wymaganiami podanymi w pkt 2.3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óbk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obier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sposób losowy, z roz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j warstwy, przed jej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niki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 bie</w:t>
      </w:r>
      <w:r>
        <w:rPr>
          <w:rFonts w:eastAsia="TimesNewRoman"/>
          <w:sz w:val="28"/>
          <w:szCs w:val="28"/>
        </w:rPr>
        <w:t>żą</w:t>
      </w:r>
      <w:r>
        <w:rPr>
          <w:sz w:val="28"/>
          <w:szCs w:val="28"/>
        </w:rPr>
        <w:t>co przekazywane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ow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3. </w:t>
      </w: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eszank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eszanki powinna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ptymalnej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edług próby Proctora, zgodnie z PN-B-04481 [1] (metoda II), z toleran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+10% -20%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edług PN-B-06714-17 [5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4. </w:t>
      </w: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warstwy powinno 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a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do o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ego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podbudow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prawd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edług BN-77/8931-12 [30].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padku, gdy przeprowadzenie badania jest nie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e ze 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u na gruboziarnis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o, kontrol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prze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 metodzie 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łytowych, wg BN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4/8931-02 [27] i nie rzadzi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raz na 5000 m2, lub według zalec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podbudowy stabilizowanej mechanicz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z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rawidłowe, gdy stosunek wtórnego modułu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2 do pierwotnego modułu odkształcenia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st 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y od 2,2 dl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warstwy konstrukcyjnej podbudowy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 2,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5. </w:t>
      </w: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ruszy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Badania kruszywa powinny obejm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cen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szystkich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w pkt 2.3.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óbki do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ełnych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bierane przez Wykonawc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 sposó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osowy w obec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4.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cech geometrycznych podbudow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1. </w:t>
      </w: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pomiarów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ce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ometrycznych podbudowy podano w tablicy 3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3. 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pomiarów wykonanej podbudowy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abilizowanego mechanicz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p. Wyszczególnienie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nimalna 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10 razy na 1 k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w sposób 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ły planografem alb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o 20 m ła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ym pas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ch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przeczna 10 razy na 1 k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 Spadki poprzeczne*) 10 razy na 1 k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e co 100 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 Ukształtowanie osi w planie*) co 100 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 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Podczas budowy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3 punktach 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działc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czej, lecz nie rzadzi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ra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 400 m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d odbiorem: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w 3 punktach, lecz nie rzadziej 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az na 2000 m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 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moduł odkształcenia co najmniej w dwóch przekroja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0 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ug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spr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yste co najmniej w 20 punktach 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0 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*) Dodatkowe pomiary spadków poprzecznych i ukształtowania osi w pl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punktach głównych łuków poziom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2. </w:t>
      </w: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anej 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+10 cm, -5 c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jezdniach bez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powinna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a od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y 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 le</w:t>
      </w:r>
      <w:r>
        <w:rPr>
          <w:rFonts w:eastAsia="TimesNewRoman"/>
          <w:sz w:val="28"/>
          <w:szCs w:val="28"/>
        </w:rPr>
        <w:t>żą</w:t>
      </w:r>
      <w:r>
        <w:rPr>
          <w:sz w:val="28"/>
          <w:szCs w:val="28"/>
        </w:rPr>
        <w:t>cej o co najmniej 25 cm lub 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skaza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 dokumentacji projektow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3. </w:t>
      </w:r>
      <w:r>
        <w:rPr>
          <w:sz w:val="28"/>
          <w:szCs w:val="28"/>
        </w:rPr>
        <w:t>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 podbudow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mier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4-met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łat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ub planografem, zgodnie z BN-68/8931-04 [28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przeczne podbudow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mier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4-met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ła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budowy ni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ekracza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10 mm dla podbudowy zasadnicz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 mm dla podbudowy pomocniczej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4. </w:t>
      </w:r>
      <w:r>
        <w:rPr>
          <w:sz w:val="28"/>
          <w:szCs w:val="28"/>
        </w:rPr>
        <w:t>Spadki poprzeczne 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Spadki poprzeczne podbudowy na prostych i łukach powinny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godn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z toleran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0,5 %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5. </w:t>
      </w: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e 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ce pom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y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mi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mi podbudowy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mi projektowanymi nie powinny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+ 1 cm, -2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4.6. </w:t>
      </w:r>
      <w:r>
        <w:rPr>
          <w:sz w:val="28"/>
          <w:szCs w:val="28"/>
        </w:rPr>
        <w:t>Ukształtowanie osi podbudowy i ulepszo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</w:t>
      </w:r>
      <w:r>
        <w:rPr>
          <w:rFonts w:eastAsia="TimesNewRoman"/>
          <w:sz w:val="28"/>
          <w:szCs w:val="28"/>
        </w:rPr>
        <w:t xml:space="preserve">ś </w:t>
      </w:r>
      <w:r>
        <w:rPr>
          <w:sz w:val="28"/>
          <w:szCs w:val="28"/>
        </w:rPr>
        <w:t>podbudowy w planie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a w stosunku do os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anej 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5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4.7. </w:t>
      </w: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i ulepszonego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ojektowa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</w:t>
      </w:r>
      <w:r>
        <w:rPr>
          <w:rFonts w:eastAsia="TimesNewRoman"/>
          <w:sz w:val="28"/>
          <w:szCs w:val="28"/>
        </w:rPr>
        <w:t>i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dla podbudowy zasadniczej 10%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dla podbudowy pomocniczej +10%, -15%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8. 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oduł odkształcenia wg BN-64/8931-02 [27]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y z podanym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y 4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ug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spr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yste wg BN-70/8931-06 [29]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podanym w tablicy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a 4. Cechy 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e cechy 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budo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no</w:t>
      </w:r>
      <w:r>
        <w:rPr>
          <w:rFonts w:eastAsia="TimesNewRoman"/>
          <w:sz w:val="28"/>
          <w:szCs w:val="28"/>
        </w:rPr>
        <w:t xml:space="preserve">ś </w:t>
      </w:r>
      <w:r>
        <w:rPr>
          <w:sz w:val="28"/>
          <w:szCs w:val="28"/>
        </w:rPr>
        <w:t>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niejszy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ń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a IS 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niejszy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ksymalne ug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yste pod kołem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nimalny modu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kształc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erzony pły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</w:t>
      </w:r>
    </w:p>
    <w:p>
      <w:pPr>
        <w:pStyle w:val="Normal"/>
        <w:autoSpaceDE w:val="false"/>
        <w:rPr/>
      </w:pP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cy 30 cm, MP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>Ŝ</w:t>
      </w:r>
      <w:r>
        <w:rPr>
          <w:sz w:val="28"/>
          <w:szCs w:val="28"/>
        </w:rPr>
        <w:t>, % 40 kN 50 kN od pierwsz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enia E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drugi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enia E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0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4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2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,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6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4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5. Zasady po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owania z wadliwie wykonanymi odcinkami podbudow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5.1. </w:t>
      </w:r>
      <w:r>
        <w:rPr>
          <w:sz w:val="28"/>
          <w:szCs w:val="28"/>
        </w:rPr>
        <w:t>Nie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e cechy geometryczne podbudow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Wszystkie powierzchnie podbudowy, które wykaz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chylenia od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w punkcie 6.4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prawione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ulchnienie lub zerwanie do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co najmniej 10 cm, wyrównane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tórnie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one. Dodanie nowego materiału bez spulchnie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nej warstwy jest niedopuszczaln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jest mniejsza od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jektowanej 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5 cm i nie zapewnia podparcia warstwom 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e</w:t>
      </w:r>
      <w:r>
        <w:rPr>
          <w:rFonts w:eastAsia="TimesNewRoman"/>
          <w:sz w:val="28"/>
          <w:szCs w:val="28"/>
        </w:rPr>
        <w:t>żą</w:t>
      </w:r>
      <w:r>
        <w:rPr>
          <w:sz w:val="28"/>
          <w:szCs w:val="28"/>
        </w:rPr>
        <w:t>cym, to Wykonawca powinien na własny koszt poszer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dbudow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z spulchnienie warstwy na peł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do połowy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as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uchu, do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materiału i powtórne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5.2. </w:t>
      </w:r>
      <w:r>
        <w:rPr>
          <w:sz w:val="28"/>
          <w:szCs w:val="28"/>
        </w:rPr>
        <w:t>Nie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a 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Na wszystkich powierzchniach wadliwych pod 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em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wykona napr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dbudowy. Powierzchnie powinny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prawione przez spulchnienie lub wybranie warstwy na odpowiedni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zgodnie z decyz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uzupełnione nowym materiałem 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powiednich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ach, wyrównane i ponownie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o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boty te Wykonawca wykona na własny koszt. Po wykonaniu t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bót na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 ponowny pomiar i ocena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y, według 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anych zasad, na koszt Wykonawc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5.3. </w:t>
      </w:r>
      <w:r>
        <w:rPr>
          <w:sz w:val="28"/>
          <w:szCs w:val="28"/>
        </w:rPr>
        <w:t>Nie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a 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e mniejsza od wymaganej, t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wykona wszelkie roboty niez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do zapewnienia wymaga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zalecone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szty tych dodatkowych robót poniesie Wykonawca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ylko wtedy, gdy za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budowy wynikło z nie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nia robót przez Wykonawc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dbudow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bmiaru robót podano w OST D-M-00.00.0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Jednostka obmiaro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m2 (metr kwadratowy) podbudowy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 stabilizowanego mechanicz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dbioru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8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uzna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 zgodn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SST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mi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szystkie pomiary i badania z zachowanie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olerancji wg pkt 6 dały wyniki pozytyw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1. Ogólne ustale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podstawy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-M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0.00.00 „Wymagania ogólne”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Cena jednostki obmiarowej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Zakres czyn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ch ce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dnostk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1 m2 podbudowy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 stabilizowanego mechanicznie, podano w OS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-04.04.01 Podbudowa z kruszywa naturaln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4.04.02 Podbudowa z kruszywa łaman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D-04.04.03 Podbudowa z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a wielkopiecow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 Norm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PN-B-04481 Grunty budowlane. Badania próbek grun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N-B-06714-12 Kruszywa mineralne. Badania. Oznacz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anieczyszc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obc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N-B-06714-15 Kruszywa mineralne. Badania. Oznaczanie skład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iarno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N-B-06714-16 Kruszywa mineralne. Badania. Oznaczanie kształ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iar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N-B-06714-17 Kruszywa mineralne. Badania. Oznacz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PN-B-06714-18 Kruszywa mineralne. Badania. Oznacz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kl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PN-B-06714-19 Kruszywa mineralne. Badania. Oznacz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rozoodpor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meto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ez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. PN-B-06714-26 Kruszywa mineralne. Badania. Oznacz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anieczyszc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organicz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PN-B-06714-28 Kruszywa mineralne. Badania. Oznacz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siarki meto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romow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PN-B-06714-37 Kruszywa mineralne. Badania. Oznaczanie rozpad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zemianow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1. PN-B-06714-39 Kruszywa mineralne. Badania. Oznaczanie rozpadu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aza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PN-B-06714-42 Kruszywa mineralne. Badania. Oznaczanie</w:t>
      </w:r>
    </w:p>
    <w:p>
      <w:pPr>
        <w:pStyle w:val="Normal"/>
        <w:autoSpaceDE w:val="false"/>
        <w:rPr/>
      </w:pP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ral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nie Los Angeles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3. PN-B-06731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 wielkopiecowy kawałkowy. Kruszyw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udowlane i drogowe. Badania technicz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4. PN-B-11111 Kruszywa mineralne. Kruszywa naturalne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awierzchni drogowych.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r i mieszan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PN-B-11112 Kruszywa mineralne. Kruszywa łamane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drog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PN-B-11113 Kruszywa mineralne. Kruszywa naturalne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wierzchni drogowych. Piase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7. PN-B-19701 Cement. Cement powszechneg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u. Skład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i ocena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. PN-B-23006 Kruszywo do betonu lekki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 PN-B-30020 Wapn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 PN-B-32250 Materiały budowlane. Woda do betonu i zapra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1. PN-S-06102 Drogi samochodowe. Podbudowy z kruszy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abilizowanych mechanicz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 PN-S-96023 Konstrukcje drogowe. Podbudowa i nawierzchnia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łucznia kamien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 PN-S-96035 Popioły lot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 BN-88/6731-08 Cement. Transport i przechowywa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. BN-84/6774-02 Kruszywo mineralne. Kruszywo kamienne łama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nawierzchni drog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6. BN-64/8931-01 Drogi samochodowe. Oznaczanie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iasko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. BN-64/8931-02 Drogi samochodowe. Oznaczanie moduł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kształcenia nawierzchni podatnych i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z 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enie płyt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8. BN-68/8931-04 Drogi samochodowe. Pomiar 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nawierzchn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lanografem i łat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9. BN-70/8931-06 Drogi samochodowe. Pomiar ugi</w:t>
      </w:r>
      <w:r>
        <w:rPr>
          <w:rFonts w:eastAsia="TimesNewRoman"/>
          <w:sz w:val="28"/>
          <w:szCs w:val="28"/>
        </w:rPr>
        <w:t xml:space="preserve">ęć </w:t>
      </w:r>
      <w:r>
        <w:rPr>
          <w:sz w:val="28"/>
          <w:szCs w:val="28"/>
        </w:rPr>
        <w:t>podat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g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omierzem belkowy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0. BN-77/8931-12 Oznaczanie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grun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2. Inne dokument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. Katalog typowych konstrukcji nawierzchni podatnych i półsztywn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BDiM - Warszawa 199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4.01 PODBUDOWA Z KRUSZYWA NATURALNEGO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MECHANICZNI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ogólne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ywaniem podbudowy z kruszywa natural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abilizowanego mechanicz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 szczegółowej specyfikacji technicznej (SST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osowanej jako dokument przetargowy i kontraktowy przy zlecaniu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alizacji robót na drogach krajowych i wojewódzki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ejski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wadzenia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konywaniem podbudowy z kruszy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turalnego stabilizowanego mechanicz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 OST D-04.04.00 „Podbudowa z kruszyw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a ogólne” pkt 1.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. </w:t>
      </w:r>
      <w:r>
        <w:rPr>
          <w:sz w:val="28"/>
          <w:szCs w:val="28"/>
        </w:rPr>
        <w:t>Podbudowa z kruszywa naturalnego stabilizowanego mechanicznie 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a lub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warstw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onej mieszanki, która stanowi warstw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wierzchni drogow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Pozostał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powiednimi polskimi normami oraz z definicjami podanymi w OST D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4.04.00 „Podbudowa z kruszyw. Wymagania ogólne” pkt 1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04.04.00 „Podbudowa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. Wymagania ogólne” pkt 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ateriałów, ich pozyskiwania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kładowania, podano w OST D-04.04.00 „Podbudowa z kruszyw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a ogólne”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Rodzaje materiał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teriałem do wykonania podbudowy pomocniczej z kruszywa natural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abilizowanego mechanicznie,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mieszanka piasku, mieszanki i/lub </w:t>
      </w:r>
      <w:r>
        <w:rPr>
          <w:rFonts w:eastAsia="TimesNewRoman"/>
          <w:sz w:val="28"/>
          <w:szCs w:val="28"/>
        </w:rPr>
        <w:t>Ŝ</w:t>
      </w:r>
      <w:r>
        <w:rPr>
          <w:sz w:val="28"/>
          <w:szCs w:val="28"/>
        </w:rPr>
        <w:t>wir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eł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a wymagania niniejszej specyfikacj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teriałem do wykonania podbudowy zasadniczej z kruszywa natural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abilizowanego mechanicznie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mieszanka piasku, mieszanki i/lub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u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datkiem kruszywa łamanego, speł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a wymagania niniejszych specyfikacji. Kruszyw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łaman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ocho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z przekruszenia ziarn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u lub kamieni narzutowych alb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rowca skalnego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o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jednorodne bez zanieczyszc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obcych i bez domiesze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lin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Wymagania dla materiał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1. </w:t>
      </w:r>
      <w:r>
        <w:rPr>
          <w:sz w:val="28"/>
          <w:szCs w:val="28"/>
        </w:rPr>
        <w:t>Uziarnienie kruszy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ziarnienie kruszywa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wymaganiami podanymi w O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4.04.00 „Podbudowa z kruszyw. Wymagania ogólne” pkt 2.3.1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2. </w:t>
      </w: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ruszy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o powinno spełn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OST D-04.04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dbudowa z kruszyw. Wymagania ogólne” pkt 2.3.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04.04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dbudowa z kruszyw. Wymagania ogólne” pkt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04.04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dbudowa z kruszyw. Wymagania ogólne”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wykonania robót podano w OST D-04.04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dbudowa z kruszyw. Wymagania ogólne”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Przygotowanie podło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gotowani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owinno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 w OST D-04.04.00 „Podbudowa z kruszyw. 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5.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Wytwarzanie mieszanki kruszy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eszan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kruszyw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twar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ustalenia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anymi w OST D-04.04.00 „Podbudowa z kruszyw. Wymagania ogólne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5.3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 dokumentacja projektowa przewiduje ulepszanie kruszy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mentem, wapnem lub popiołami przy WP od 20 do 30% lub po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0%, szczegółowe warunki i wymagania dla takiej podbudowy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 SS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godnie z PN-S-06102 [21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4. Wbudowywanie i zag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szczanie mieszanki kruszy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zkładania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 mieszanki podano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ST D-04.04.00 „Podbudowa z kruszyw. Wymagania ogólne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5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Odcinek prób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 ile przewidziano to w SST, Wykonawca powinien wykon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cinki próbne, zgodnie z zasadam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i w OST D-04.04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dbudowa z kruszyw. Wymagania ogólne” pkt 5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 Utrzymanie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trzymanie podbudowy powinno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 w OST D-04.04.00 „Podbudowa z kruszyw. 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5.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04.04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dbudowa z kruszyw. Wymagania ogólne” pkt 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2. Badania przed przyst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pieniem do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obót Wykonawca powinien wykon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dania kruszyw, zgodnie z ustaleniami OST D-04.04.00 „Podbudowa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. Wymagania ogólne” pkt 6.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 Badania w czasi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kontrolnych w czas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bót podano w OST D-04.04.00 „Podbudowa z kruszyw. 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6.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4.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cech geometrycznych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pomiarów podano w OST D-04.04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dbudowa z kruszyw. Wymagania ogólne” pkt 6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5. Zasady po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owania z wadliwie wykonanymi odcinkami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sady p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owania z wadliwie wykonanymi odcinkami podbudowy podano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ST D-04.04.00 „Podbudowa z kruszyw. Wymagania ogólne” pkt 6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bmiaru robót podano w OST D-04.04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dbudowa z kruszyw. Wymagania ogólne” pkt 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Jednostka obmiar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m2 (metr kwadratowy) wykonanej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ebranej podbudowy z kruszywa naturalnego stabilizow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chanicz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dbioru robót podano w OST D-04.04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dbudowa z kruszyw. Wymagania ogólne” pkt 8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1. Ogólne ustale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podstawy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4.04.00 „Podbudowa z kruszyw. Wymagania ogólne”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2. Cena jednostki obmiarow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na wykonania 1 m2 podbudowy obejm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ace pomiarowe i roboty przygotowawcz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znakowanie robót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prawdzenie i ewentual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pr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ygotowanie mieszanki z kruszywa, zgodnie z recep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ostarczenie mieszanki na miejsce wbudowani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roz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mieszan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roz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j mieszan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eprowadzenie pomiarów i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laboratoryjnych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pecyfikacji techniczn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utrzymanie podbudowy w czasie robó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rmy i przepisy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e podano w OST D-04.04.00 „Podbudo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 kruszyw. Wymagania ogólne” pkt 10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4.06.01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BUDOWA Z CHUDEGO BETON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mag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konywaniem podbudowy z chud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eton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zczegółowej specyfikacji technicznej (SST) stosowanej jako dokument przetargowy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ntraktowy przy zlecaniu i realizacji robót na drogach krajowy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 wojewódzki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iatowy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 prowadzenia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konywaniem podbudowy z chudego beton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a z chudego betonu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ywana dla dróg o kategorii ruchu o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1 do KR6 wg „Katalogu typowych konstrukcji nawierzchni sztywnych”, IBDiM -2001 r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[25]. W przypadku wykonywania nawierzchni betonowej, 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 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dla dróg o kategorii ruchu od KR3 do KR6 w 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rodzaju gruntu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1. Klasyfikacja ruchu ze 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u na liczb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si obliczeni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ategoria ruchu Liczba osi obliczeniowych na dob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 pa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bliczeni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enie osi 100 kN obci</w:t>
      </w:r>
      <w:r>
        <w:rPr>
          <w:rFonts w:eastAsia="TimesNewRoman"/>
          <w:sz w:val="28"/>
          <w:szCs w:val="28"/>
        </w:rPr>
        <w:t>ąż</w:t>
      </w:r>
      <w:r>
        <w:rPr>
          <w:sz w:val="28"/>
          <w:szCs w:val="28"/>
        </w:rPr>
        <w:t>enie osi 115 k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1 12 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2 od 13 do 70 od 8 do 4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3 od 71 do 335 od 41 do 19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4 od 336 do 1000 od 193 do 57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5 od 1001 do 2000 od 573 do 1144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6 2001 i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1) 1145 i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1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Obliczenia konstrukcji wykonano dla 4000 osi 100 kN lub 2280 osi 115 k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 chudego betonu wykonuje s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, zgodnie z ustaleniami podanymi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kumentacji projektowej, jako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mocni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sadni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. </w:t>
      </w:r>
      <w:r>
        <w:rPr>
          <w:sz w:val="28"/>
          <w:szCs w:val="28"/>
        </w:rPr>
        <w:t>Podbudowa z chudego betonu - jedna lub dwie warstwy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onej mieszank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owej, która po o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u 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 xml:space="preserve">ci 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nie mniejsz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6 MPa i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9 MPa, stanowi fragment 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ej cz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 nawierzchni drogow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Chudy beton - materiał budowlany powstały przez wymieszanie mieszanki kruszyw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ementem w il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5% do 7% w stosunku do kruszywa lecz nie przekra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 130 kg/m3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az optymal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l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ody, który po zako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czeniu procesu 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ia o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a wytrzyma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na</w:t>
      </w:r>
    </w:p>
    <w:p>
      <w:pPr>
        <w:pStyle w:val="Normal"/>
        <w:autoSpaceDE w:val="false"/>
        <w:rPr/>
      </w:pP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R28 w granicach od 6 do 9 MP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Pozostał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, odpowiednimi polski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rmami i z definicjami podanymi w OST D-M-00.00.00 „Wymagania ogólne” pkt 1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ateriałów, ich pozyskiwania i składowania podano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ST D-M-00.00.00 „Wymagania ogólne”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Cem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ementy powszechneg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u: portlandzki CEM I klasy 32,5 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ment portlandzki wieloskładnikowy CEM II klasy 32,5 N, cement hutniczy CEM III klas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,5 N, cement pucolanowy CEM IV klasy 32,5 N według PN-EN 197-1:2002 [5] 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a dla cementu zestawiono w tablicy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a 2. Wymagania dla cementu do 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p.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lasa cemen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,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Wytrzyma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 xml:space="preserve">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(MPa), po 7 dniach,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niej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Wytrzyma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 xml:space="preserve">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(MPa), po 28 dniach,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niej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,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Po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ek czasu 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ia, min , nie wc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ej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: 7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 Sta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mm, 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: 1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chowywanie cementu powinno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BN-88/6731-08 [22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Kruszyw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wykonania mieszanki chudego betonu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 i mieszan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g PN-B-11111:1996 [14]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iasek wg PN-B-11113:1996 [16]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kruszywo łamane wg PN-B-11112:1996 [15] i WT/MK-CZDP84 [26]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 xml:space="preserve">kruszywo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lowe z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a wielkopiecowego kawałkowego wg PN-B-23004: 1988 [17]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kruszywo z recyklingu betonu o ziarnach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ych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4 m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o powinno spełn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normie PN-S-96013:1997 [20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Kruszywo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owe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ałkowicie odporne na rozpad krzemianowy według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N-B-06714-37:1980 [12] i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azawy według PN-B-06714-39:1978 [13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Wod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wytwarzania mieszanki betonowej jak i do pie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gnacji wykonanej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od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pow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maganiom normy PN-B-32250:1988 [18]. B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laboratoryjnych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odo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od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itn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6. Materiały do piel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gnacji podbudowy z 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pie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gnacji podbudowy z chudego betonu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tosowan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eparaty pie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gnacyjne pos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aprobat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techniczn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folie z tworzyw sztuczn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łókniny według PN-P-01715:1985 [19]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iasek i wod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 do wykonywania podbudowy z 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rz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do wykonania podbudowy z chudego betonu, powinie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a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korzystania z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twórni stacjonarnej lub mobilnej do wytwarzania chudej mieszanki betonowej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twórni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pos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a w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a do wagowego dozowania wszystki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kładników, gwarant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olerancje dozowania, wyr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 w stosunku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sy poszczególnych składników: kruszywo 3%, cement 0,5%, woda 2%.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dopu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e dozowanie wod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ewo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ych zbiorników na wod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układarek albo równiarek do rozkładania chudej mieszanki betonowej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alców wibracyjnych lub statycznych d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 lub płyty wibracyjn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rek płytowych, ubijaków mechanicznych lub małych walców wibracyjnych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 w miejscach trudno d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transpor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Transport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ansport cementu powinien 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godnie z BN-88/6731-08 [22]. Cem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zem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zewo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ementowozami, natomiast cement workowany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przewozi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dowolnymi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ami transportu, w sposób zabezpieczony przed zawilgocenie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o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przewo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dowolnymi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ami transportu w warunka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bezpie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je przed zanieczyszczeniem, zmieszaniem z innymi materiałami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wilgocenie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oda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starczana wodo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iem lub przewo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ymi zbiornikami wod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ansport mieszanki chudego betonu powinien 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godnie z PN-S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6013:1997 [20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zasady wykonania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wykonania robót podano w OST D-M-00.00.00 „Wymagania ogólne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Projektowanie mieszanki 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obót, w terminie uzgodnionym 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em, Wykonawc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starczy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owi do akceptacji projekt składu mieszanki chudego betonu oraz wynik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laboratoryjnych poszczególnych składników i próbki materiałów pobrane w obec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 do wykonania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kontrolnych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jektowanie mieszanki chudego betonu polega n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oborze kruszywa do mieszan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oborze il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cement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oborze il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ody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zywa uziarnienia mieszanki mineralnej powinna mi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 polu dobr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ziarnienia wyznaczonego przez krzywe graniczne wg PN-S-96013: 1997 [20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krzywych granicznych uziarnienia mieszanek mineralnych podano w tablicy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 na rysunku 1 i 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ziarnienie kruszywa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tak dobrane, aby mieszanka beton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azywała maksymal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zczel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i urabial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rzy minimalnym z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ciu cementu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ody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3.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krzywych granicznych uziarnienia mieszanki mineralnej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to o boku ocz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wadrato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mm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chodzi przez sit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%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chodzi przez sit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%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,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,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,2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,12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60 do 8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40 do 6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25 do 5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20 do 4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15 do 3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7 do 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2 do 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0 do 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60 do 8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40 do 6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30 do 5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25 do 4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20 do 4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15 do 3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8 do 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4 do 1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0 do 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cementu powinna wynos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 5 do 7% w stosunku do kruszywa i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a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130 kg/m3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ody powinna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ptymalnej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j według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rmalnej próby Proctora, zgodnie z PN-B-04481: 1988 [9] (d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cylinder, metoda I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ysunek 1. Graniczne krzywe uziarnienia do chudego betonu od 0 do 31,5 m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ysunek 2. Graniczne krzywe uziarnienia kruszywa do chudego betonu od 0 do 63 m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3. Wła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w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chudego beton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hudy beton powinien spełn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tablicy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a 4. Wymagania dla 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p.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magania Bad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dług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Wytrzyma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 xml:space="preserve">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po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niach, MP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3,5 do 5,5 PN-B-062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10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Wytrzyma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 xml:space="preserve">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po 2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niach, MP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 6,0 do 9,0 PN-B-062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10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Na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kliw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% m/m, 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: 9 PN-B-062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10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 Mrozoodporn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zmniejsze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%, 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 PN-B-062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10]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4. Warunki przyst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pienia do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a z chudego betonu nie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ywana gdy temperatur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etrza jest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a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5oC i 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a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250 C oraz gdy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jest zamarz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Przygotowanie podło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od 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 chudego betonu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ygotowane zgodnie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m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i w dokumentacji projektowej i SS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 Wytwarzanie mieszanki beton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eszan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 xml:space="preserve">chudego betonu o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 składzie zawartym w recepc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aboratoryjnej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twar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mieszarkach zapewni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rodukcji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warant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otrzymanie jednorodnej mieszank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kładniki mieszanki chudego betonu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zowane wagowo zgodnie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rm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N-S-96013:1997 [20 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eszanka po wyprodukowaniu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 razu transportowana na miejsc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budowania, w sposób zabezpieczony przed segreg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 nadmiernym wysychanie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7. Wbudowywanie i zag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szczanie mieszanki beton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kładanie podbudowy z chudego betonu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kładarka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echanicznymi, porus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 prowadnica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 układaniu chudej mieszanki betonowej za pomo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równiarek konieczne je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osowanie prowadnic. Wbudowanie za pomo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równiarek bez stosowania prowadnic,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tylko w wy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kowych wypadkach,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ch w SST i za zgo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y z chudego betonu wykon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 jednej warstwie o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10 do 2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m, p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. Gdy wymagana jest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a grub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to do układania drugiej warst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 odbiorze jej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tychmiast po roz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u i wyprofilowaniu mieszank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rozpocz</w:t>
      </w:r>
      <w:r>
        <w:rPr>
          <w:rFonts w:eastAsia="TimesNewRoman"/>
          <w:sz w:val="28"/>
          <w:szCs w:val="28"/>
        </w:rPr>
        <w:t xml:space="preserve">ąć </w:t>
      </w:r>
      <w:r>
        <w:rPr>
          <w:sz w:val="28"/>
          <w:szCs w:val="28"/>
        </w:rPr>
        <w:t>j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e. Powierzchni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onej warstwy powinna mie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awidłowy przekró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przeczny i jednolity wygl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kontynu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 o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niejszego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0,98 maksymalneg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go według normalnej prób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ctora zgodnie z PN-B-04481: 1988 [9], (d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cylinder metoda II).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powinn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ko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czone przed rozpo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m czasu 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ia cement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eszanki chudego betonu podczas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ów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ptymalnej z toleran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+ 10% i - 20% jej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8. Spoiny robocz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owinien tak organiz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oboty, aby unik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ych spo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czych, poprzez wykonanie podbudowy na całej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oryt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 dolnej warstwie podbudowy w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poiny robocze, to spoiny w gór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stwie podbudowy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em nich prze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 o co najmniej 30 cm dl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oiny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j i 1 m dla spoiny poprze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9. Nacinanie szczel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po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kowej fazie twardnienia betonu 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c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szczelin pozornych 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koło 1/3 j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nac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ch szczelin pozornych powinna wynos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 3 do 5 mm. Szczeliny 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ci</w:t>
      </w:r>
      <w:r>
        <w:rPr>
          <w:rFonts w:eastAsia="TimesNewRoman"/>
          <w:sz w:val="28"/>
          <w:szCs w:val="28"/>
        </w:rPr>
        <w:t xml:space="preserve">ąć </w:t>
      </w:r>
      <w:r>
        <w:rPr>
          <w:sz w:val="28"/>
          <w:szCs w:val="28"/>
        </w:rPr>
        <w:t>tak, aby cała powierzchnia podbudowy była podzielona na kwadratowe lu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sto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ne płyty. Stosunek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łyt do ich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y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o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5 do 1,0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przypadku przekroczenia górnej granicy siedmiodniowej 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odziewanego przekroczenia dwudziesto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miodniowej 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 xml:space="preserve">ci 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chud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u, wyc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szczelin pozornych jest konieczn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lternatyw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 podbudowie warst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antysp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ani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 postaci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embrany z polimeroasfalt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geowłókniny o odpowiedniej 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 współczynnik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odoprzepuszczal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ziomej i pionow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arstwy kruszywa od 8 do 12 cm o odpowiednio dobranym uziarnieni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10. Piel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gnacja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a z chudego betonu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tychmiast p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 podda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ie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gnacji. Pie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gnacj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prowadzona według jednego z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posobów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skropienie preparatem pie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gnacyjnym pos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 aprobat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techniczn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w il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stalonej w SST,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b) przykrycie na okres 7 do 10 dni nieprzepuszczal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fol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 tworzywa sztucznego,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zakład co najmniej 30 cm i zabezpieczo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ed zerwaniem z powierzchni 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z wiatr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przykrycie matami lub włókninami i spryskiwanie wo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ez okres 7 do 10 dn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) przykrycie warst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iasku i utrzymanie jej w stanie wilgotnym przez okres 7 do 10 dn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tosowanie innych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ów do pie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gnacji podbudowy wymag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orazowej zgody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dopuszcza</w:t>
      </w:r>
      <w:r>
        <w:rPr>
          <w:rFonts w:eastAsia="TimesNewRoman"/>
          <w:sz w:val="28"/>
          <w:szCs w:val="28"/>
        </w:rPr>
        <w:t>ć ż</w:t>
      </w:r>
      <w:r>
        <w:rPr>
          <w:sz w:val="28"/>
          <w:szCs w:val="28"/>
        </w:rPr>
        <w:t>adnego ruchu pojazdów i maszyn po podbudowie w okresie 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10 dni pie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gnacji, a po tym czasie ewentualny ruch budowlany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nie za zgo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1. Odcinek prób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powinien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cinek próbny w celu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twierdzenia czy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 do produkcji mieszanki betonowej, rozkładania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 jest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y wbudowanej mieszanki przed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m, koniecznej do uzysk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y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onej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liczby przej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alców dla uzyskania wymaganego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podbudowy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odcinku próbnym Wykonawca powinien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materiałów oraz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do mieszania , rozkładania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 , jakie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tosowane do wykonywania podbudowy z chudego beton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erzchnia odcinka próbnego powinna wynos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 400 m2 do 800 m2, a dług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nie powinna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niejsza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200 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cinek próbny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lokalizowany w miejscu wskazanym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mo</w:t>
      </w:r>
      <w:r>
        <w:rPr>
          <w:rFonts w:eastAsia="TimesNewRoman"/>
          <w:sz w:val="28"/>
          <w:szCs w:val="28"/>
        </w:rPr>
        <w:t>Ŝ</w:t>
      </w:r>
      <w:r>
        <w:rPr>
          <w:sz w:val="28"/>
          <w:szCs w:val="28"/>
        </w:rPr>
        <w:t>e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 wykonywania podbudowy z chudego betonu p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akceptowaniu odcinka próbnego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2. Utrzymanie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a po wykonaniu, a przed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m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nej warstwy, powinna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hroniona przed uszkodzeniami.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ykonawca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e wykorzystywał, za zgod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go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d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do ruchu budowlanego, to powinien napr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szelk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szkodzenia podbudowy, spowodowane przez ten ruch, na własny kosz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jest z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 do przeprowadzenia bie</w:t>
      </w:r>
      <w:r>
        <w:rPr>
          <w:rFonts w:eastAsia="TimesNewRoman"/>
          <w:sz w:val="28"/>
          <w:szCs w:val="28"/>
        </w:rPr>
        <w:t>Ŝą</w:t>
      </w:r>
      <w:r>
        <w:rPr>
          <w:sz w:val="28"/>
          <w:szCs w:val="28"/>
        </w:rPr>
        <w:t>cych napraw podbudow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szkodzonej wskutek oddziaływania czynników atmosferycznych, takich jak opady deszczu,</w:t>
      </w:r>
    </w:p>
    <w:p>
      <w:pPr>
        <w:pStyle w:val="Normal"/>
        <w:autoSpaceDE w:val="false"/>
        <w:rPr/>
      </w:pP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egu i mróz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wca jest z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 wstrzym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uch budowlany po okresie intensyw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padów deszczu,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uszkodzenia podbudowy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a z chudego betonu musi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d zim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ykryta co najmniej jedn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st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mieszanki mineralno-asfaltow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2. Badania przed przyst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pieniem do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obót Wykonawca powinien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adania cement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 oraz w przypadkach 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pliwych wody i przedst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niki tych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ow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 akceptacj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nia powinny obejm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szystkie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punktach od 2.2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4 oraz w punktach 5.2 i 5.3 niniejszej OS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 Badania w czas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1. </w:t>
      </w: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w czasie wykonywania podbudowy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hudego betonu podano w tablicy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2. </w:t>
      </w: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ruszy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ruszyw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y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zmianie rodzaju kruszywa i dl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partii.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ruszywa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wymaganiami normy PN-S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6013:1997[20].Tablica 5. 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przy wykonywani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budowy 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p. Wyszczególnienie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Minimalne il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na dzienn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ziałce robocz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ksymalna powierzch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 jedn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d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ruszywa dl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partii kruszy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 przy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zmia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ody dl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go 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pliwego</w:t>
      </w:r>
    </w:p>
    <w:p>
      <w:pPr>
        <w:pStyle w:val="Normal"/>
        <w:autoSpaceDE w:val="false"/>
        <w:rPr/>
      </w:pP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ródł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cementu dl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part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 Uziarnienie mieszanki mineralnej 2 600 m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 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eszanki chudego betonu 2 600 m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mieszanki chudego betonu 2 600 m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 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z chudego betonu 2 600 m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 Oznaczenie 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 xml:space="preserve">ci 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hudego betonu; po 7 dni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 28 dni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prób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prób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00 m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 Oznaczenie na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kl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chudego betonu w przypadka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pli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 Oznaczenie mrozoodpor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chud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eton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 na zlecenie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3. </w:t>
      </w: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od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przypadkach 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pliwych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zeprowa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adania wody według PN-B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250:1988 [18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4. </w:t>
      </w: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cemen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l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j dostawy cementu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e w tablicy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5. </w:t>
      </w:r>
      <w:r>
        <w:rPr>
          <w:sz w:val="28"/>
          <w:szCs w:val="28"/>
        </w:rPr>
        <w:t>Uziarnienie mieszanki mineral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óbki do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obier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 wytwórni po wymieszaniu kruszyw, a prze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aniem cementu. Bada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norm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N-B-06714-15:1991 [11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zywa uziarnienia mieszanki mineralnej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a z recep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6. </w:t>
      </w: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eszanki 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lgo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eszanki chudego betonu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ówna wilgo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ptymalnej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j w recepcie z toleran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+ 10%, - 20% jej 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7. </w:t>
      </w: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podbudowy z 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eszanka chudego betonu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a do o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nie mniejszego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0,98 maksymalneg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laboratoryj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znaczonego zgodnie z normal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ób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ctora (metoda II), według PN-B-04481:1988 [9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8. </w:t>
      </w: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z 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arstw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mier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ez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o po jej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. Grub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y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a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 toleran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1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9. </w:t>
      </w:r>
      <w:r>
        <w:rPr>
          <w:sz w:val="28"/>
          <w:szCs w:val="28"/>
        </w:rPr>
        <w:t>Wytrzyma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 xml:space="preserve">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trzyma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 xml:space="preserve">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 xml:space="preserve">na próbkach walcowych o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cy i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,0 cm. Próbki do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obier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z miejsc wybranych losowo, w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 roz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stwie. Próbki w il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6 sztuk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form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i przechow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norm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N-S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6013: 1997 [20]. Trzy próbk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b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 7 dniach i trzy po 28 dniach przechowywani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niki 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 xml:space="preserve">ci 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wymaganiami podanymi w tablic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10. </w:t>
      </w:r>
      <w:r>
        <w:rPr>
          <w:sz w:val="28"/>
          <w:szCs w:val="28"/>
        </w:rPr>
        <w:t>Na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k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i mrozoodpor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chudeg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k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i mrozoodpor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 28 dniach dojrzewania betonu, zgod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 norm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N-B-06250:1988 [10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niki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wymaganiami podanymi w tablicy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4.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cech geometrycznych podbudowy z chudego beton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1. </w:t>
      </w: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podaje tablica 6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6. 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raz zakres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wykonanej podbudowy z chud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p. Wyszczególnienie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nimalna 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10 razy na 1 k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w sposób 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ły planografem albo co 2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 łat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ym pasie ruch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przeczna 10 razy na 1 k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 Spadki poprzeczne*) 10 razy na 1 k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e Dla autostrad i dróg ekspresowych co 2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 Ukształtowanie osi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anie*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la pozostałych dróg co 100 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 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w 3 punktach, lecz nie rzadzi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raz 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 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*) Dodatkowe pomiary spadków poprzecznych i ukształtowanie osi w pla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punktach głównych łuków poziom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2. </w:t>
      </w: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a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 tolerancj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+10 cm, 5 c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jezdniach bez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a o c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jmniej 25 cm od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y na niej układanej lub o wart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skaza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kumentacji projektowej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3. </w:t>
      </w:r>
      <w:r>
        <w:rPr>
          <w:sz w:val="28"/>
          <w:szCs w:val="28"/>
        </w:rPr>
        <w:t>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 podbudow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mier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4-met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ła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lub planografe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godnie z norm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N-68/8931-04 [23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przeczne podbudow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mier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4-met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ła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budowy ni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ekracza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9 mm dla podbudowy zasadnicz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15 mm dla podbudowy pomocnicz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4. </w:t>
      </w:r>
      <w:r>
        <w:rPr>
          <w:sz w:val="28"/>
          <w:szCs w:val="28"/>
        </w:rPr>
        <w:t>Spadki poprzeczne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adki poprzeczne podbudowy na prostych i łukach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 toleran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0,5 %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5. </w:t>
      </w: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e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e podbudowy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oleran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+1 cm, 2 cm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6. </w:t>
      </w:r>
      <w:r>
        <w:rPr>
          <w:sz w:val="28"/>
          <w:szCs w:val="28"/>
        </w:rPr>
        <w:t>Ukształtowanie osi w pl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</w:t>
      </w:r>
      <w:r>
        <w:rPr>
          <w:rFonts w:eastAsia="TimesNewRoman"/>
          <w:sz w:val="28"/>
          <w:szCs w:val="28"/>
        </w:rPr>
        <w:t xml:space="preserve">ś </w:t>
      </w:r>
      <w:r>
        <w:rPr>
          <w:sz w:val="28"/>
          <w:szCs w:val="28"/>
        </w:rPr>
        <w:t>podbudowy w planie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a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 tolerancj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</w:t>
      </w:r>
      <w:r>
        <w:rPr>
          <w:sz w:val="28"/>
          <w:szCs w:val="28"/>
        </w:rPr>
        <w:t>3 cm dla autostrad i dróg ekspresowych i 5 cm dla pozostałych dróg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7. </w:t>
      </w: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a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 toleranc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la podbudowy zasadniczej 1 cm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la podbudowy pomocniczej +1 cm, 2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bmiaru robót podano w OST D-M-00.00.00 „Wymagania ogólne” pk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Jednostka obmiar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m2 (metr kwadratowy) wykonanej podbudowy z chud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eton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dbioru robót podano w OST D-M-00.00.00 „Wymagania ogólne” pk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uzna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 zgodn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SST i wymagania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szystkie pomiary i badania z zachowaniem tolerancji wg pkt 6 dały wyni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zytyw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1. Ogólne ustale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podstawy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Cena jednostki obmiarow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na wykonania 1 m2 podbudowy z chudego betonu obejm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ace pomiarowe i roboty przygotowawcz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znakowanie robó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ostarczenie materiałó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produkowanie mieszank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transport na miejsce wbudowani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ygotowani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ostarczenie, ustawienie, rozebranie i odwiezienie prowadnic oraz innych materiałów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mocnicz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roz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mieszank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ewentualne nacinanie szczelin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ie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gnacja wykonanej podbudow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eprowadzenie pomiarów i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laboratoryjnych, wymaganych w specyfikacj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 Norm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PN-EN 196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:199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tody badania cementu. Oznacz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N-EN 196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:199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tody badania cementu. Analiza chemicz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men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N-EN 196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:199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tody badania cementu. Oznaczanie czas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ia i st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N-EN 196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:199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tody badania cementu. Oznaczanie stop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miele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N-EN 197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:200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ement.Cz</w:t>
      </w:r>
      <w:r>
        <w:rPr>
          <w:rFonts w:eastAsia="TimesNewRoman"/>
          <w:sz w:val="28"/>
          <w:szCs w:val="28"/>
        </w:rPr>
        <w:t xml:space="preserve">ęść </w:t>
      </w:r>
      <w:r>
        <w:rPr>
          <w:sz w:val="28"/>
          <w:szCs w:val="28"/>
        </w:rPr>
        <w:t>1: Skład, wymagania i kryter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cementu powszech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PN-EN 206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:200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. Cz</w:t>
      </w:r>
      <w:r>
        <w:rPr>
          <w:rFonts w:eastAsia="TimesNewRoman"/>
          <w:sz w:val="28"/>
          <w:szCs w:val="28"/>
        </w:rPr>
        <w:t xml:space="preserve">ęść </w:t>
      </w:r>
      <w:r>
        <w:rPr>
          <w:sz w:val="28"/>
          <w:szCs w:val="28"/>
        </w:rPr>
        <w:t>1: Wymagania,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dukcja i zgodn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PN-EN 480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:20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mieszki do betonu, zaprawy i zaczynu. Metod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. Oznaczanie charakterystyki por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ietrznych w stwardniałym beto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N-EN 934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:199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mieszki do betonu, zaprawy i zaczyn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mieszki do betonu. Definicje i 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PN-B-04481:1988 Grunty budowlane. Badania laboratoryj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PN-B-06250:1988 Beton zwykł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PN-B-06714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:19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 mineralne. Badania. Oznaczanie skład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iarno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PN-B-06714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:198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 mineralne. Badania. Oznacza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zpadu krzemiano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PN-B-06714-39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7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a mineralne. Badania. Oznacza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rozpadu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aza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PN-B-11111: 1996 Kruszywa mineralne. Kruszywa naturalne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awierzchni drogowych;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 i mieszan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PN-B-11112: 1996 Kruszywa mineralne. Kruszywa łamane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drog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PN-B-11113: 1996 Kruszywa mineralne. Kruszywa naturalne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drogowych; piase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 PN-B-23004: 1988 Kruszywa mineralne. Kruszywa sztuczn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Kruszywa z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a wielkopiecowego kawałko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. PN-B-32250: 1988 Materiały budowlane. Woda do betonów i zapra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 PN-P-01715 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8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łókniny. Zestawienie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chnologicznych i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owych oraz metod bada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 PN-S-96013 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9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rogi samochodowe. Podbudowa z chud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etonu. Wymagania i bad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. PN-S-96014 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9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rogi samochodowe i lotniskowe. Podbudowa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u cementowego pod nawierzchn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ulepszon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 BN-88/6731-08 Cement. Transport i przechowyw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3. BN-68/8931-04 Drogi samochodowe. Pomiar 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wierzchni planografem i ła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2. Inne dokumen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Katalog typowych konstrukcji nawierzchni podatnych i półsztywnych, IBDiM, Warszaw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9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. Katalog typowych konstrukcji nawierzchni sztywnych, IBDiM, Warszawa, 2001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6. WT/MK-CZDP84. Wytyczne techniczne oceny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 xml:space="preserve">ci grysów i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ów kruszonych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turalnie rozdrobnionego surowca skalnego przeznaczonych do nawierzchni drogow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ZDP, Warszawa, 198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0.0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EMENTY ULIC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D - 08.01.01 Kraw</w:t>
      </w:r>
      <w:r>
        <w:rPr>
          <w:rFonts w:eastAsia="TimesNewRoman,Bold"/>
          <w:b/>
          <w:bCs/>
          <w:sz w:val="28"/>
          <w:szCs w:val="28"/>
        </w:rPr>
        <w:t>ęż</w:t>
      </w:r>
      <w:r>
        <w:rPr>
          <w:b/>
          <w:bCs/>
          <w:sz w:val="28"/>
          <w:szCs w:val="28"/>
        </w:rPr>
        <w:t>niki BETON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ustawieni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 szczegółowej specyfikacji technicznej (SST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osowanej jako dokument przetargowy i kontraktowy przy zlecaniu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alizacji robót na drogach krajowych i wojewódzki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ejski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wadzenia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ustawieniem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betonowych na ławie betonowej z oporem lub zwykłej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 xml:space="preserve">betonowych na ławie tłuczniowej lub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owej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 xml:space="preserve">betonowych wtopionych na ławie betonowej,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owej lub tłuczniow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betonowych wtopionych bez ławy, na podsypce piaskowej lu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mentowo-piaskow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. </w:t>
      </w: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betonowe - prefabrykowane belki betonow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rani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chodniki dla pieszych, pasy dziel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, wyspy kier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ora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e drogow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Pozostał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powiednimi polskimi normami i z definicjami podanymi w OST D-M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0.00.00 „Wymagania ogólne” pkt 1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ateriałów, ich pozyskiwania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kładowania, podano w OST D-M-00.00.00 „Wymagania ogólne”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Stosowane materiał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teriałami stosowanymi 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betonow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iasek na podsyp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i do zapra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cement do podsypki i zapra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od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ateriały do wykonania ławy pod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3. Kraw</w:t>
      </w:r>
      <w:r>
        <w:rPr>
          <w:rFonts w:eastAsia="TimesNewRoman,Bold"/>
          <w:b/>
          <w:bCs/>
          <w:sz w:val="28"/>
          <w:szCs w:val="28"/>
        </w:rPr>
        <w:t>ęż</w:t>
      </w:r>
      <w:r>
        <w:rPr>
          <w:b/>
          <w:bCs/>
          <w:sz w:val="28"/>
          <w:szCs w:val="28"/>
        </w:rPr>
        <w:t>niki betonowe - klasyfikacj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lasyfikacja jest zgodna z BN-80/6775-03/01 [14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1. </w:t>
      </w:r>
      <w:r>
        <w:rPr>
          <w:sz w:val="28"/>
          <w:szCs w:val="28"/>
        </w:rPr>
        <w:t>Typ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przeznaczenia roz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yp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 - uliczn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 - drogow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2. </w:t>
      </w:r>
      <w:r>
        <w:rPr>
          <w:sz w:val="28"/>
          <w:szCs w:val="28"/>
        </w:rPr>
        <w:t>Rodzaj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kształtu przekroju poprzecznego roz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a si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dzaje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osto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 xml:space="preserve">tne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 - rodzaj „a”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osto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ne - rodzaj „b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3. </w:t>
      </w:r>
      <w:r>
        <w:rPr>
          <w:sz w:val="28"/>
          <w:szCs w:val="28"/>
        </w:rPr>
        <w:t>Odmia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technologii i produkcji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z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miany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-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betonowy jednowarstwow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-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betonowy dwuwarstwow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4. </w:t>
      </w:r>
      <w:r>
        <w:rPr>
          <w:sz w:val="28"/>
          <w:szCs w:val="28"/>
        </w:rPr>
        <w:t>Gatun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dopuszczalnych wad, uszk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owe dzieli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gatunek 1 - G1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gatunek 2 - G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kład oznaczenia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 betonowego ulicznego (U)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sto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nego (b), jednowarstwowego (1) o wymiarach 12 x 15 x 100 cm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at. 1: Ub-1/12/15/100 BN-80/6775-03/04 [15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4. Kraw</w:t>
      </w:r>
      <w:r>
        <w:rPr>
          <w:rFonts w:eastAsia="TimesNewRoman,Bold"/>
          <w:b/>
          <w:bCs/>
          <w:sz w:val="28"/>
          <w:szCs w:val="28"/>
        </w:rPr>
        <w:t>ęż</w:t>
      </w:r>
      <w:r>
        <w:rPr>
          <w:b/>
          <w:bCs/>
          <w:sz w:val="28"/>
          <w:szCs w:val="28"/>
        </w:rPr>
        <w:t>niki betonowe - wymagania technicz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4.1. </w:t>
      </w:r>
      <w:r>
        <w:rPr>
          <w:sz w:val="28"/>
          <w:szCs w:val="28"/>
        </w:rPr>
        <w:t>Kształt i wymiar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ształt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 przedstawiono na rysunku 1,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iary podano w tablicy 1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iary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 podano w tablicy 1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puszczalne odchyłki wymiarów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ano w tablicy 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rodzaju „a”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)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rodzaju „b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) wpusty na powierzchniach stykowych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ys. 1. Wymiarowanie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1. Wymiary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yp Rodzaj Wymiary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, c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 b h c d 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 a 100 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 min.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x.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n. 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x. 1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,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 b 1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- 1,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2. Dopuszczalne odchyłki wymiarów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dzaj Dopuszczalna odchyłka, m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iaru Gatunek 1 Gatunek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 8 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, h 3 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4.2. </w:t>
      </w:r>
      <w:r>
        <w:rPr>
          <w:sz w:val="28"/>
          <w:szCs w:val="28"/>
        </w:rPr>
        <w:t>Dopuszczalne wady i uszkod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erzchnie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ez rys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ni</w:t>
      </w:r>
      <w:r>
        <w:rPr>
          <w:rFonts w:eastAsia="TimesNewRoman"/>
          <w:sz w:val="28"/>
          <w:szCs w:val="28"/>
        </w:rPr>
        <w:t xml:space="preserve">ęć </w:t>
      </w:r>
      <w:r>
        <w:rPr>
          <w:sz w:val="28"/>
          <w:szCs w:val="28"/>
        </w:rPr>
        <w:t>i ubytków betonu, o fakturze z formy lub zatartej.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lementów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ówne i pros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puszczalne wady oraz uszkodzenia powierzchni i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lementów, zgodnie z BN-80/6775-03/01 [14], nie powinny przekracz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ych w tablicy 3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ablica 3. Dopuszczalne wady i uszkodzenia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dzaj wad i uszkodze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puszczal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el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ad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zkodze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atune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atune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k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lub wypuk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wierzchni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m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zczerby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szkod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 i na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rani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powierzch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órne (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ralne), m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edopuszczal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rani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pozostał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ierzchni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liczba max 2 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dług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mm, max 20 4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mm, max 6 1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4.3. </w:t>
      </w:r>
      <w:r>
        <w:rPr>
          <w:sz w:val="28"/>
          <w:szCs w:val="28"/>
        </w:rPr>
        <w:t>Składow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betonow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chowywane na składowisk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twartych, posegregowane według typów, rodzajów, odmian, gatunków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el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betonow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kł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 zastosowaniem podkładek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kładek drewnianych o wymiarach: 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2,5 cm,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5 c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ług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n. 5 cm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a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4.4. </w:t>
      </w:r>
      <w:r>
        <w:rPr>
          <w:sz w:val="28"/>
          <w:szCs w:val="28"/>
        </w:rPr>
        <w:t>Beton i jego składnik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4.4.1. </w:t>
      </w:r>
      <w:r>
        <w:rPr>
          <w:sz w:val="28"/>
          <w:szCs w:val="28"/>
        </w:rPr>
        <w:t>Beton do produkcji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produkcji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eton wg PN-B-062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2], klasy B 25 i B 30. W przypadku wykonywania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wuwarstwowych, górna (licowa) warstwa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powinna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na z betonu klasy B 30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y do produkcji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powinien charakteryzow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na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kl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po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 4%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ral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 tarczy Boehmego, dla gatunku 1: 3 mm, dla gatunku 2: 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rozoodpor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 wodoszczel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zgodnie z norm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N-B-062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2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4.4.2. </w:t>
      </w:r>
      <w:r>
        <w:rPr>
          <w:sz w:val="28"/>
          <w:szCs w:val="28"/>
        </w:rPr>
        <w:t>Cem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ement stosowany do betonu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ementem portlandzki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lasy nie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„32,5” wg PN-B-19701 [10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chowywanie cementu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BN-88/6731-0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12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4.4.3. </w:t>
      </w:r>
      <w:r>
        <w:rPr>
          <w:sz w:val="28"/>
          <w:szCs w:val="28"/>
        </w:rPr>
        <w:t>Kruszyw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o powinno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-B-06712 [5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o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zechow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warunkach zabezpie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j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d zanieczyszczeniem, zmieszaniem z kruszywami in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sortymentów, gatunków i marek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4.4.4. </w:t>
      </w:r>
      <w:r>
        <w:rPr>
          <w:sz w:val="28"/>
          <w:szCs w:val="28"/>
        </w:rPr>
        <w:t>Wod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od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miany „1” i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-B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250 [11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5. Materiały na podsypk</w:t>
      </w:r>
      <w:r>
        <w:rPr>
          <w:rFonts w:eastAsia="TimesNewRoman,Bold"/>
          <w:b/>
          <w:bCs/>
          <w:sz w:val="28"/>
          <w:szCs w:val="28"/>
        </w:rPr>
        <w:t xml:space="preserve">ę </w:t>
      </w:r>
      <w:r>
        <w:rPr>
          <w:b/>
          <w:bCs/>
          <w:sz w:val="28"/>
          <w:szCs w:val="28"/>
        </w:rPr>
        <w:t>i do zapra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iasek na podsyp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cementowo-piask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winien odpowiad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om PN-B-06712 [5], a do zaprawy cementowo-piaskowej PN-B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6711 [4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ement na podsyp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i do zaprawy cementowo-piaskowej powinie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ementem portlandzkim klasy nie mniejsz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„32,5”, odpow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om PN-B-19701 [10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od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miany „1” i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-B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250 [11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Materiały na ła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wykonania ław pod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, dl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) ławy betonowej - beton klasy B 15 lub B 10, wg PN-B-06250 [2]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tórego składniki powinny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unktu 2.4.4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) ławy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wirowej -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 odpow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wymaganiom PN-B-11111 [7]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ławy tłuczniowej - tłuc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odpow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wymaganiom PN-B-111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8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Masa zalew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sa zalewowa, do wypełnienia szczelin dylatacyjnych na gor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o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a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BN-74/6771-04 [13] lub aproba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wykon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ie przy zastosowaniu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betoniarek do wytwarzania betonu i zapraw oraz przygotow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sypki cementowo-piaskowej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ibratorów płytowych, ubijaków 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ych lub mechanicz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transpor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M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0.00.00 „Wymagania ogólne”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Transport kraw</w:t>
      </w:r>
      <w:r>
        <w:rPr>
          <w:rFonts w:eastAsia="TimesNewRoman,Bold"/>
          <w:b/>
          <w:bCs/>
          <w:sz w:val="28"/>
          <w:szCs w:val="28"/>
        </w:rPr>
        <w:t>ęż</w:t>
      </w:r>
      <w:r>
        <w:rPr>
          <w:b/>
          <w:bCs/>
          <w:sz w:val="28"/>
          <w:szCs w:val="28"/>
        </w:rPr>
        <w:t>ni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betonow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w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one dowolnymi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a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portowym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betonowe ukł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y 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ach transportowych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zycji pionowej z nachyleniem w kierunku jazdy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bezpieczone przed przemieszczeniem si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 uszkodzeniami w czasie transportu, a górna warstwa nie powin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sta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poz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 xml:space="preserve">ciany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a transportowego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1/3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t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rstw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Transport pozostałych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ansport cementu powinien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warunkach zgodnych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N-88/6731-08 [12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uszywa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przewo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dowolnym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iem transportu,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unkach zabezpie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je przed zanieczyszczeniem i zmieszaniem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nymi materiałami. Podczas transportu kruszywa powinny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bezpieczone przed wysypaniem, a kruszywo drobne - przed rozpylenie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s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lew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ak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ny blaszane lub beczk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rewniane. Transport powinien odb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 warunka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bezpie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przed uszkodzeniem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nów i beczek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zasady wykonania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wykonania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Wykonanie koryta pod ła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ryto pod ław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PN-B-06050 [1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iary wykopu powinny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iarom ławy w planie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ieniem w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dna wykopu ew. konstrukcji szalunk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dna wykonanego koryta pod ł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winie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nos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o najmniej 0,97 według normalnej metody Proctor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Wykonanie ła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nie ław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BN-64/8845-02 [16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3.1. </w:t>
      </w:r>
      <w:r>
        <w:rPr>
          <w:sz w:val="28"/>
          <w:szCs w:val="28"/>
        </w:rPr>
        <w:t xml:space="preserve">Ława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Ławy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owe o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do 10 cm wykonuje si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jednowarstwowo przez zasypanie koryta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em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lew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 wod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Ławy o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 10 cm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yw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wuwarstwowo, starannie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 poszczególne warstw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5.3.2. </w:t>
      </w:r>
      <w:r>
        <w:rPr>
          <w:sz w:val="28"/>
          <w:szCs w:val="28"/>
        </w:rPr>
        <w:t>Ława tłuczni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Ław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z zasypanie wykopu koryta tłucznie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łuc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arannie ub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lew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 wod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 Gór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wierzchni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ławy tłuczniowej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rów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kli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cem i ostatecznie zag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y tłucznia w ławie wynos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 po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 10 c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ł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wuwarstwowo, starannie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 poszczegól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rstw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5.3.3. </w:t>
      </w:r>
      <w:r>
        <w:rPr>
          <w:sz w:val="28"/>
          <w:szCs w:val="28"/>
        </w:rPr>
        <w:t>Ława beton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Ławy betonowe zwykłe w gruntach spoistych wykon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b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alowania, przy gruntach sypkich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zalowa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Ławy betonowe z oporem wykon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 szalowaniu. Beto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z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lony w szalowaniu lub bez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o w korycie powinien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równywany warstwami. Betonowanie ław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mi PN-B-06251 [3], przy czym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o 50 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czeliny dylatacyjne wypełnione bitumicz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ma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lew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4. Ustawienie kraw</w:t>
      </w:r>
      <w:r>
        <w:rPr>
          <w:rFonts w:eastAsia="TimesNewRoman,Bold"/>
          <w:b/>
          <w:bCs/>
          <w:sz w:val="28"/>
          <w:szCs w:val="28"/>
        </w:rPr>
        <w:t>ęż</w:t>
      </w:r>
      <w:r>
        <w:rPr>
          <w:b/>
          <w:bCs/>
          <w:sz w:val="28"/>
          <w:szCs w:val="28"/>
        </w:rPr>
        <w:t>ników betonow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4.1. </w:t>
      </w:r>
      <w:r>
        <w:rPr>
          <w:sz w:val="28"/>
          <w:szCs w:val="28"/>
        </w:rPr>
        <w:t>Zasady ustawiania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/>
      </w:pP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atło (odleg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górnej powierzchni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 od jezdni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ustaleniami dokumentacji projektowej, a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padku braku takich ustal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winno wynos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 10 do 12 cm, a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padkach wy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kowych (np. ze 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 xml:space="preserve">du na „wyrobienie”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ku)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mniejszone do 6 cm lub z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one do 16 c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ew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 xml:space="preserve">trz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ana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 od strony chodnik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wieniu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 xml:space="preserve">nika obsypana piaskiem,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em, tłuczniem lu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ejscowym gruntem przepuszczalnym, starannie ubity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wienie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BN-64/8845-0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16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5.4.2. </w:t>
      </w:r>
      <w:r>
        <w:rPr>
          <w:sz w:val="28"/>
          <w:szCs w:val="28"/>
        </w:rPr>
        <w:t>Ustawienie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 xml:space="preserve">ników na ławie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owej lub tłuczni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wianie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 xml:space="preserve">ników na ławie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owej i tłuczniowej powinn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ywane na podsypce z piasku o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y od 3 do 5 cm p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5.4.3. </w:t>
      </w:r>
      <w:r>
        <w:rPr>
          <w:sz w:val="28"/>
          <w:szCs w:val="28"/>
        </w:rPr>
        <w:t>Ustawienie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na ławie beton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wianie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na ławie betonowej wykon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sypce z piasku lub na podsypce cementowo-piaskowej o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3 do 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m p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5.4.4. </w:t>
      </w:r>
      <w:r>
        <w:rPr>
          <w:sz w:val="28"/>
          <w:szCs w:val="28"/>
        </w:rPr>
        <w:t>Wypełnianie spo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oiny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nie powinny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1 c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oin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pełni</w:t>
      </w:r>
      <w:r>
        <w:rPr>
          <w:rFonts w:eastAsia="TimesNewRoman"/>
          <w:sz w:val="28"/>
          <w:szCs w:val="28"/>
        </w:rPr>
        <w:t>ć Ż</w:t>
      </w:r>
      <w:r>
        <w:rPr>
          <w:sz w:val="28"/>
          <w:szCs w:val="28"/>
        </w:rPr>
        <w:t>wirem, piaskiem lub zapra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cementowopiask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ygotowa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 stosunku 1:2. Zalewanie spoin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pra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cementowo-piask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tos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nie do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stawionych na ławie betonowej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oiny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przed zalaniem zapra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czy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m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od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 Dla zabezpieczenia przed wpływami temperatury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stawione na podsypce cementowo-piaskowej i o spoinach zala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pra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zale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o 50 m bitumicz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ma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lew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d szczelin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ylatacyj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ław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2. Badania przed przyst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pieniem do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2.1. </w:t>
      </w:r>
      <w:r>
        <w:rPr>
          <w:sz w:val="28"/>
          <w:szCs w:val="28"/>
        </w:rPr>
        <w:t>Badania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obót Wykonawca powinien wykon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dania materiałów przeznaczonych do ustawienia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owych i przedst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niki tych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owi do akceptacj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dzenie wygl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u zew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rznego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zeprowa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stawie o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n elementu przez pomiar i policzenie uszkodze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na powierzchniach i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ach elementu zgodnie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ami tablicy 3. Pomiary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uszk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 pomo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ymiaru stalowego lub suwmiarki z dokła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 mm, zgodnie z ustaleniami PN-B-10021 [6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dzenie kształtu i wymiarów elementów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zeprowadzi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 dokła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o 1 mm przy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ciu suwmiarki oraz przymiaru stalow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b t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my zgodnie z wymaganiami tablicy 1 i 2. Sprawdzenie 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stych w na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ch elementów wykon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rzez przy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owni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badanego na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i zmierzenia odchyłek z dokła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o 1 mm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2.2. </w:t>
      </w:r>
      <w:r>
        <w:rPr>
          <w:sz w:val="28"/>
          <w:szCs w:val="28"/>
        </w:rPr>
        <w:t>Badania pozostałych materiał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dania pozostałych materiałów stosowanych przy ustawiani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 powinny obejm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szystkie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normach podanych dla odpowiednich materiałów w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 Badania w czas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1. </w:t>
      </w:r>
      <w:r>
        <w:rPr>
          <w:sz w:val="28"/>
          <w:szCs w:val="28"/>
        </w:rPr>
        <w:t>Sprawdzenie koryta pod ław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prawd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iary koryta oraz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nie wykop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olerancja dla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kopu wynosi 2 cm.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pkt 5.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2. </w:t>
      </w:r>
      <w:r>
        <w:rPr>
          <w:sz w:val="28"/>
          <w:szCs w:val="28"/>
        </w:rPr>
        <w:t>Sprawdzenie ła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 wykonywaniu ław badaniu pod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Zgod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rofilu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go górnej powierzchni ław z dokumentacj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fil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y górnej powierzchni ławy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y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a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iwele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 Dopuszczalne odchylenia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nos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1 c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 m ław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Wymiary ła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iary ław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praw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dwóch dowolnie wybranych punkta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 m ławy. Tolerancje wymiarów wynos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dla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10%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ojektowanej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dla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10%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ojektowanej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górnej powierzchni ła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górnej powierzchni ławy sprawdz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rzez przy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wóch punktach, 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 m ławy, trzymetrowej łaty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t pom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y gór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wierzchn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ławy i przy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ła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1 c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)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ła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ław bad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 dwóch przekrojach 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 m. Ła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ze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u lub piasku ni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kazywa</w:t>
      </w:r>
      <w:r>
        <w:rPr>
          <w:rFonts w:eastAsia="TimesNewRoman"/>
          <w:sz w:val="28"/>
          <w:szCs w:val="28"/>
        </w:rPr>
        <w:t>ć ś</w:t>
      </w:r>
      <w:r>
        <w:rPr>
          <w:sz w:val="28"/>
          <w:szCs w:val="28"/>
        </w:rPr>
        <w:t>ladu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Ławy z tłucznia, badane prób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 poszczególnych ziarn tłuczni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 powinny pozwal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 wy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ziarna z ław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) Odchylenie linii ław od projektowanego kierunk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puszczalne odchylenie linii ław od projektowanego kierunku 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2 cm 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 m wykonanej ław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3.3. </w:t>
      </w:r>
      <w:r>
        <w:rPr>
          <w:sz w:val="28"/>
          <w:szCs w:val="28"/>
        </w:rPr>
        <w:t>Sprawdzenie ustawienia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 ustawianiu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prawdza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dopuszczalne odchylenia linii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w poziomie od lini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anej, które wynosi 1 cm 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 m ustawio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) dopuszczalne odchylenie niwelety górnej płaszczyzny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 o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welety projektowanej, które wynosi 1 cm 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 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wionego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górnej powierzchni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, sprawdzane prze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w dwóch punktach 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 m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zymetrowej łaty, przy czym pr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t pom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y gór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wierzchni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 i przy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ła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i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1 c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) dokład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ypełnienia spoin bad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co 10 metrów. Spoiny mus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pełnione całkowicie na peł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bmiaru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Jednostka obmiar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m (metr) ustawionego kraw</w:t>
      </w:r>
      <w:r>
        <w:rPr>
          <w:rFonts w:eastAsia="TimesNewRoman"/>
          <w:sz w:val="28"/>
          <w:szCs w:val="28"/>
        </w:rPr>
        <w:t>ęŜ</w:t>
      </w:r>
      <w:r>
        <w:rPr>
          <w:sz w:val="28"/>
          <w:szCs w:val="28"/>
        </w:rPr>
        <w:t>ni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etonowego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 Ogólne zasady odbioru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dbioru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8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uzna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 wykonane zgodni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ST i wymaganiami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szystkie pomiary i badania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chowaniem tolerancji wg pkt 6 dały wyniki pozytyw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2. Odbiór robót zanikaj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ych i ulegaj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ych zakryci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biorowi robót zanik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i u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zakryciu pod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koryta pod ł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ław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podsypk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1. Ogólne ustale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podstawy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M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0.00.00 „Wymagania ogólne”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Cena jednostki obmiar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ena wykonania 1 m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 betonowego obejm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ace pomiarowe i roboty przygotowawcz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ostarczenie materiałów na miejsce wbudowani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koryta pod ł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ew. wykonanie szalunk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ław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podsyp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ustawienie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na podsypce (piaskowej lub cementowopiaskowej)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pełnienie spoin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zapra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ew. zalanie spoin ma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lew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asypanie zew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 xml:space="preserve">trznej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any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 gruntem i ubici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eprowadzenie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wymaganych w specyfikacj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 Norm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PN-B-06050 Roboty ziemne budowla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N-B-06250 Beton zwykł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PN-B-06251 Roboty betonowe i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betow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N-B-06711 Kruszywo mineralne. Piasek do betonów i zapra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N-B-06712 Kruszywa mineralne do betonu zwykł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PN-B-10021 Prefabrykaty budowlane z betonu. Metody pomiaru ce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ometrycz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PN-B-11111 Kruszywa mineralne. Kruszywa naturalne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awierzchni drogowych.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r i mieszan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N-B-11112 Kruszywa mineralne. Kruszywo łamane do nawierzchn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rog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PN-B-11113 Kruszywa mineralne. Kruszywa naturalne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drogowych. Piase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. PN-B-19701 Cement. Cement powszechneg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u. Skład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i ocena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PN-B32250 Materiały budowlane. Woda do betonów i zapra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BN-88/6731-08 Cement. Transport i przechowywa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BN-74/6771-04 Drogi samochodowe. Masa zalewo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BN-80/6775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3/0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efabrykaty budowlane z betonu. Elemen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dróg, ulic, parkingów i torowis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mwajowych. Wspólne wymagania i bad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BN-80/6775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3/0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efabrykaty budowlane z betonu. Elemen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dróg, ulic, parkingów i torowis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amwajowych.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i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6. BN-64/8845-02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uliczne. Warunki techniczne ustawiania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bior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2. Inne dokumen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Katalog powtarzalnych elementów drogowych (KPED), Transprojekt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rszawa, 1979 i 1982 r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2 CHODNIK Z BRUKOWEJ KOSTK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TONOWEJ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niem chodnika z brukowej kostki betonow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 szczegółowej specyfikacji technicznej (SST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osowanej jako dokument przetargowy i kontraktowy przy zlecaniu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alizacji robót na drogach krajowych i wojewódzki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ejski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wadzenia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konaniem chodnika z brukowej kost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etonow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. </w:t>
      </w:r>
      <w:r>
        <w:rPr>
          <w:sz w:val="28"/>
          <w:szCs w:val="28"/>
        </w:rPr>
        <w:t>Betonowa kostka brukowa - kształtka wytwarzana z betonu metod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ibroprasowania. Produkowana jest jako kształtka jednowarstwowa lub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wóch warstwach po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onych ze sob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trwale w fazie produkcj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Pozostał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powiednimi polskimi normami i z definicjami i z definicjami podanymi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ST D-M-00.00.00 „Wymagania ogólne” pkt 1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ateriałów, ich pozyskiwania i składow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ano w OST D-M-00.00.00 „Wymagania ogólne”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Betonowa kostka brukowa - wymagani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2.1. </w:t>
      </w:r>
      <w:r>
        <w:rPr>
          <w:sz w:val="28"/>
          <w:szCs w:val="28"/>
        </w:rPr>
        <w:t>Aprobata technicz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runkiem dopuszczenia do stosowania betonowej kostki brukow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budownictwie drogowym jest posiadanie aprobaty technicznej, wyda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z uprawnio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2.2. </w:t>
      </w:r>
      <w:r>
        <w:rPr>
          <w:sz w:val="28"/>
          <w:szCs w:val="28"/>
        </w:rPr>
        <w:t>Wygl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 zew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rz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ruktura wyrobu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warta, bez rys, p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ni</w:t>
      </w:r>
      <w:r>
        <w:rPr>
          <w:rFonts w:eastAsia="TimesNewRoman"/>
          <w:sz w:val="28"/>
          <w:szCs w:val="28"/>
        </w:rPr>
        <w:t>ęć</w:t>
      </w:r>
      <w:r>
        <w:rPr>
          <w:sz w:val="28"/>
          <w:szCs w:val="28"/>
        </w:rPr>
        <w:t>, plam i ubytkó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erzchnia górna kostek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ówna i szorstka, a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e koste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ówne i proste, wkl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 nie powinny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2 mm dla kostek o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80 m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2.3. </w:t>
      </w:r>
      <w:r>
        <w:rPr>
          <w:sz w:val="28"/>
          <w:szCs w:val="28"/>
        </w:rPr>
        <w:t>Kształt, wymiary i kolor kostki bruk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wykonania nawierzchni chodnika stos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beton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kost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bruk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60 mm. Kostki o taki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dukowane w kraj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olerancje wymiarowe wynos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na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3 m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na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3 m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na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5 m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lory kostek produkowanych aktualnie w kraju to: szary, ceglany, klinkierow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afitowy i br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ow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2.4. </w:t>
      </w:r>
      <w:r>
        <w:rPr>
          <w:sz w:val="28"/>
          <w:szCs w:val="28"/>
        </w:rPr>
        <w:t>Cechy fizykomechaniczne betonowych kostek bruk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owe kostki brukowe powinny mie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echy fizykomechaniczn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y 1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a 1. Cechy fizykomechaniczne betonowych kostek bruk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p. Cechy Wart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Wytrzyma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 xml:space="preserve">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po 28 dniach, MPa, co najmni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a)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a z s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u koste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najmniejsza pojedynczej kost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Na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k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o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g PN-B-06250 [2], %, 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Odpor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na zamr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nie, po 50 cyklach zamr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nia, wg PN-B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6250 [2]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p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 próbki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b) strata masy, %, 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ob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 xml:space="preserve">ci 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skanie w stosunku do 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próbek nie zamr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nych, %, 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 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a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ral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na tarczy Boehmego wg PN-B-04111 [1], mm, nie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Materiały do produkcji betonowych kostek brukow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1. </w:t>
      </w:r>
      <w:r>
        <w:rPr>
          <w:sz w:val="28"/>
          <w:szCs w:val="28"/>
        </w:rPr>
        <w:t>Cem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produkcji kostki brukowej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ement portlandz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z dodatków, klasy nie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„32,5”. 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stosowanie cemen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 jasnym kolorze. Cement powinien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-B-1970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4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2. </w:t>
      </w:r>
      <w:r>
        <w:rPr>
          <w:sz w:val="28"/>
          <w:szCs w:val="28"/>
        </w:rPr>
        <w:t>Kruszywo do beton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kruszywa mineralne odpow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maganio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B-06712 [3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ziarnienie kruszywa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stalone w recepc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aboratoryjnej mieszanki betonowej, przy za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ych parametr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ych dla produkowanego wyrob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3. </w:t>
      </w:r>
      <w:r>
        <w:rPr>
          <w:sz w:val="28"/>
          <w:szCs w:val="28"/>
        </w:rPr>
        <w:t>Wod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od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miany „1” i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-B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250 [5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4. </w:t>
      </w:r>
      <w:r>
        <w:rPr>
          <w:sz w:val="28"/>
          <w:szCs w:val="28"/>
        </w:rPr>
        <w:t>Dodatk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produkcji kostek brukowych stos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dodatki w posta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lastyfikatorów i barwników, zgodnie z recep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laboratoryjn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lastyfikatory zapewnia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gotowym wyrobom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trzymał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mniejs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k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i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dpor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na nisk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peratury i działanie sol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osowane barwniki powinny zapew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kostce trwałe wybarwie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nny t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arwniki nieorganicz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 do wykonania chodnika z kostki bruk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łe powierzchnie chodnika z kostki brukowej wykonuje si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 powierzchni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, a kostki brukowe ma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dnolity kształt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lor,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mechaniczne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a ukł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.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kład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 wózka i chwytaka sterowanego hydraulicznie, słu</w:t>
      </w:r>
      <w:r>
        <w:rPr>
          <w:rFonts w:eastAsia="TimesNewRoman"/>
          <w:sz w:val="28"/>
          <w:szCs w:val="28"/>
        </w:rPr>
        <w:t>żą</w:t>
      </w:r>
      <w:r>
        <w:rPr>
          <w:sz w:val="28"/>
          <w:szCs w:val="28"/>
        </w:rPr>
        <w:t>cego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noszenia z palety warstwy kostek na miejsce ich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nawierzchni stos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ibratory płytowe z osłon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 tworzywa sztucznego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transpor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M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0.00.00 „Wymagania ogólne”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Transport betonowych kostek bruk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formowane w czasie produkcji kostki betonowe układane s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rstwowo na palecie. Po uzyskaniu 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betonu min. 0,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ojektowanej, kostki przew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 stanowisko, gdz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ecjalne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e pakuje je w fol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i spina t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m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tal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co gwarantuj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port samochodami w nienaruszonym sta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stki betonow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równie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przewo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amochodami 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aletach transportowych producent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zasady wykonania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wykonania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Koryto pod chodni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ryto wykonane w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profilowane zgodnie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anymi spadkami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ymi i poprzecznymi oraz zgodnie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ami podanymi w OST D-04.01.01 „Koryto wraz z profilowani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m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”.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a koryta nie powinien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niejszy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0,97 według normalnej metody Procto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dokumentacja projektowa ni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a inaczej, to nawierzchni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hodnika z kostki brukowej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wy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ez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o na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untu piaszczystego o WP 35 [6] w uprzednio wykonanym koryc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Podsyp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podsyp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iasek odpow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wymaganio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B-06712 [3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sypki p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 powinna zawier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anicach od 3 do 5 cm. Podsypk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wil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a wod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ona i wyprofilowan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4. Warstwa ods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zaj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 dokumentacji projektowej dla wykonania chodni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widziana jest warstwa od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a, to jej wykonanie powinno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godne z warunkam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i w OST D-04.02.01 „Warst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i odcin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Układanie chodnika z betonowych kostek bruk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 uwagi na 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rod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kształtów i kolorów produkowa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stek,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liwe jest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dowolnego wzoru - wc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ej ustalonego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kumentacji projektowej lub zaakceptowanego przez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st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układ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 podsypce lub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 piaszczystym w tak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osób, aby szczeliny m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y kostkami wynosiły od 2 do 3 mm. Kostk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kł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k. 1,5 cm 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 od projektowanej niwelety chodnika, gdy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czasie wibrowania (ubijania) podsypka ulega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u kostki, szczelin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peł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iaskiem, a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mie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wierzchn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ych kostek przy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ciu szczotek 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ych lu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echanicznych i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 ubijania nawierzchni chodnik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ubijania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go chodnika z kostek brukowych, stosuje si</w:t>
      </w:r>
      <w:r>
        <w:rPr>
          <w:rFonts w:eastAsia="TimesNewRoman"/>
          <w:sz w:val="28"/>
          <w:szCs w:val="28"/>
        </w:rPr>
        <w:t>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bratory płytowe z osło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 tworzywa sztucznego dla ochrony koste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uszkodzeniem i zabrudzeniem. Wibrowan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owa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 xml:space="preserve">dzi powierzchni ubijanej w kierunku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a i jednoc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e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ierunku poprzecznym kształtek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a nawierzchni z betonowych kostek brukowych 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oln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alc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 ubiciu nawierzchn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zupeł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zczeliny materiałem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pełnienia i zamie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nawierzch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. Chodnik z wypełnieniem spo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iaskiem nie wymaga pie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gnacji -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raz oddany d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owani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2. Badania przed przyst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pieniem do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obót Wykonawca powinien sprawdzi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, cz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ducent kostek brukowych posiada aprobat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techniczn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zostałe wymagania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o w OST D-05.02.23 „Nawierzchnia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stki brukowej betonowej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 Badania w czasie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3.1. </w:t>
      </w:r>
      <w:r>
        <w:rPr>
          <w:sz w:val="28"/>
          <w:szCs w:val="28"/>
        </w:rPr>
        <w:t>Sprawdzeni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dzenie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olega na stwierdzeniu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 dokumentacj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 odpowiednimi SS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puszczalne tolerancje wynos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la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oryta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do 3 m: 1 c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 3 m: 2 cm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oryta: 5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2. </w:t>
      </w:r>
      <w:r>
        <w:rPr>
          <w:sz w:val="28"/>
          <w:szCs w:val="28"/>
        </w:rPr>
        <w:t>Sprawdzenie podsypk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dzenie podsypki w zakresie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 wymaganych spadków poprzecz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ych polega na stwierdzeniu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raz pkt 5.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niejszej OS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3.3. </w:t>
      </w:r>
      <w:r>
        <w:rPr>
          <w:sz w:val="28"/>
          <w:szCs w:val="28"/>
        </w:rPr>
        <w:t>Sprawdzenie wykonania chodni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dzenie prawidło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konania chodnika z betonowych kostek bruk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lega na stwierdzeniu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konania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ra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ami pkt 5.5 niniejszej OS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omierzenie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spoin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prawdzenie prawidło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ubijania (wibrowania)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prawdzenie prawidło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pełnienia spoin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prawdzenie, czy przy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 des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(wzór) i kolor nawierzchni jest zachowan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 Sprawdzenie cech geometrycznych chodnik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4.1. </w:t>
      </w:r>
      <w:r>
        <w:rPr>
          <w:sz w:val="28"/>
          <w:szCs w:val="28"/>
        </w:rPr>
        <w:t>Sprawdzenie 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chodni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dzenie rów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nawierzchni przeprowad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ła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c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jmniej raz 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50 do 300 m2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go chodnika i w miejsca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pliwych, jednak nie rzadziej ni</w:t>
      </w:r>
      <w:r>
        <w:rPr>
          <w:rFonts w:eastAsia="TimesNewRoman"/>
          <w:sz w:val="28"/>
          <w:szCs w:val="28"/>
        </w:rPr>
        <w:t xml:space="preserve">Ŝ </w:t>
      </w:r>
      <w:r>
        <w:rPr>
          <w:sz w:val="28"/>
          <w:szCs w:val="28"/>
        </w:rPr>
        <w:t>raz na 50 m chodnika. Dopuszczal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t pod łat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4 m nie powinien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1,0 c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4.2. </w:t>
      </w:r>
      <w:r>
        <w:rPr>
          <w:sz w:val="28"/>
          <w:szCs w:val="28"/>
        </w:rPr>
        <w:t>Sprawdzenie profilu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dzenie profilu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go przeprowad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za pomo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welacji, bior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 pod uwag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unkty charakterystyczne, jednak nie rzadzi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co 100 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chylenia od projektowanej niwelety chodnika w punkta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łamania niwelety ni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3 cm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4.3. </w:t>
      </w:r>
      <w:r>
        <w:rPr>
          <w:sz w:val="28"/>
          <w:szCs w:val="28"/>
        </w:rPr>
        <w:t>Sprawdzenie przekroju poprzecz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dzenie przekroju poprzecznego do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zablon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 poziomic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co najmniej raz 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50 do 300 m2 chodnika i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ejscach 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pliwych, jednak nie rzadzi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co 50 m. Dopuszczal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chylenia od projektowanego profilu wynos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0,3%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bmiaru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Jednostka obmiar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m2 (metr kwadratowy) wykonan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hodnika z brukowej kostki betonow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dbioru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8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uzna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 wykonane zgodni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ST i wymaganiami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szystkie pomiary i badania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chowaniem tolerancji wg pkt 6 dały wyniki pozytyw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1. Ogólne ustale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podstawy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M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0.00.00 „Wymagania ogólne”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Cena jednostki obmiarow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na wykonania 1 m2 chodnika z brukowej kostki betonow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bejm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ace pomiarowe i roboty przygotowawcz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ostarczenie materiałów na miejsce wbudow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koryt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ew. wykonanie warstwy od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podsyp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kostki brukowej wraz z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m i wypełnieniem szczelin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eprowadzenie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wymaganych w specyfikacj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 Normy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N-B-04111 Materiały kamienne. Oznaczanie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ral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na tarcz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oehm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N-B-06250 Beton zwykł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N-B-06712 Kruszywa mineralne do betonu zwykł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PN-B-19701 Cement. Cement powszechneg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u. Skład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i ocena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N-B-32250 Materiały budowlane. Woda do betonów i zapra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BN-68/8931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1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rogi samochodowe. Oznaczenie wsk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iaskowego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2. Inne dokument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 w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D - 08.03.01 BETONOWE OBRZ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A CHODNIK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ustawieni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owego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go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 szczegółowej specyfikacji technicznej (SST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osowanej jako dokument przetargowy i kontraktowy przy zlecaniu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alizacji robót na drogach krajowych i wojewódzki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ejski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wadzenia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ustawieniem betonowego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hodnikowego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. </w:t>
      </w: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 - prefabrykowane belki betonow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zgrani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jednostronnie lub dwustronnie 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i komunikacyjne o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renów nie przeznaczonych do komunikacj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Pozostał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powiednimi polskimi normami i definicjami podanymi w OST D-M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0.00.00 „Wymagania ogólne” pkt 1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ateriałów, ich pozyskiwania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kładowania podano w OST D-M-00.00.00 „Wymagania ogólne”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Stosowane materiał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teriałami stosowanymi 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odpow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maganiom BN-80/6775-04/04 [9] i BN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/6775-03/01 [8]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 lub piasek do wykonania ła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cement wg PN-B-19701 [7]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iasek do zapraw wg PN-B-06711 [3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3. Betonowe obrze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a chodnikowe - klasyfikacj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przekroju poprzecznego roz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dwa rodzaj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niskie - On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wysokie - O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dopuszczalnych wiel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 liczby uszk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ora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chyłek wymiarowych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dzieli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gatunek 1 - G1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gatunek 2 - G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ykład oznaczenia betonowego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go niski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On) o wymiarach 6 x 20 x 75 cm gat. 1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On - I/6/20/75 BN-80/6775-03/04 [9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4. Betonowe obrze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a chodnikowe - wymagania technicz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4.1. </w:t>
      </w:r>
      <w:r>
        <w:rPr>
          <w:sz w:val="28"/>
          <w:szCs w:val="28"/>
        </w:rPr>
        <w:t>Wymiary betonowych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chodnik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ształt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betonowych przedstawiono na rysunku 1, a wymiar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ano w tablicy 1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ysunek 1. Kształt betonowego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a 1. Wymiary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dzaj Wymiary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, c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1 b h 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n 7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4.2. </w:t>
      </w:r>
      <w:r>
        <w:rPr>
          <w:sz w:val="28"/>
          <w:szCs w:val="28"/>
        </w:rPr>
        <w:t>Dopuszczalne odchyłki wymiarów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puszczalne odchyłki wymiarów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odano w tablicy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a 2. Dopuszczalne odchyłki wymiarów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dzaj Dopuszczalna odchyłka, 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iaru Gatunek 1 Gatunek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 8 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, h 3 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4.3. </w:t>
      </w:r>
      <w:r>
        <w:rPr>
          <w:sz w:val="28"/>
          <w:szCs w:val="28"/>
        </w:rPr>
        <w:t>Dopuszczalne wady i uszkodzenia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erzchnie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ez rys, p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ni</w:t>
      </w:r>
      <w:r>
        <w:rPr>
          <w:rFonts w:eastAsia="TimesNewRoman"/>
          <w:sz w:val="28"/>
          <w:szCs w:val="28"/>
        </w:rPr>
        <w:t xml:space="preserve">ęć </w:t>
      </w:r>
      <w:r>
        <w:rPr>
          <w:sz w:val="28"/>
          <w:szCs w:val="28"/>
        </w:rPr>
        <w:t>i ubyt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u, o fakturze z formy lub zatartej.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e elementów powinny 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ówne i pros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puszczalne wady oraz uszkodzenia powierzchni i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lementów nie powinny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art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ych w tablicy 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a 3. Dopuszczalne wady i uszkodzenia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dzaj wad i uszkodze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puszczalna wielk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ad i uszkodze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atunek 1 Gatunek 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k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lub wypukł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wierzchni i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m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zczerb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 uszkod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rani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powierzch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órne (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ralne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edopuszczal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 i na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grani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pozostał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ierzchni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iczba, max 2 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ług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mm, max 20 4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mm, max 6 1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4.4. </w:t>
      </w:r>
      <w:r>
        <w:rPr>
          <w:sz w:val="28"/>
          <w:szCs w:val="28"/>
        </w:rPr>
        <w:t>Składow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owe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chowywane 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kładowiskach otwartych, posegregowane według rodzajów i gatunkó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owe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kł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 zastosowanie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kładek i przekładek drewnianych o wymiarach co najmniej:</w:t>
      </w:r>
    </w:p>
    <w:p>
      <w:pPr>
        <w:pStyle w:val="Normal"/>
        <w:autoSpaceDE w:val="false"/>
        <w:rPr>
          <w:rFonts w:eastAsia="TimesNewRoman"/>
          <w:sz w:val="28"/>
          <w:szCs w:val="28"/>
        </w:rPr>
      </w:pP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2,5 cm,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5 cm, dług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minimum 5 cm 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a ni</w:t>
      </w:r>
      <w:r>
        <w:rPr>
          <w:rFonts w:eastAsia="TimesNewRoman"/>
          <w:sz w:val="28"/>
          <w:szCs w:val="28"/>
        </w:rPr>
        <w:t>ż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4.5. </w:t>
      </w:r>
      <w:r>
        <w:rPr>
          <w:sz w:val="28"/>
          <w:szCs w:val="28"/>
        </w:rPr>
        <w:t>Beton i jego składnik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produkcji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eton według PN-B-062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[2], klasy B 25 i B 30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5. Materiały na ław</w:t>
      </w:r>
      <w:r>
        <w:rPr>
          <w:rFonts w:eastAsia="TimesNewRoman,Bold"/>
          <w:b/>
          <w:bCs/>
          <w:sz w:val="28"/>
          <w:szCs w:val="28"/>
        </w:rPr>
        <w:t xml:space="preserve">ę </w:t>
      </w:r>
      <w:r>
        <w:rPr>
          <w:b/>
          <w:bCs/>
          <w:sz w:val="28"/>
          <w:szCs w:val="28"/>
        </w:rPr>
        <w:t>i do zaprawy</w:t>
      </w:r>
    </w:p>
    <w:p>
      <w:pPr>
        <w:pStyle w:val="Normal"/>
        <w:autoSpaceDE w:val="false"/>
        <w:rPr/>
      </w:pP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r do wykonania ławy powinien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-B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111 [5], a piasek - wymaganiom PN-B-11113 [6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teriały do zaprawy cementowo-piaskowej powinny odpowiad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om podanym w OST D-08.01.01 „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betonowe”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 do ustawiania obrze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wykon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ie przy zastosowaniu drobnego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mocniczego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transpor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M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0.00.00 „Wymagania ogólne”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2. Transport obrze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y beton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owe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w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e dowolnymi</w:t>
      </w:r>
    </w:p>
    <w:p>
      <w:pPr>
        <w:pStyle w:val="Normal"/>
        <w:autoSpaceDE w:val="false"/>
        <w:rPr/>
      </w:pP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ami transportu po os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u przez beton 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minimu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0,7 wytrzyma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ojektowanej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bezpieczone przed przemieszczeniem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szkodzeniami w czasie transport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Transport pozostałych materiał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port pozostałych materiałów podano w OST D-08.01.01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betonow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zasady wykonania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wykonania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Wykonanie koryt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ryto pod podsyp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(ł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)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PN-B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6050 [1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iary wykopu powinny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iarom ławy w planie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ieniem w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dna wykopu ew. konstrukcji szalunk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3. Podło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e lub podsypka (ława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pod ustawienie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stano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odzimy gru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iaszczysty lub podsypka (ława) ze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u lub piasku, o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y o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do 5 cm po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u. Podsyp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(ł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) wykon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rzez zasyp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koryta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em lub piaskiem i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 z polewaniem wod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4. Ustawienie betonowych obrze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y chodnik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owe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staw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 wykonany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u w miejscu i ze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atłem (odległ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górnej powierzchni obrze</w:t>
      </w:r>
      <w:r>
        <w:rPr>
          <w:rFonts w:eastAsia="TimesNewRoman"/>
          <w:sz w:val="28"/>
          <w:szCs w:val="28"/>
        </w:rPr>
        <w:t>z</w:t>
      </w:r>
      <w:r>
        <w:rPr>
          <w:sz w:val="28"/>
          <w:szCs w:val="28"/>
        </w:rPr>
        <w:t>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 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u komunikacyjnego) zgodnym z ustaleniami dokumentacj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jektowej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ew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 xml:space="preserve">trz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ana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obsypana piaskiem,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e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ub miejscowym gruntem przepuszczalnym, starannie ubity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oiny nie powinny przekrac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1 cm.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pełni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 piaskiem lub zapra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cementowo-piask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 stosunku 1:2. Spoi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zalaniem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czy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i zm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od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 Spoiny mus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pełnione całkowicie na peł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2. Badania przed przyst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pieniem do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obót Wykonawca powinien wykon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dania materiałów przeznaczonych do ustawienia betonowych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hodnikowych i przedst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niki tych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owi do akceptacj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dzenie wygl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u zew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rznego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zeprowa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stawie o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n elementu przez pomiar i policzenie uszkodze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na powierzchniach i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ach elementu, zgodnie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ami tablicy 3. Pomiary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uszko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 pomo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ymiaru stalowego lub suwmiarki z dokła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 mm, zgodnie z ustaleniami PN-B-10021 [4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dzenie kształtu i wymiarów elementów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zeprowadzi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 dokła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o 1 mm przy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ciu suwmiarki oraz przymiaru stalow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b t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my, zgodnie z wymaganiami tablicy 1 i 2. Sprawdzenie 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stych w na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ch elementów wykon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rzez przy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owni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badanego na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i zmierzenia odchyłek z dokła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do 1 m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nia pozostałych materiałów powinny obejm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szystk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e w normach podanych dla odpowiednich materiał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ienionych w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 Badania w czasi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czasie robót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prawd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ani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koryta pod podsyp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(ł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) - zgodnie z wymaganiami pkt 5.2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 xml:space="preserve">a z rodzimego gruntu piaszczystego lub podsypki (ławy) ze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ub piasku - zgodnie z wymaganiami pkt 5.3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ustawienia betonowego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go - zgodnie z wymagania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5.4, przy dopuszczalnych odchyleniach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linii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w planie, któr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wynos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2 cm na 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 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niwelety górnej płaszczyzny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, które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wynos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1 cm 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e 100 m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pełnienia spoin, sprawdzane co 10 metrów, które powinn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az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ałkowite wypełnienie badanej spoiny na peł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bmiaru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Jednostka obmiar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m (metr) ustawionego betonow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go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 Ogólne zasady odbioru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odbioru robót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8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uzna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 wykonane zgodni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ST i wymaganiami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szystkie pomiary i badania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chowaniem tolerancji wg pkt 6 dały wyniki pozytyw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2. Odbiór robót zanikaj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ych i ulegaj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ych zakryci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biorowi robót zanik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i u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zakryciu pod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e koryto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a podsypk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1. Ogólne ustale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podstawy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M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0.00.00 „Wymagania ogólne”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Cena jednostki obmiar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ena wykonania 1 m betonowego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chodnikowego obejm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ace pomiarowe i roboty przygotowawcz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ostarczenie materiałó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koryt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roz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lenie i ubicie podsyp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ustawienie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pełnienie spoin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bsypanie zew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 xml:space="preserve">trznej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any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wymaganych w specyfikacji 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rm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PN-B-06050 Roboty ziemne budowla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N-B-06250 Beton zwykł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N-B-06711 Kruszywo mineralne. Piasek do betonów i zapra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N-B-10021 Prefabrykaty budowlane z betonu. Metody pomiar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ch geometrycz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N-B-11111 Kruszywo mineralne. Kruszywa naturalne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awierzchni drogowych.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r i mieszan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PN-B-11113 Kruszywo mineralne. Kruszywa naturalne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drogowych. Piase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PN-B-19701 Cement. Cement powszechneg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u. Skład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i ocena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BN-80/6775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3/0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efabrykaty budowlane z betonu. Elemen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dróg, ulic, parkingów i torowis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mwajowych. Wspólne wymagania i bad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BN-80/6775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3/0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efabrykaty budowlane z betonu. Elemen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dróg, ulic, parkingów i torowis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amwajowych.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i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4.01 WJAZDY I WYJAZDY Z BRAM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mag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wykonania i odbioru robót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konaniem wjazdów i wyjazdów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a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zczegółowej specyfikacji technicznej (SST) stosowanej jako dokument przetargowy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ntraktowy przy zlecaniu i realizacji robót na drogach krajowych i wojewódzki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 miejski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sad prowadzenia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ch z wykonaniem wjazdów i wyjazdów z bram, o nawierzchni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 kostki kamienn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 klinkier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 płyt drogowych betonowych s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nych i kwadratow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 kostki brukowej betonow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z mieszanek mineralno-asfaltow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. </w:t>
      </w:r>
      <w:r>
        <w:rPr>
          <w:sz w:val="28"/>
          <w:szCs w:val="28"/>
        </w:rPr>
        <w:t>Wjazdy i wyjazdy z bram - miejsca d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 do ulicy, przystosowane do ruch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jazdów w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lub wy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z bra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Pozostał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, odpowiednimi polski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rmami i z definicjami podanymi w OST D-M-00.00.00 „Wymagania ogólne” pkt 1.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1.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ateriałów, ich pozyskiwania i składowania, podano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ST D-M-00.00.00 „Wymagania ogólne” pkt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Rodzaje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teriałami stosowanymi do wykonania nawierzchni wjazdów i wyjazdów z bram 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kostka kamienn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klinkier drogow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łyty drogowe betonow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kostka brukowa betonow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ieszanka mineralno-asfaltow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 xml:space="preserve">piasek,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, mieszank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tłuc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kamienn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beto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cemen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od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kruszywo do beton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Wymagania dla materiał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1. </w:t>
      </w:r>
      <w:r>
        <w:rPr>
          <w:sz w:val="28"/>
          <w:szCs w:val="28"/>
        </w:rPr>
        <w:t>Kostka kamien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stka kamienna nieregularna lub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owa powinna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-B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100 [5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2. </w:t>
      </w:r>
      <w:r>
        <w:rPr>
          <w:sz w:val="28"/>
          <w:szCs w:val="28"/>
        </w:rPr>
        <w:t>Klinkier drog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linkier drogowy powinien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BN-77/6741-02 [11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3. </w:t>
      </w:r>
      <w:r>
        <w:rPr>
          <w:sz w:val="28"/>
          <w:szCs w:val="28"/>
        </w:rPr>
        <w:t>Płyty drogowe betonow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łyty drogowe betonowe powinny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BN-80/6775-03/02 [13]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N-80/6775-03/01 [12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4. </w:t>
      </w:r>
      <w:r>
        <w:rPr>
          <w:sz w:val="28"/>
          <w:szCs w:val="28"/>
        </w:rPr>
        <w:t>Kostka brukowa beton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stka brukowa betonowa powinna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odanym w OST D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5.03.23 „Nawierzchnia z kostki brukowej betonowej”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wykonywania nawierzchni wjazdów i wyjazdów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tosowana kostka 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80 m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5. </w:t>
      </w:r>
      <w:r>
        <w:rPr>
          <w:sz w:val="28"/>
          <w:szCs w:val="28"/>
        </w:rPr>
        <w:t>Mieszanka mineralno-asfalt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eszanka mineralno-asfaltowa powinna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odanym w O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5.03.05 „Nawierzchnia z betonu asfaltowego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6. </w:t>
      </w:r>
      <w:r>
        <w:rPr>
          <w:sz w:val="28"/>
          <w:szCs w:val="28"/>
        </w:rPr>
        <w:t xml:space="preserve">Piasek,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, mieszan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iasek na podsyp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winien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-B-11113 [8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iasek na podsypk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cementowo-piask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winien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B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6712 [4]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iasek do zaprawy cementowej powinien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-B-06711 [3].</w:t>
      </w:r>
    </w:p>
    <w:p>
      <w:pPr>
        <w:pStyle w:val="Normal"/>
        <w:autoSpaceDE w:val="false"/>
        <w:rPr/>
      </w:pP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r stosowany do wykonania ław pod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powinien odpowiad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om PN-B-11111 [6]. Inny materiał m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d warunkiem akceptacj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7. </w:t>
      </w:r>
      <w:r>
        <w:rPr>
          <w:sz w:val="28"/>
          <w:szCs w:val="28"/>
        </w:rPr>
        <w:t>Tłuc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kamienny, klinie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łuc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kliniec stosowany do wykonania ław pod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powinien odpowiad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om PN-B-11112 [7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8. </w:t>
      </w:r>
      <w:r>
        <w:rPr>
          <w:sz w:val="28"/>
          <w:szCs w:val="28"/>
        </w:rPr>
        <w:t>Beto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ton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y na ł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beton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d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powinien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N-B-06250 [2]. J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 dokumentacja projektowa nie stanowi inaczej, powinien t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eto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lasy B 15 lub B 10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9. </w:t>
      </w:r>
      <w:r>
        <w:rPr>
          <w:sz w:val="28"/>
          <w:szCs w:val="28"/>
        </w:rPr>
        <w:t>Cem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ement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y do wytwarzania betonu i zaprawy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ement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tlandzkim klasy nie 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ej ni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32,5 według wymag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N-B-19701 [9]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10. </w:t>
      </w:r>
      <w:r>
        <w:rPr>
          <w:sz w:val="28"/>
          <w:szCs w:val="28"/>
        </w:rPr>
        <w:t>Kruszywo do beton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ruszywo do betonu powinno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-B-06712 [4]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3.11. </w:t>
      </w:r>
      <w:r>
        <w:rPr>
          <w:sz w:val="28"/>
          <w:szCs w:val="28"/>
        </w:rPr>
        <w:t>Wod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oda powinna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dmiany „1” i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PN-B-32250 [10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Składowanie materiał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runki składowania materiałów przewidzianych do wykonania nawierzchn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jazdów i wyjazdów podano w poszczególnych OST, wymienionych w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 do wykonania wjazdów i wyjazd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wykonania wjazdów i wyjazdów stosowany jest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 wymieniony w OST dl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szczególnych rodzajów nawierzchni według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transpor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Transport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materiałów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ych do budowy nawierzchn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jazdów i wyjazdów zawart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 OST wymienionych w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zasady wykonania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zasady wykonania robót podano w OST D-M-00.00.00 „Wymagania ogólne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Wykonanie koryt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nie koryta pod nawierzchn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jazdów i wyjazdów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m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i w OST D-04.01.01 „Koryto wraz z profilowaniem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eniem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”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p pod ł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bramowania wjazdu i wyjazdu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any zgodnie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N-B-06050 [1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3. Wykonanie warstwy ods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zaj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 dokumentacji projektowej przewidziano wykonanie warstwy od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 lu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cin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 to wykonanie tej warstwy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wymaganiami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onymi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ST D-04.02.01 „Warstwy od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i odcin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Wykonanie obramow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ramowanie nawierzchni wjazdów i wyjazdów wykon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jcz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ej prz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stosowaniu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 lub kamiennych.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 dokumentacji projekt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 przewidziano inaczej, to obramowanie nawierzchni wjazdów i wyjazdów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godnie z OST D-08.01.01 „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 betonowe” lub OST D-08.01.02 „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amienn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Wykonanie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rodzaju podbudowy przy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j w dokumentacji projektowej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nie podbudowy powinno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e z odpowiedn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S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odbudowa z kruszywa naturalnego, wg OST D-04.04.01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odbudowa z kruszywa łamanego, wg OST D-04.04.02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odbudowa z tłucznia kamiennego, wg OST D-04.04.04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odbudowa z kruszywa stabilizowanego cementem, wg OST D-04.05.01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 Wykonanie nawierzchn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wierzchn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jazdów i wyjazdów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wymagania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wartymi w odpowiednich ogólnych specyfikacjach techniczny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wierzchnia z kostki kamiennej nieregularnej lub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owej, wg OST D-05.03.0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awierzchnia z kostki kamiennej”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a z klinkieru, wg OST D-05.03.02 „Nawierzchnia klinkierowa”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a z płyt drogowych betonowych, wg OST D-05.03.03 „Nawierzchnia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łyt betonowych”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a z kostki brukowej betonowej, wg OST D-05.03.23 „Nawierzchnia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stki brukowej betonowej”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a z mieszanek mineralno-bitumicznych, wg OST D-05.03.0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awierzchnia z betonu asfaltowego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Ogólne zasady kontroli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kontroli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 pkt 6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2. Badania przed przyst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pieniem do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obót Wykonawca powinien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adania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znaczonych do wykonania wjazdów lub wyjazdów i przedst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niki tych bada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owi do akceptacj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 Badania w czasi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czasie prowadzenia robót Wykonawca powinien sprawd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awidłow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nia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koryta i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arstwy od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obramowania nawierzch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odbudow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nawierzchn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kres i 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totliw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, wymagania oraz dopuszczalne tolerancje zawart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powiednich OST wymienionych w pkt 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Ogólne zasady obmiaru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obmiaru robót podano w OST D-M-00.00.00 „Wymagania ogólne” pkt 7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Jednostka obmiar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m2 (metr kwadratowy) wykonanego wjazdu lub wyjazdu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a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 Ogólne zasady odbioru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zasady odbioru robót podano w OST D-M-00.00.00 „Wymagania ogólne” pkt 8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uzna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a wykonane zgodni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 SST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mi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, 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szystkie pomiary i badania z zachowaniem tolerancji wg pk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 dały wyniki pozytyw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2. Odbiór robót zanikaj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ych i ulegaj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ych zakryci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biorowi robót zanik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i u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zakryciu pod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e koryto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a warstwa od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e obramowan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a podbudow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1. Ogólne ustale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podstawy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ustale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podstawy płat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odano w OST D-M-00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magania ogólne” pkt 9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Cena jednostki obmiarow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na wykonania 1 m2 wjazdu lub wyjazdu obejm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ace pomiarowe i roboty przygotowawcz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ygotowanie koryta i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warstwy ods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obramowania nawierzch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podbudow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nawierzchni 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nie z pie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gnac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eprowadzenie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wymaganych w specyfikacji 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rm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PN-B-06050 Roboty ziemne budowla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N-B-06250 Beton zwykł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N-B-06711 Kruszywa mineralne. Piaski do zapra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udowla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N-B-06712 Kruszywa mineralne do beton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N-B-11100 Materiały kamienne. Kostka drogo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PN-B-11111 Kruszywa mineralne. Kruszywa naturalne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awierzchni drogowych.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r i mieszan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PN-B-11112 Kruszywa mineralne. Kruszywo łamane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drog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N-B-11113 Kruszywa mineralne. Kruszywo naturalne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drogowych. Piasek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. PN-B-19701 Cement. Cement powszechnego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u. Skład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i ocena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PN-B-32250 Materiały budowlane. Woda do betonów i zapra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BN-77/6741-02 Klinkier drogow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10.00.0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NE ROBOT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10.07.01 ZJAZDY DO GOSPODARSTW I NA DROGI BOCZ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Przedmiot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miotem niniejszej ogólnej specyfikacji technicznej (OST)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magania ogólne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nia i odbioru zjazdów do gospodarstw i na drogi bocz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O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a specyfikacja techniczna (OST) stanowi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dsta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opracow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zczegółowej specyfikacji technicznej (SST) stosowanej jako dokument przetargowy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ntraktowy przy zlecaniu i realizacji robót na drogach krajowych i wojewódzki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lec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ykorzystanie OST przy zlecaniu robót na drogach miejskich i gmin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3. Zakres robót obj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ych OS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3.1. </w:t>
      </w:r>
      <w:r>
        <w:rPr>
          <w:sz w:val="28"/>
          <w:szCs w:val="28"/>
        </w:rPr>
        <w:t>Zakres stosowania zjazd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stalenia zawarte w niniejszej specyfikacji dotyc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ykonywania zjazdów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ospodarstw i na drogi bocz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3.2. </w:t>
      </w:r>
      <w:r>
        <w:rPr>
          <w:sz w:val="28"/>
          <w:szCs w:val="28"/>
        </w:rPr>
        <w:t>Rodzaje nawierzchni stosowanych na zjazda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niejsza OST dotyczy konstrukcji nawierzchni najcz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ej stosowanych prz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ywaniu zjazdów (KPED - typowe konstrukcje nawierzchni na zjazdach) [1]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4. Okre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lenia podstaw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1. </w:t>
      </w:r>
      <w:r>
        <w:rPr>
          <w:sz w:val="28"/>
          <w:szCs w:val="28"/>
        </w:rPr>
        <w:t>Zjazd -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one miejsce d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 do drogi, którego lokalizacja wynika z potrze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sługi przyległego terenu i jest uzgodniona z za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em drogi. W z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od pełnio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unkcji, roz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dwa typy zjazdów: publiczne i indywidualn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Zjazd publiczny -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one miejsce d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 do drogi z drogi bocznej lub obiektu,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tórym jest prowadzona działal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gospodarcza. Zjazd publiczny zapewnia d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 z/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arkingu, stacji paliw, obiektów gastronomicznych, obiektów przemysłowych lub in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iektów ogólnod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nych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3. </w:t>
      </w:r>
      <w:r>
        <w:rPr>
          <w:sz w:val="28"/>
          <w:szCs w:val="28"/>
        </w:rPr>
        <w:t>Zjazd indywidualny (do gospodarstw) - miejsce d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 do drogi z obiektu, który je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owany indywidualnie. Zjazd indywidualny zapewnia d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 do pojedynczych posesj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budow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gospodarczych, na pole lub do innych obiektów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owanych indywidual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4.4. </w:t>
      </w:r>
      <w:r>
        <w:rPr>
          <w:sz w:val="28"/>
          <w:szCs w:val="28"/>
        </w:rPr>
        <w:t>.Pozostał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a podstawow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godn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 odpowiednimi polski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rmami i definicjami podanymi w OST D-M-00.00.00 „Wymagania ogóln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5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1. Ogólne wymagania dotycz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 materiał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ólne wymagania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materiałów, ich pozyskiwania i składowania, podano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ST D-M-00.00.00 „Wymagania ogóln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Materiały do konstrukcji nawierzchni zjazd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teriały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e do wykonywania nawierzchni i podbudowy na zjazdach powin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zawartym w punkcie 2 odpowiednich OS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ateriały do nawierzchni z mieszanek mineralno-bitumicznych, wymagania wg O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5.03.05 „Nawierzchnie z mieszanek mineralno-bitumicznych wytwarzanych 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or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o”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ateriały do nawierzchni tłuczniowej, wymagania wg OST D-05.02.01 „Nawierzch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łuczniowe”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ateriały do nawierzchni brukowcowej, wymagania wg OST D-05.02.02 „Nawierzch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ukowcowe”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ateriały do nawierzchni powierzchniowo pojedynczo utrwalanej, wymagania wg OST D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5.03.09 „Nawierzchnia pojedynczo powierzchniowo utrwalana”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ateriały do podbudowy z gruntu stabilizowanego cementem, wymagania wg O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4.05.01 „Podbudowa z gruntu lub kruszywa stabilizowanego cementem”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ateriały do podbudowy z chudego betonu, wymagania wg OST D-04.06.00 „Podbudo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 chudego betonu”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ateriały do podbudowy z tłucznia, wymagania wg OST D-04.04.04 „Podbudowa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łucznia”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ateriały do podbudowy z kruszywa naturalnego stabilizowanego mechaniczn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a wg OST D-04.04.01 „Podbudowa z kruszywa naturalnego”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materiały do podbudowy z kruszywa łamanego stabilizowanego mechanicznie, 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g OST D-04.04.02 „Podbudowa z kruszywa łamanego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Materiały do wykonania przepus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li w dokumentacji projektowej lub SST przewidziano wykonanie przepustów po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jazdami, to materiały 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e do ich wykonania powinny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OST D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6.02.01 „Przepusty pod zjazdami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4. Materiały do robót wyko</w:t>
      </w:r>
      <w:r>
        <w:rPr>
          <w:rFonts w:eastAsia="TimesNewRoman,Bold"/>
          <w:b/>
          <w:bCs/>
          <w:sz w:val="28"/>
          <w:szCs w:val="28"/>
        </w:rPr>
        <w:t>ń</w:t>
      </w:r>
      <w:r>
        <w:rPr>
          <w:b/>
          <w:bCs/>
          <w:sz w:val="28"/>
          <w:szCs w:val="28"/>
        </w:rPr>
        <w:t>czeni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teriały do umocnienia skarp i rowów przy wykonywaniu zjazdów powin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OST D-06.01.01 „Umocnienie skarp i rowów przez humusowan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bsianie, darniowani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,Bold"/>
          <w:b/>
          <w:bCs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ogólne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 wykonania zjazdów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ten rodzaj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u, który został podany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unkcie 3 odpowiednich OS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 do wykonania robót ziemnych, według OST D-02.00.00 „Roboty ziemne”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 do wykonania robót nawierzchniowych, według odpowiednich OST, wymienio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punkcie 2.2 niniejszej specyfikacji technicznej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 do wykonywania przepustów pod zjazdami, według OST D-06.02.01 „Przepus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 zjazdami”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 do wykonania umocnienia skarp i rowów, według OST D-06.01.01 „Umocnie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karp i rowów przez humusowanie, obsianie, darniowani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magania ogólne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transportu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ansport materiałów stosowanych do wykonania zjazdów powinien odpowiad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om według punktu 4 odpowiednich OST, wymienionych w punktach 2.2 - 2.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niejszej specyfikacji 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zasady wykonania robó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 wymagania wykonania robót podano w OST D-M-00.00.00 „Wymag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óln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Roboty przygotowawcz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wła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wych robót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roboty przygotowawcz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godnie z wymogami podanymi w OST D-01.00.00 „Roboty przygotowawcz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Wykonanie przepustów pod zjazda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pusty pod zjazdam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wymaganiami zawartymi w O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-06.02.01 „Przepusty pod zjazdami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Roboty ziem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ziemne przy budowie zjazdów na drogi boczne powinny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 zasad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ywane mechanicznie. Przy budowie zjazdów do gospodarstw, gdzie w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wielki zakres robót, roboty ziemn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konywane 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nie robót ziemnych powinno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OST D-02.00.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Roboty ziemn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Wykonanie nawierzchni zjazd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nie nawierzchni zjazdów powinno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wedłu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powiednich OST, wymienionych w punkcie 2.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 Umocnienie skarp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nie umocnienia skarp i rowów przez humusowanie, obsianie i ewentual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arniowanie powinno odpowiad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om OST D-06.01.01 „Umocnienie skarp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wów przez humusowanie, obsianie, darniowani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1. Sprawdzenie prawidłow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robót przygotowawcz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ntrola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przygotowawczych polega na sprawdzeniu ich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- na podstawie o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n i pomiaró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wymaganiami podanymi w OST D-01.00.00 „Roboty przygotowawcze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2. Sprawdzenie prawidłow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wykonania przepustów pod zjazda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ntrola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konania przepustów pod zjazdami polega na sprawdzeni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 podstawie o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n i pomiarów oraz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iami wg OST D-06.02.01 „Przepusty pod zjazdami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3. Sprawdzenie prawidłow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wykonania robót ziem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ntrola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robót ziemnych polega na sprawdzeniu ich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- na podstawie o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n i pomiaró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wymaganiami podanymi w OST D-02.01.01 „Wykonanie wykopów w gruntach I - V kat.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 OST D-02.03.01 „Wykonanie nasypów”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 Sprawdzenie wykonania nawierzchni zjazd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ntrola 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konania nawierzchni polega na sprawdzeniu ich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 zakresie: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onstrukcji nawierzchni,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ch i spadków poprzeczn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wymaganiami podanymi wg odpowiednich OS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 Pomiary cech geometrycznych zjazd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prowadzone pomiary nie powinny wykaz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kszych odchyl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w zakres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ech geometrycznych zjazdów ni</w:t>
      </w:r>
      <w:r>
        <w:rPr>
          <w:rFonts w:eastAsia="TimesNewRoman"/>
          <w:sz w:val="28"/>
          <w:szCs w:val="28"/>
        </w:rPr>
        <w:t xml:space="preserve">Ŝ </w:t>
      </w:r>
      <w:r>
        <w:rPr>
          <w:sz w:val="28"/>
          <w:szCs w:val="28"/>
        </w:rPr>
        <w:t>to podano w tablicy 1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blica 1. Dopuszczalne odchylenia dla nawierzchni zjazd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puszczalne odchyle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chy geometryczne nawierzchni zjazdu Nawierzch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lepszo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eulepszo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>ść</w:t>
      </w:r>
      <w:r>
        <w:rPr>
          <w:sz w:val="28"/>
          <w:szCs w:val="28"/>
        </w:rPr>
        <w:t>, cm 5 +10 i -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a, mm 9 1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ów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przeczna, mm 9 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chylenie poprzeczne, % 0,5 1,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chylenie osi zjazdu w planie, cm 5 1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konstrukcji nawierzchni *), cm 0,5 2,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*) Odchylenia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konstrukcji nawierzchni zjazdu liczone dla 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n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arst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6. Ocena wyników bada</w:t>
      </w:r>
      <w:r>
        <w:rPr>
          <w:rFonts w:eastAsia="TimesNewRoman,Bold"/>
          <w:b/>
          <w:bCs/>
          <w:sz w:val="28"/>
          <w:szCs w:val="28"/>
        </w:rPr>
        <w:t>ń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zystkie materiały mus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pełni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ymagania podane w punkcie 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szystkie elementy robót, które wykaz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d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stwa od postanowi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OST, powin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prowadzone na koszt Wykonawcy do stanu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 OST, a po przeprowadzeni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i pomiarów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onownie przedstawione do akceptacji In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nier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dnostk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miar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est m2 (metr kwadratowy) wykonanej nawierzchni zjazd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godnie z dokumenta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jek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 pomiarami w tere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boty 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e niniejsz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ST pod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) odbiorowi robót zanik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i u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zakryciu, który powinien b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konany p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konaniu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ac pomiarow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robót przygotowawczy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robót ziemnych i ewentualnie przepustów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) odbiorowi ko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cowem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) odbiorowi ostatecznem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PODSTAWA PŁAT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łat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za m2 (metr kwadratowy) zjazdu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zyjm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obmiarem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ce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wykonanych robót na podstawie wyników pomiarów i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laboratoryjnych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na wykonania robót obejm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ace pomiarowe i roboty przygotowawcz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dostarczenie potrzebnych materiałó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robót ziemnych i ewentualnie przepustów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konstrukcji nawierzchni (nawierzchni i ewentualnie podbudowy)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wykonanie robót wyko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czeniow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</w:t>
      </w:r>
      <w:r>
        <w:rPr>
          <w:sz w:val="28"/>
          <w:szCs w:val="28"/>
        </w:rPr>
        <w:t>przeprowadzenie pomiarów i bad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laboratoryjnych wymaganych w specyfikacj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,Bold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rmy i inne dokumenty wg odpowiednich OST, przywołanych w niniejszej ogóln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pecyfikacji technicznej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datkowo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KPED - Katalog powtarzalnych elementów drogowych, CBPBDiM „Transprojekt”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rszawa 1979-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3:00Z</dcterms:created>
  <dc:creator>Anna Rubinkowska</dc:creator>
  <dc:description/>
  <cp:keywords/>
  <dc:language>en-US</dc:language>
  <cp:lastModifiedBy>user01</cp:lastModifiedBy>
  <cp:lastPrinted>2007-09-12T08:52:00Z</cp:lastPrinted>
  <dcterms:modified xsi:type="dcterms:W3CDTF">2012-04-02T11:06:00Z</dcterms:modified>
  <cp:revision>25</cp:revision>
  <dc:subject/>
  <dc:title>Umowa zlecenie</dc:title>
</cp:coreProperties>
</file>