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bCs/>
        </w:rPr>
        <w:t>wykonanie prac projektowych zadań drogowych w Leżajsku, związanych z realizacją zadania p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Rozbudowa drogi łączącej drogę krajową nr 77 z drogą woj. Nr 877 w Leżajsku (łącznik ul. Boronia, Hutnicza, Fabryczna z ul. Siedlank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9:00Z</dcterms:created>
  <dc:creator>RGM-1</dc:creator>
  <dc:description/>
  <cp:keywords/>
  <dc:language>en-US</dc:language>
  <cp:lastModifiedBy>zagaja</cp:lastModifiedBy>
  <cp:lastPrinted>2009-11-04T09:22:00Z</cp:lastPrinted>
  <dcterms:modified xsi:type="dcterms:W3CDTF">2009-11-04T08:22:00Z</dcterms:modified>
  <cp:revision>5</cp:revision>
  <dc:subject/>
  <dc:title/>
</cp:coreProperties>
</file>