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 Ś W I A D C Z E N I E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  <w:bCs/>
        </w:rPr>
        <w:t>wykonanie prac projektowych związanych z przygotowaniem do realizacji remontu i modernizacji budynku biblioteki publicznej przy ul. Jarosławskiej nr 1 w Leżajs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 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32:00Z</dcterms:created>
  <dc:creator>RGM-1</dc:creator>
  <dc:description/>
  <cp:keywords/>
  <dc:language>en-US</dc:language>
  <cp:lastModifiedBy>UM</cp:lastModifiedBy>
  <cp:lastPrinted>2009-08-13T07:33:00Z</cp:lastPrinted>
  <dcterms:modified xsi:type="dcterms:W3CDTF">2009-08-13T05:51:00Z</dcterms:modified>
  <cp:revision>3</cp:revision>
  <dc:subject/>
  <dc:title/>
</cp:coreProperties>
</file>