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opracowań i dokumentów znajdujących się w posiadaniu inwes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kspertyza geologiczno-inżynierska odnośnie gruntów przy budynku „Proświty” w Leżajsku (aktualnie biblioteka) opracowane przez Biuro Projektów Budownictwa Komunalnego w Rzeszowie (mgr Sławomir Sawicki)</w:t>
        <w:tab/>
        <w:tab/>
        <w:t xml:space="preserve">        listopad 1966 r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aptacja budynku istniejącego - „Proświta” na bibliotekę Powiatową w Leżajsku – konstrukcja – obliczenia statyczne (inż. Józef Kocer) </w:t>
        <w:tab/>
        <w:tab/>
        <w:t xml:space="preserve">      grudzień 1970 r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tyza konstrukcyjna w sprawie ustalenia przyczyn pękania murów oraz  sposobu zabezpieczenia budynku Domu Kultury „Proświta” przy ul. Jarosławskiej w Leżajsku (inż. Józef Kocer)</w:t>
        <w:tab/>
        <w:tab/>
        <w:tab/>
        <w:tab/>
        <w:tab/>
        <w:tab/>
        <w:tab/>
        <w:t xml:space="preserve">         marzec 1971 r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tyza konstrukcyjna w sprawie ustalenia przyczyn pękania murów oraz  sposobu zabezpieczenia budynku Biblioteki Publicznej „Proświta” przy ul. Jarosławskiej w Leżajsku (inż. Władysław Jagiełło)</w:t>
        <w:tab/>
        <w:tab/>
        <w:tab/>
        <w:tab/>
        <w:tab/>
        <w:t xml:space="preserve">     grudzień 1985 r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tyza techniczna dotycząca stanu technicznego wraz z określeniem niezbędnych zabezpieczeń umożliwiających  bezpieczne użytkowanie budynku Miejskiej Biblioteki Publicznej w Leżajsku przy ul. Jarosławskiej 1 (mgr inż. Stanisław Schab)</w:t>
        <w:tab/>
        <w:tab/>
        <w:tab/>
        <w:tab/>
        <w:tab/>
        <w:tab/>
        <w:tab/>
        <w:tab/>
        <w:tab/>
        <w:tab/>
        <w:tab/>
        <w:t xml:space="preserve">  maj 2001 r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sali wypożyczalni dla dorosłych w Miejskiej Bibliotece Publicznej w Leżajsku – projekt budowlany: część formalno-prawna, projekt zagospodarowania działki, projekt architektoniczno-budowlany (mgr inż. Arch. Zbigniew Zawilski)</w:t>
        <w:tab/>
        <w:tab/>
        <w:tab/>
        <w:tab/>
        <w:tab/>
        <w:tab/>
        <w:tab/>
        <w:tab/>
        <w:tab/>
        <w:tab/>
        <w:t xml:space="preserve">        sierpień 2001 r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yzja Podkarpackiego Wojewódzkiego Konserwatora Zabytków z siedzibą w Przemyślu z dnia 30.03.2007 r. w sprawie wpisania dobra kultury: budynku dawnego Domu Ludowego Ukraińskiego Towarzystwa „Proświta”- ob. budynek Miejskiej Biblioteki Publicznej w Leżajsku przy ul. Jarosławskiej 1 do rejestru zabytków pod numerem rejestru: A –212. </w:t>
      </w:r>
    </w:p>
    <w:p>
      <w:pPr>
        <w:pStyle w:val="Akapitzlist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Wojewódzkiego Urzędu Ochrony Zabytków w Przemyślu – Delegatura w Rzeszowie (L.dz. UOZ-Rz-1-4155/302/2007 z dnia 19.11.2007 r.) opiniujące ze stanowiska konserwatorskiego przedstawiony przez Bibliotekę Publiczną plan prac remontowo-modernizacyj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31:00Z</dcterms:created>
  <dc:creator>UM</dc:creator>
  <dc:description/>
  <dc:language>en-US</dc:language>
  <cp:lastModifiedBy>Gdulik</cp:lastModifiedBy>
  <dcterms:modified xsi:type="dcterms:W3CDTF">2009-08-12T17:31:00Z</dcterms:modified>
  <cp:revision>2</cp:revision>
  <dc:subject/>
  <dc:title>Wykaz opracowań i dokumentów znajdujących się w posiadaniu inwestora</dc:title>
</cp:coreProperties>
</file>