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Załącznik Nr 1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do Zarządzenia Nr 351/09 </w:t>
      </w:r>
    </w:p>
    <w:p>
      <w:pPr>
        <w:pStyle w:val="Heading1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rmistrza Leżajska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</w:rPr>
        <w:t xml:space="preserve">z dnia 8 czerwca 2009 r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NOZA ŁĄCZNEJ KWOTY DŁUGU NA KONIEC ROKU BUDŻETOWEGO ORAZ NA LATA NASTĘPNE 2008 - 2013, WYNIKAJĄCA Z PLANOWANYCH I ZACIĄGNIĘTYCH ZOBOWIĄZAŃ PRZEZ GMINĘ MIASTO LEŻAJSK WRAZ Z RELACJĄ OBSŁUGI DŁUGU I RELACJĄ DŁUGU DO DOCHODÓW W UJĘCIU ROCZNY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72"/>
        <w:gridCol w:w="1295"/>
        <w:gridCol w:w="1225"/>
        <w:gridCol w:w="1080"/>
        <w:gridCol w:w="1080"/>
        <w:gridCol w:w="1080"/>
        <w:gridCol w:w="1063"/>
      </w:tblGrid>
      <w:tr>
        <w:trPr>
          <w:trHeight w:val="270" w:hRule="atLeast"/>
        </w:trPr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3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200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200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20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201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2012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2013</w:t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OGÓŁEM w tym: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0 278 004,00 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1 026 189,00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 410 998,00 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 000 000,00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 300 000,00 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 800 000,00 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hody własne w tym: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 447 250,00 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 412 000,00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800 00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1 000 000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1 300 000,0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1 800 000,00 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podatków i opłat lokalnych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9 235 297,00 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 870 000,00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000 000,00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200 000,00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000 000,0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000 000,00 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majątku gminy</w:t>
            </w:r>
          </w:p>
        </w:tc>
        <w:tc>
          <w:tcPr>
            <w:tcW w:w="12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654 485,00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62 000,00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0 000,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0 000,00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0 000,00 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0 000,00 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udziału w podatkach stanowiących</w:t>
            </w:r>
          </w:p>
        </w:tc>
        <w:tc>
          <w:tcPr>
            <w:tcW w:w="129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9 557 468,00 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 780 000,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 500 000,00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 500 000,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000 000,00 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500 000,00 </w:t>
            </w:r>
          </w:p>
        </w:tc>
      </w:tr>
      <w:tr>
        <w:trPr>
          <w:trHeight w:val="165" w:hRule="atLeast"/>
        </w:trPr>
        <w:tc>
          <w:tcPr>
            <w:tcW w:w="3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hód budżetu państw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wencje (ogółem + wyrównawcze + oświatowe)</w:t>
            </w:r>
          </w:p>
        </w:tc>
        <w:tc>
          <w:tcPr>
            <w:tcW w:w="12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400 074,00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786 184,00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800 000,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000 000,00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000 000,00 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000 000,00 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subwencja ogólna + wyrównawcza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tacje celowe </w:t>
            </w:r>
          </w:p>
        </w:tc>
        <w:tc>
          <w:tcPr>
            <w:tcW w:w="12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4 430 680,00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954 709,00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4 500 000,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000 000,00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000 000,00 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000 000,00 </w:t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pochodzące z funduszy strukturalnych UE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73 296,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310 998,0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3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 650 251,00 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1 026 189,00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 410 998,00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 000 000,00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1 800 000,00 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1 800 000,00 </w:t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wydatki inwestycyjne</w:t>
            </w:r>
          </w:p>
        </w:tc>
        <w:tc>
          <w:tcPr>
            <w:tcW w:w="12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 571 602,00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557 296,00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000 000,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500 000,00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300 000,00 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300 000,00 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2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ze środków własnych</w:t>
            </w:r>
          </w:p>
        </w:tc>
        <w:tc>
          <w:tcPr>
            <w:tcW w:w="12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 571 602,00 </w:t>
            </w:r>
          </w:p>
        </w:tc>
        <w:tc>
          <w:tcPr>
            <w:tcW w:w="12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557 296,00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000 000,00 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500 000,00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300 000,00 </w:t>
            </w:r>
          </w:p>
        </w:tc>
        <w:tc>
          <w:tcPr>
            <w:tcW w:w="10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300 000,00 </w:t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 funduszy strukturalnych UE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NIK (I-II)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27 753,00 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,00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,00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500 000,00 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000 000,00 </w:t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EDYTY I POŻYCZKI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737 154,00 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 870 000,00 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080 000,00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 050 000,00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100 000,00 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 070 000,00 </w:t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łata zaciągniętych kredytów i pożyczek z tego:</w:t>
            </w:r>
          </w:p>
        </w:tc>
        <w:tc>
          <w:tcPr>
            <w:tcW w:w="12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 737 154,00 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870 000,00 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080 000,00 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050 000,00 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100 000,00 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070 000,00 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łata rat pożyczek (kredytów)</w:t>
            </w:r>
          </w:p>
        </w:tc>
        <w:tc>
          <w:tcPr>
            <w:tcW w:w="12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200 000,00 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400 000,00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700 000,00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700 000,00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00 000,00 </w:t>
            </w:r>
          </w:p>
        </w:tc>
        <w:tc>
          <w:tcPr>
            <w:tcW w:w="10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00 000,00 </w:t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kredyt wnioskowany w wys. 2.400.000 zł.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000,00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000,00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00 000,00 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00 000,00 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setki</w:t>
            </w:r>
          </w:p>
        </w:tc>
        <w:tc>
          <w:tcPr>
            <w:tcW w:w="12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37 154,00 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70 000,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80 000,00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50 000,00 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 000,00 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70 000,00 </w:t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spłata odsetek od kredytu wnioskowanego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0 000,00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0 000,00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0 000,00 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000,00 </w:t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 zadłużenie na koniec roku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200 000,00 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200 000,00 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500 000,00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800 000,00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00 000,00 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"O"</w:t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lacja obsługi długu w % (IV:I)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,0%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3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2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2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,3%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,2%</w:t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lacja długu do dochodów (IV B:I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1,0%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3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,5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5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7%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"0"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rFonts w:ascii="Tahoma" w:hAnsi="Tahoma" w:cs="Tahoma"/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11:00Z</dcterms:created>
  <dc:creator>user</dc:creator>
  <dc:description/>
  <cp:keywords/>
  <dc:language>en-US</dc:language>
  <cp:lastModifiedBy>user</cp:lastModifiedBy>
  <cp:lastPrinted>2009-06-08T09:17:00Z</cp:lastPrinted>
  <dcterms:modified xsi:type="dcterms:W3CDTF">2009-08-06T08:12:00Z</dcterms:modified>
  <cp:revision>14</cp:revision>
  <dc:subject/>
  <dc:title>PROGNOZA ŁĄCZNEJ KWOTY DŁUGU NA KONIEC ROKU BUDŻETOWEGO ORAZ NA LATA NASTĘPNE 2008 - 2013,             WYNIKAJĄCA Z PLANOWANYCH I ZACIĄGNIĘTYCH ZOBOWIĄZAŃ PRZEZ GMINĘ MIASTO LEŻAJSK</dc:title>
</cp:coreProperties>
</file>