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do Zarządzenia Nr 351/09 </w:t>
      </w:r>
    </w:p>
    <w:p>
      <w:pPr>
        <w:pStyle w:val="Heading1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rmistrza Leżajska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 xml:space="preserve">z dnia 8 czerwca 2009 r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a o bieżących zobowiązaniach i zaległościach oraz składnikach długu Gminy Miasto Leżajsk przypadające do spłaty             w 2009 roku oraz w latach następ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umowy Nr 38/2005/Rz. z Bankiem Ochrony Środowiska S.A. 0/Rzeszów na sfinansowanie wydatków nie znajdujących pokrycia w planowanych dochodach  budżetowych w 2005 roku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3.500.000 zł</w:t>
      </w:r>
      <w:r>
        <w:rPr>
          <w:rFonts w:cs="Arial" w:ascii="Arial" w:hAnsi="Arial"/>
          <w:sz w:val="20"/>
          <w:szCs w:val="20"/>
        </w:rPr>
        <w:t xml:space="preserve">, termin zapadalności kredytu – 30.06.2010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>1.700.000 zł</w:t>
      </w:r>
      <w:r>
        <w:rPr>
          <w:rFonts w:cs="Arial" w:ascii="Arial" w:hAnsi="Arial"/>
          <w:sz w:val="20"/>
          <w:szCs w:val="20"/>
        </w:rPr>
        <w:t xml:space="preserve"> – (4 raty po 425.000 zł), w 2010 roku –   </w:t>
        <w:tab/>
        <w:t xml:space="preserve">600.000 zł, oraz nastąpi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 podstawie umowy o kredyt Nr 45/O/Rz. z Bankiem Ochrony Środowiska S.A. w Rzeszowie na spłatę wcześniej zaciągniętych kredytów. Spłata nastąpi w latach 2007 – 2010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2.000.000 zł</w:t>
      </w:r>
      <w:r>
        <w:rPr>
          <w:rFonts w:cs="Arial" w:ascii="Arial" w:hAnsi="Arial"/>
          <w:sz w:val="20"/>
          <w:szCs w:val="20"/>
        </w:rPr>
        <w:t xml:space="preserve">, termin zapadalności kredytu – 31.12.2010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 xml:space="preserve">300.000 zł </w:t>
      </w:r>
      <w:r>
        <w:rPr>
          <w:rFonts w:cs="Arial" w:ascii="Arial" w:hAnsi="Arial"/>
          <w:sz w:val="20"/>
          <w:szCs w:val="20"/>
        </w:rPr>
        <w:t xml:space="preserve">–  (4 raty po 75.000 zł), w 2010 roku –   </w:t>
        <w:tab/>
        <w:t xml:space="preserve">1.100.000 zł, oraz nastąpi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 podstawie umowy o kredyt Nr 43/O/Rz. z Bankiem Ochrony Środowiska S.A. w Rzeszowie na spłatę wcześniej zaciągniętych kredytów. Spłata nastąpi w latach 2008 – 2011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2.000.000 zł</w:t>
      </w:r>
      <w:r>
        <w:rPr>
          <w:rFonts w:cs="Arial" w:ascii="Arial" w:hAnsi="Arial"/>
          <w:sz w:val="20"/>
          <w:szCs w:val="20"/>
        </w:rPr>
        <w:t xml:space="preserve">, termin zapadalności kredytu – 31.12.2011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>200.000 zł</w:t>
      </w:r>
      <w:r>
        <w:rPr>
          <w:rFonts w:cs="Arial" w:ascii="Arial" w:hAnsi="Arial"/>
          <w:sz w:val="20"/>
          <w:szCs w:val="20"/>
        </w:rPr>
        <w:t xml:space="preserve"> – (4 raty po 50.000 zł), w latach następnych </w:t>
        <w:tab/>
        <w:t xml:space="preserve">200.000 zł – 2010 rok, 1.400.000 zł – 2011 rok -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umowy o kredyt Nr 1113/10/2008/1131/F/OBR z Bankiem Ochrony Środowiska S.A. w Rzeszowie na spłatę wcześniej zaciągniętych kredytów. Spłata nastąpi w latach 2009 – 2011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1.700.000 zł</w:t>
      </w:r>
      <w:r>
        <w:rPr>
          <w:rFonts w:cs="Arial" w:ascii="Arial" w:hAnsi="Arial"/>
          <w:sz w:val="20"/>
          <w:szCs w:val="20"/>
        </w:rPr>
        <w:t xml:space="preserve">, termin zapadalności kredytu – 31.12.2011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>200.000 zł</w:t>
      </w:r>
      <w:r>
        <w:rPr>
          <w:rFonts w:cs="Arial" w:ascii="Arial" w:hAnsi="Arial"/>
          <w:sz w:val="20"/>
          <w:szCs w:val="20"/>
        </w:rPr>
        <w:t xml:space="preserve"> – (4 raty po 50.000 zł), w latach następnych </w:t>
        <w:tab/>
        <w:t xml:space="preserve">700.000 zł – 2010 rok, 800.000 zł – 2011 rok -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nie udziela i nie planuje udzielić poręczeń i gwarancji ani wystawiać weksli w cudzym interesi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asto Leżajsk nie posiada zaległości w płatnościach względem Zakładu Ubezpieczeń Społecznych oraz Urzędu Skarbowego z tytułu składek, opłat i po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niec I kwartału 2009 roku Miasto spłaciło kredyty w łącznej wysokości 600.000 zł.                                 (wg harmonogramu spłat zgodnie z p.1,2,3 i 4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 tytułu zaciągniętych w latach poprzednich długoterminowych kredytów bankowych zadłużenie Miasta na dzień 31 marca 2009 roku wyniosło 6.600.000 zł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8:00Z</dcterms:created>
  <dc:creator>Sekcja Obslugi</dc:creator>
  <dc:description/>
  <cp:keywords/>
  <dc:language>en-US</dc:language>
  <cp:lastModifiedBy>user</cp:lastModifiedBy>
  <dcterms:modified xsi:type="dcterms:W3CDTF">2009-06-08T07:17:00Z</dcterms:modified>
  <cp:revision>29</cp:revision>
  <dc:subject/>
  <dc:title>Załącznik nr Nr 4</dc:title>
</cp:coreProperties>
</file>