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UCHWAŁA Nr XXVII/171/09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Rady Miejskiej w Leżajsku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z dnia 5 czerwca 2009 r.</w:t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"/>
        <w:rPr/>
      </w:pPr>
      <w:r>
        <w:rPr/>
        <w:t xml:space="preserve">w sprawie zaciągnięcia długoterminowego kredytu w wysokości 2.400.000 zł              na spłatę wcześniej zaciągniętych zobowiązań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Na podstawie art. 18, ust. 2, pkt. 9 lit. „c” i art. 58  ustawy z dnia 8 marca 1990 r. o samorządzie gminnym (t. j. Dz. U. z 2001 r., Nr 142, poz. 1591 z późniejszymi zmianami) oraz art. 82 ust. 1, pkt. 3 ustawy z dnia 30 czerwca 2005 r. o finansach publicznych                  (Dz. U. Nr 249, poz. 2104 z późniejszymi zmianam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a  Miejska  w  Leżajsku   u c h w a l a   co  następuj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b w:val="false"/>
          <w:sz w:val="24"/>
        </w:rPr>
        <w:t>Postanawia zaciągnąć w 2009 r. długoterminowy kredyt w wysokości 2.400.000 zł (słownie złotych: dwa miliony czterysta tysięcy zł 00/100) na spłatę wcześniej zaciągniętych zobowiązań w wysokości 2.400.000 zł.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b w:val="false"/>
          <w:bCs/>
          <w:sz w:val="24"/>
        </w:rPr>
        <w:t>Bankową obsługę długoterminowego kredytu prowadził będzie bank wyłoniony w drodze ustawy Prawo zamówień publiczny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Zabezpieczeniem kredytu będzie weksel „in blanco” wystawiony przez Burmistrza Leżajsk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łata kredytu następować będzie w latach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- 2010</w:t>
        <w:tab/>
        <w:tab/>
        <w:t>kwota</w:t>
        <w:tab/>
        <w:tab/>
        <w:t xml:space="preserve">     100.000,- zł</w:t>
      </w:r>
    </w:p>
    <w:p>
      <w:pPr>
        <w:pStyle w:val="Normal"/>
        <w:jc w:val="both"/>
        <w:rPr/>
      </w:pPr>
      <w:r>
        <w:rPr>
          <w:rFonts w:cs="Arial" w:ascii="Arial" w:hAnsi="Arial"/>
        </w:rPr>
        <w:t>- 2011</w:t>
        <w:tab/>
        <w:tab/>
        <w:t>kwota</w:t>
        <w:tab/>
        <w:tab/>
        <w:t xml:space="preserve">     500.000,- zł</w:t>
      </w:r>
    </w:p>
    <w:p>
      <w:pPr>
        <w:pStyle w:val="Normal"/>
        <w:jc w:val="both"/>
        <w:rPr/>
      </w:pPr>
      <w:r>
        <w:rPr>
          <w:rFonts w:cs="Arial" w:ascii="Arial" w:hAnsi="Arial"/>
        </w:rPr>
        <w:t>- 2012</w:t>
        <w:tab/>
        <w:tab/>
        <w:t>kwota</w:t>
        <w:tab/>
        <w:tab/>
        <w:t xml:space="preserve">     900.000,-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2013</w:t>
        <w:tab/>
        <w:tab/>
        <w:t>kwota</w:t>
        <w:tab/>
        <w:tab/>
        <w:t xml:space="preserve">     900.000.-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dochodów budżetu Miasta – Podatek od nieruchomości z  uwzględnieniem w planach budżetowych w latach obejmujących spłat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rPr/>
      </w:pPr>
      <w:r>
        <w:rPr/>
        <w:t>Wykonanie uchwały powierza się Burmistrzowi Leżajsk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rPr/>
      </w:pPr>
      <w:r>
        <w:rPr/>
        <w:t>Nadzór nad wykonaniem uchwały powierza się Komisji Gospodarki i Budżetu Rady Miejski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7:03:00Z</dcterms:created>
  <dc:creator>Sekcja Obslugi</dc:creator>
  <dc:description/>
  <cp:keywords/>
  <dc:language>en-US</dc:language>
  <cp:lastModifiedBy>user</cp:lastModifiedBy>
  <cp:lastPrinted>2007-03-26T11:48:00Z</cp:lastPrinted>
  <dcterms:modified xsi:type="dcterms:W3CDTF">2009-06-05T12:04:00Z</dcterms:modified>
  <cp:revision>22</cp:revision>
  <dc:subject/>
  <dc:title/>
</cp:coreProperties>
</file>