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Zarządzenie Nr 351/09</w:t>
      </w:r>
    </w:p>
    <w:p>
      <w:pPr>
        <w:pStyle w:val="Heading1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urmistrza Leżajsk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z dnia 8 czerwca 2009 roku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sprawie wystąpienia z wnioskiem do Regionalnej Izby Obrachunkowej                   w Rzeszowie o wydanie opinii o możliwości spłaty kredytu planowanego                w budżecie na 2009 rok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/>
        <w:tab/>
      </w:r>
      <w:r>
        <w:rPr>
          <w:rFonts w:cs="Arial" w:ascii="Arial" w:hAnsi="Arial"/>
          <w:sz w:val="22"/>
          <w:szCs w:val="22"/>
        </w:rPr>
        <w:t xml:space="preserve">Na podstawie art. 83 ust. 2 ustawy z dnia 30 czerwca 2005 roku o finansach publicznych (Dz. U. Nr 249, poz. 2104) 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 o s t a n a w i a 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stąpić do </w:t>
      </w:r>
      <w:r>
        <w:rPr>
          <w:rFonts w:cs="Arial" w:ascii="Arial" w:hAnsi="Arial"/>
          <w:bCs/>
        </w:rPr>
        <w:t>Regionalnej Izby Obrachunkowej w Rzeszowie z wnioskiem o wydanie opinii o możliwości spłaty kredytu planowanego w budżecie Miasta Leżajska na     2009 rok  w wysokości 2.400.000 zł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Załącznikami do wniosku o którym mowa w § 1 są Załączniki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ab/>
        <w:t xml:space="preserve">Nr 1 – Prognoza łącznej kwoty długu na koniec roku budżetowego oraz na lata następne 2008 – 2013, wynikająca z planowanych i zaciągniętych zobowiązań przez Gminę Miasto Leżajsk wraz z relacją obsługi długu i relacją długu do dochodów              w ujęciu rocznym.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r 2 – Informacja o bieżących zobowiązaniach i zaległościach oraz składnikach długu Gminy Miasto Leżajsk przypadające do spłaty w 2009 roku oraz        w latach następnych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rządzenie wchodzi w życie z dniem podpis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2:14:00Z</dcterms:created>
  <dc:creator>Mariusz Pacyniak</dc:creator>
  <dc:description/>
  <cp:keywords/>
  <dc:language>en-US</dc:language>
  <cp:lastModifiedBy>user</cp:lastModifiedBy>
  <cp:lastPrinted>2009-06-08T09:15:00Z</cp:lastPrinted>
  <dcterms:modified xsi:type="dcterms:W3CDTF">2009-06-08T07:16:00Z</dcterms:modified>
  <cp:revision>48</cp:revision>
  <dc:subject/>
  <dc:title>Zarządzenie Nr 57/07</dc:title>
</cp:coreProperties>
</file>