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5 do specyfikacj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otyczące promocji projektu p.n.: </w:t>
      </w:r>
      <w:r>
        <w:rPr>
          <w:b/>
          <w:bCs/>
          <w:szCs w:val="16"/>
        </w:rPr>
        <w:t>„</w:t>
      </w:r>
      <w:r>
        <w:rPr>
          <w:b/>
        </w:rPr>
        <w:t>Rozbudowa Szkoły Podstawowej Nr 2 w Leżajsku z budową sali sportowej 32x20 m i z wyposażeniem dla potrzeb kształcenia ustawicznego</w:t>
      </w:r>
      <w:r>
        <w:rPr>
          <w:b/>
          <w:bCs/>
          <w:szCs w:val="16"/>
        </w:rPr>
        <w:t>”.</w:t>
      </w:r>
    </w:p>
    <w:p>
      <w:pPr>
        <w:pStyle w:val="Normal"/>
        <w:spacing w:lineRule="auto" w:line="36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Przed rozpoczęciem robót poszczególnych części zamówienia Wykonawca robót jest zobowiązany do umieszczenia tablic informacyjnych o wymiarach </w:t>
      </w:r>
      <w:r>
        <w:rPr>
          <w:b/>
          <w:sz w:val="22"/>
          <w:szCs w:val="22"/>
        </w:rPr>
        <w:t>2,50 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szerokość) x 2,00 m (wysokość) </w:t>
      </w:r>
      <w:r>
        <w:rPr>
          <w:bCs/>
        </w:rPr>
        <w:t xml:space="preserve">na  terenie inwestycji w miejscach wskazanych przez Zamawiającego, w następujących ilościach: </w:t>
      </w:r>
      <w:r>
        <w:rPr>
          <w:b/>
          <w:bCs/>
          <w:i/>
        </w:rPr>
        <w:t>2 szt</w:t>
      </w:r>
    </w:p>
    <w:p>
      <w:pPr>
        <w:pStyle w:val="Normal"/>
        <w:ind w:left="360" w:hanging="0"/>
        <w:jc w:val="both"/>
        <w:rPr/>
      </w:pPr>
      <w:r>
        <w:rPr>
          <w:bCs/>
        </w:rPr>
        <w:t>Tablicę należy umocować na słupkach stalowych – w sposób analogiczny jak znaki drogowe. Tablica będą zawierać informacje o współfinansowaniu projektu ze środków Unii Europejskiej (treść napisu do uzgodnienia)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ica informacyjna winna zawierać: </w:t>
      </w:r>
    </w:p>
    <w:p>
      <w:pPr>
        <w:pStyle w:val="Sty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o Narodowej Strategii Spójności w formie znaku programu regionalnego,</w:t>
      </w:r>
    </w:p>
    <w:p>
      <w:pPr>
        <w:pStyle w:val="Sty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</w:rPr>
        <w:t>emblemat Unii Europejskiej z napisem „</w:t>
      </w:r>
      <w:r>
        <w:rPr>
          <w:rFonts w:cs="Times New Roman" w:ascii="Times New Roman" w:hAnsi="Times New Roman"/>
          <w:shd w:fill="FFFFFF" w:val="clear"/>
        </w:rPr>
        <w:t>Unia Europejska –</w:t>
      </w:r>
      <w:r>
        <w:rPr>
          <w:rFonts w:cs="Times New Roman" w:ascii="Times New Roman" w:hAnsi="Times New Roman"/>
        </w:rPr>
        <w:t xml:space="preserve"> Europejski Fundusz Rozwoju</w:t>
      </w:r>
    </w:p>
    <w:p>
      <w:pPr>
        <w:pStyle w:val="Sty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gionalnego”, 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b województwa podkarpackiego z podpisem "WOJEWÓDZTWO </w:t>
      </w:r>
    </w:p>
    <w:p>
      <w:pPr>
        <w:pStyle w:val="Sty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KARPACKIE",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is "Projekt współfinansowany ze środków Unii Europejskiej z Europejskiego Funduszu 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zwoju Regionalnego w ramach Regionalnego Programu Operacyjnego Województwa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karpackiego na lata 2007 – 2013",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ytuł projektu oraz napisy:  Miasto Leżajsk,  www.lezajsk.um.gov.pl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ta wartość projektu oraz kwota dofinansowania z Europejskiego Funduszu Rozwoju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gionalnego,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napis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po.podkarpacki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before="0" w:after="120"/>
        <w:ind w:left="360" w:hanging="0"/>
        <w:rPr>
          <w:szCs w:val="24"/>
        </w:rPr>
      </w:pPr>
      <w:r>
        <w:rPr>
          <w:szCs w:val="24"/>
        </w:rPr>
        <w:t xml:space="preserve">Wszystkie wymagane informacje powinny zajmować nie mniej niż 25% tablicy, natomiast tło tablicy powinno być w kolorze białym. Czcionka informacji zawartych na tablicy powinna być z serii ARIAL CE. </w:t>
      </w:r>
    </w:p>
    <w:p>
      <w:pPr>
        <w:pStyle w:val="Normal"/>
        <w:ind w:left="360" w:hanging="0"/>
        <w:rPr/>
      </w:pPr>
      <w:r>
        <w:rPr/>
        <w:t>Znaki graficzne mają być wykonane  jako wielobarwne, zgodnie z zasadami opisanymi w </w:t>
      </w:r>
      <w:r>
        <w:rPr>
          <w:b/>
        </w:rPr>
        <w:t>Rozdziale 6 - Wymagania dotyczące znaków graficznych</w:t>
      </w:r>
      <w:r>
        <w:rPr/>
        <w:t xml:space="preserve"> w Wytycznych Instytucji Zarządzającej Regionalnym Programem Operacyjnym Województwa Podkarpackiego na lata 2007 – 2013 dla beneficjentów w zakresie informacji i promocji (znajdujących się na stronie internetowej Instytucji Zarządzającej Programem).</w:t>
      </w:r>
    </w:p>
    <w:p>
      <w:pPr>
        <w:pStyle w:val="Normal"/>
        <w:ind w:left="360" w:hanging="0"/>
        <w:rPr/>
      </w:pPr>
      <w:r>
        <w:rPr/>
        <w:t>Link: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wrota.podkarpackie.pl/res/rpo/Aktualnosci/2008/11/wytyczne_dla_beneficjent__w_info_promo.doc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Po zakończeniu  budowy (lecz przed odbiorem robót) Wykonawca zobowiązany jest do zdemontowania tablicy informacyjnej oraz do umieszczenia </w:t>
      </w:r>
      <w:r>
        <w:rPr>
          <w:b/>
          <w:bCs/>
          <w:i/>
        </w:rPr>
        <w:t>2</w:t>
      </w:r>
      <w:r>
        <w:rPr>
          <w:b/>
          <w:i/>
        </w:rPr>
        <w:t xml:space="preserve"> szt.</w:t>
      </w:r>
      <w:r>
        <w:rPr>
          <w:bCs/>
        </w:rPr>
        <w:t xml:space="preserve"> stałych tablic pamiątkowych o wymiarach </w:t>
      </w:r>
      <w:r>
        <w:rPr>
          <w:b/>
        </w:rPr>
        <w:t>0,90 m (szerokość) x 0,70 m (wysokość)</w:t>
      </w:r>
      <w:r>
        <w:rPr>
          <w:bCs/>
        </w:rPr>
        <w:t xml:space="preserve"> – wykonanych w sposób analogiczny jak opisany w punkcie 1.</w:t>
      </w:r>
    </w:p>
    <w:p>
      <w:pPr>
        <w:pStyle w:val="TextBody"/>
        <w:spacing w:before="0" w:after="120"/>
        <w:ind w:left="720" w:hanging="360"/>
        <w:jc w:val="left"/>
        <w:rPr/>
      </w:pPr>
      <w:r>
        <w:rPr>
          <w:b/>
          <w:bCs/>
        </w:rPr>
        <w:t xml:space="preserve">3.  </w:t>
      </w:r>
      <w:r>
        <w:rPr>
          <w:bCs/>
        </w:rPr>
        <w:t xml:space="preserve">Wykonawca przekaże tablice informacyjne Zamawiającemu we wskazane przez niego       miejsce po ich demontażu.                                                                                    </w:t>
      </w:r>
    </w:p>
    <w:p>
      <w:pPr>
        <w:pStyle w:val="TextBody"/>
        <w:spacing w:before="0" w:after="120"/>
        <w:ind w:left="360" w:hanging="0"/>
        <w:jc w:val="left"/>
        <w:rPr>
          <w:bCs/>
        </w:rPr>
      </w:pPr>
      <w:r>
        <w:rPr>
          <w:b/>
          <w:bCs/>
        </w:rPr>
        <w:t>4.</w:t>
      </w:r>
      <w:r>
        <w:rPr/>
        <w:t xml:space="preserve">   Przykładowy wzór tablicy informacyjnej/pamiątkowej: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cionka: Arial CE bold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lor: CMYK 100/30/0/10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1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635</wp:posOffset>
                      </wp:positionV>
                      <wp:extent cx="5581015" cy="41021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1080" cy="410040"/>
                                <a:chOff x="0" y="0"/>
                                <a:chExt cx="5581080" cy="41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Obraz 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0080" cy="41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Obraz 4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325040" y="60480"/>
                                  <a:ext cx="1256040" cy="31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6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162880" y="56520"/>
                                  <a:ext cx="28764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07320" y="145440"/>
                                  <a:ext cx="190764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WOJEWÓDZTWO PODKARPACK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0pt;width:439.45pt;height:32.3pt" coordorigin="114,0" coordsize="8789,6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Obraz 2" stroked="f" o:allowincell="t" style="position:absolute;left:114;top:0;width:1999;height:645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shape id="shape_0" ID="Obraz 4" stroked="f" o:allowincell="t" style="position:absolute;left:6925;top:95;width:1977;height:500;mso-wrap-style:none;v-text-anchor:middle" type="_x0000_t75">
                        <v:imagedata r:id="rId8" o:detectmouseclick="t"/>
                        <v:stroke color="#3465a4" joinstyle="round" endcap="flat"/>
                        <w10:wrap type="square"/>
                      </v:shape>
                      <v:shape id="shape_0" ID="Obraz 6" stroked="f" o:allowincell="t" style="position:absolute;left:3520;top:89;width:452;height:522;mso-wrap-style:none;v-text-anchor:middle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05;top:229;width:3003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współfinansowany ze środków Unii Europejskie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 ramach  Regionalnego Programu Operacyj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jewództwa Podkarpackiego na lata 2007 –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Tytuł projektu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dofinansowania z Europejskiego Funduszu Rozwoju Region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enefi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Strona internetowa beneficjenta                                                                        www.rpo.podkarpackie.pl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</w:t>
            </w:r>
          </w:p>
        </w:tc>
      </w:tr>
    </w:tbl>
    <w:p>
      <w:pPr>
        <w:pStyle w:val="PSDBrdo"/>
        <w:ind w:left="0" w:hanging="0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 xml:space="preserve">Maszyny, urządzenia oraz inny sprzęt i wyposażenie zakupione w ramach inwestycji dzięki wsparciu środków unijnych należy oznaczyć  plakietkę informacyjną. </w:t>
      </w:r>
    </w:p>
    <w:p>
      <w:pPr>
        <w:pStyle w:val="Styl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kietka informacyjna winna zawierać: </w:t>
      </w:r>
    </w:p>
    <w:p>
      <w:pPr>
        <w:pStyle w:val="Sty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go Narodowej Strategii Spójności w formie znaku programu regionalnego; </w:t>
      </w:r>
    </w:p>
    <w:p>
      <w:pPr>
        <w:pStyle w:val="Sty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blemat Unii Europejskiej z napisem „Unia Europejska – Europejski Fundusz Rozwoju Regionalnego”,</w:t>
      </w:r>
    </w:p>
    <w:p>
      <w:pPr>
        <w:pStyle w:val="Sty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rb </w:t>
        <w:tab/>
        <w:t xml:space="preserve">województwa </w:t>
        <w:tab/>
        <w:t>podkarpackiego z podpisem "WOJEWÓDZTWO PODKARPACKIE",</w:t>
      </w:r>
    </w:p>
    <w:p>
      <w:pPr>
        <w:pStyle w:val="Sty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pis "Zakup współfinansowany przez Unię Europejską z Europejskiego Funduszu Rozwoju Regionalnego w ramach Regionalnego Programu Operacyjnego Województwa Podkarpackiego na lata 2007 – 2013",</w:t>
      </w:r>
    </w:p>
    <w:p>
      <w:pPr>
        <w:pStyle w:val="Sty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przypadku projektów współfinansowanych dodatkowo z budżetu Państwa lub budżetu Samorządu Województwa Podkarpackiego, do powyższego opisu należy odpowiednio dodać: „oraz z budżetu Państwa", „oraz z budżetu Samorządu Województwa Podkarpackiego".</w:t>
      </w:r>
    </w:p>
    <w:p>
      <w:pPr>
        <w:pStyle w:val="Styl"/>
        <w:spacing w:lineRule="auto" w:line="360"/>
        <w:ind w:left="14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imalny rozmiar plakietki powinien mieć wymiary 10 cm (szerokość), 6,5 cm (wysokość). Jeżeli niemożliwe lub niezasadne byłoby umieszczenie plakietki o takich rozmiarach, dopuszcza się zmniejszenie rozmiaru do takiej wielkości, aby plakietka nadal była czytelna. Tło plakietki powinno być w kolorze białym. Czcionka informacji zawartych na plakietce powinna być z serii ARIAL CE. </w:t>
      </w:r>
    </w:p>
    <w:p>
      <w:pPr>
        <w:pStyle w:val="Styl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kładowy wzór plakietki informacyjnej 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cionka: Arial CE bold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lor: CMYK 100/30/0/10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502920</wp:posOffset>
                      </wp:positionV>
                      <wp:extent cx="5581015" cy="41021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1080" cy="410040"/>
                                <a:chOff x="0" y="0"/>
                                <a:chExt cx="5581080" cy="41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Obraz 2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0080" cy="41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Obraz 4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4325040" y="60840"/>
                                  <a:ext cx="1256040" cy="31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Obraz 6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162880" y="57240"/>
                                  <a:ext cx="28764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07320" y="146160"/>
                                  <a:ext cx="190764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WOJEWÓDZTWO PODKARPACK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-39.6pt;width:439.45pt;height:32.3pt" coordorigin="182,-792" coordsize="8789,646">
                      <v:shape id="shape_0" ID="Obraz 2" stroked="f" o:allowincell="t" style="position:absolute;left:182;top:-792;width:1999;height:645;mso-wrap-style:none;v-text-anchor:middle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  <v:shape id="shape_0" ID="Obraz 4" stroked="f" o:allowincell="t" style="position:absolute;left:6993;top:-696;width:1977;height:500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  <v:shape id="shape_0" ID="Obraz 6" stroked="f" o:allowincell="t" style="position:absolute;left:3588;top:-702;width:452;height:522;mso-wrap-style:none;v-text-anchor:middle" type="_x0000_t75">
                        <v:imagedata r:id="rId15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3973;top:-562;width:3003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KUP WSPÓŁFINANSOWAN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Z UNIĘ EUROPEJSK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 EUROPEJSKIEGO FUNDUSZU ROZWOJU REGIONALNEGO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(OPCJONALNIE – ORAZ Z BUDŻETU PAŃSTWA/SAMORZĄDU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JEWÓDZTWA PODKARPACKIEGO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RAMACH REGIONALNEGO PROGRAMU OPERACYJN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JEWÓDZTWA PODKARPACKIEGO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tabs>
          <w:tab w:val="clear" w:pos="708"/>
          <w:tab w:val="left" w:pos="7260" w:leader="none"/>
        </w:tabs>
        <w:spacing w:lineRule="auto" w:line="360" w:before="0" w:after="120"/>
        <w:ind w:left="720" w:hanging="360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924" w:gutter="0" w:header="709" w:top="15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tabs>
        <w:tab w:val="clear" w:pos="708"/>
        <w:tab w:val="left" w:pos="2340" w:leader="none"/>
      </w:tabs>
      <w:ind w:right="19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6240145" cy="7404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0240" cy="740520"/>
                        <a:chOff x="0" y="0"/>
                        <a:chExt cx="6240240" cy="740520"/>
                      </a:xfrm>
                    </wpg:grpSpPr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12480" y="55080"/>
                          <a:ext cx="52704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82600" y="93240"/>
                          <a:ext cx="557640" cy="38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1538640" cy="537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2360" y="141120"/>
                            <a:ext cx="110628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72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2543760" y="492120"/>
                          <a:ext cx="14770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OJEWÓDZTWO PODKARPACK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86320" y="111600"/>
                          <a:ext cx="1233720" cy="46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EUROPEJSKI FUNDU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0.65pt;width:491.35pt;height:58.3pt" coordorigin="-180,-213" coordsize="9827,1166">
              <v:shape id="shape_0" stroked="f" o:allowincell="f" style="position:absolute;left:4564;top:-126;width:829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8769;top:-66;width:877;height:60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-180;top:-213;width:2423;height:846">
                <v:shape id="shape_0" stroked="f" o:allowincell="f" style="position:absolute;left:501;top:9;width:1741;height:56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213;width:577;height:8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3826;top:562;width:2325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OJEWÓDZTWO PODKARPACK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85;top:-37;width:1942;height:7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EUROPEJSKI FUNDUSZ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Styl"/>
      <w:tabs>
        <w:tab w:val="clear" w:pos="708"/>
        <w:tab w:val="left" w:pos="2340" w:leader="none"/>
      </w:tabs>
      <w:ind w:right="19" w:hanging="0"/>
      <w:jc w:val="center"/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Projekt  p.n.: „Rozbudowa Szkoły Podstawowej Nr 2 w Leżajsku z budową sali sportowej 32x20 m i z wyposażeniem dla potrzeb kształcenia ustawicznego”</w:t>
    </w:r>
    <w:r>
      <w:rPr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ybrany w ramach Regionalnego Programu Operacyjnego Województwa Podkarpackiego do współfinansowania  ze środków Europejskiego Funduszu Rozwoju Regionalnego Unii Europejskiej</w:t>
    </w:r>
  </w:p>
  <w:p>
    <w:pPr>
      <w:pStyle w:val="Styl"/>
      <w:tabs>
        <w:tab w:val="clear" w:pos="708"/>
        <w:tab w:val="left" w:pos="2340" w:leader="none"/>
      </w:tabs>
      <w:ind w:right="19" w:hanging="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b/>
      <w:bCs/>
    </w:rPr>
  </w:style>
  <w:style w:type="paragraph" w:styleId="BodyText23">
    <w:name w:val="Body Text 23"/>
    <w:basedOn w:val="Normal"/>
    <w:qFormat/>
    <w:pPr>
      <w:jc w:val="both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  <w:jc w:val="both"/>
    </w:pPr>
    <w:rPr>
      <w:rFonts w:ascii="Verdana" w:hAnsi="Verdana" w:cs="Verdana"/>
      <w:i/>
      <w:sz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podkarpackie.pl/" TargetMode="External"/><Relationship Id="rId3" Type="http://schemas.openxmlformats.org/officeDocument/2006/relationships/hyperlink" Target="http://www.wrota.podkarpackie.pl/res/rpo/Aktualnosci/2008/11/wytyczne_dla_beneficjent__w_info_promo.doc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wmf"/><Relationship Id="rId4" Type="http://schemas.openxmlformats.org/officeDocument/2006/relationships/image" Target="media/image7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02:00Z</dcterms:created>
  <dc:creator>Leja</dc:creator>
  <dc:description/>
  <cp:keywords/>
  <dc:language>en-US</dc:language>
  <cp:lastModifiedBy>UM</cp:lastModifiedBy>
  <cp:lastPrinted>2005-04-04T11:07:00Z</cp:lastPrinted>
  <dcterms:modified xsi:type="dcterms:W3CDTF">2009-06-19T05:55:00Z</dcterms:modified>
  <cp:revision>3</cp:revision>
  <dc:subject/>
  <dc:title>Wytyczne dotyczące promocji projektu dotyczącego budowy ul</dc:title>
</cp:coreProperties>
</file>