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pecyfikacji istotnych warunków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stawienie materiałów niezbędnych do przebudowy gazociągu przy ul. Boczna Moniuszki.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ura przewodowa PE 80 SDR 11 75 x 6,8 mm </w:t>
        <w:tab/>
        <w:t>- 14 mb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ura ochronna PE 80 SDR 17,6 160 x 9,1 mm </w:t>
        <w:tab/>
        <w:t>- 12 mb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Przejście PE/Stal 75/65 mm</w:t>
        <w:tab/>
        <w:tab/>
        <w:tab/>
        <w:tab/>
        <w:t>-   2 szt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ura przewodowa PE 80 SDR 11 40 x 3,7 mm </w:t>
        <w:tab/>
        <w:t>- 10 mb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 xml:space="preserve">Rura ochronna PE 80 SDR 17,6 90 x 5,2 mm </w:t>
        <w:tab/>
        <w:t>-   8 mb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Przejście PE/Stal 40/32 mm</w:t>
        <w:tab/>
        <w:tab/>
        <w:tab/>
        <w:tab/>
        <w:t>-   2 szt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Skrzynka do zasuw G</w:t>
        <w:tab/>
        <w:tab/>
        <w:tab/>
        <w:tab/>
        <w:tab/>
        <w:t>-  2 szt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 xml:space="preserve">Pianka poliuretanowa </w:t>
        <w:tab/>
        <w:tab/>
        <w:tab/>
        <w:tab/>
        <w:t>-  2 s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ateriały mają być dostarczone na bazę Rejonu Gazowniczego w Leżajsku, przy ul. Pol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33:00Z</dcterms:created>
  <dc:creator>UM</dc:creator>
  <dc:description/>
  <cp:keywords/>
  <dc:language>en-US</dc:language>
  <cp:lastModifiedBy>UM</cp:lastModifiedBy>
  <cp:lastPrinted>2009-04-22T09:33:00Z</cp:lastPrinted>
  <dcterms:modified xsi:type="dcterms:W3CDTF">2009-04-22T11:33:00Z</dcterms:modified>
  <cp:revision>2</cp:revision>
  <dc:subject/>
  <dc:title/>
</cp:coreProperties>
</file>