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Leżajsk: Wykonanie prac projektowych zadań drogowych i wodociągowo - kanalizacyjnych w Leżajsku</w:t>
      </w:r>
      <w:r>
        <w:rPr/>
        <w:br/>
      </w:r>
      <w:r>
        <w:rPr>
          <w:b/>
          <w:bCs/>
        </w:rPr>
        <w:t>Numer ogłoszenia: 73544 - 2009; data zamieszczenia: 23.03.2009</w:t>
      </w:r>
      <w:r>
        <w:rPr/>
        <w:br/>
      </w:r>
    </w:p>
    <w:p>
      <w:pPr>
        <w:pStyle w:val="Khheader"/>
        <w:spacing w:before="280" w:after="240"/>
        <w:rPr/>
      </w:pPr>
      <w:r>
        <w:rP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Gmina Miasto Leżajsk , ul. Rynek 1, 37-300 Leżajsk, woj. podkarpackie, tel. 017 2427333, faks 017 2427333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lezajsk.um.gov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Wykonanie prac projektowych zadań drogowych i wodociągowo - kanalizacyjnych w Leżajsku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wykonanie prac projektowych zadań drogowych i wodociągowo - kanalizacyjnych w Leżajsku, związanych z realizacją zadań: Zadanie nr 1 - Rozbudowa drogi łączącej drogę krajową nr 77 z drogą woj. Nr 877 (ul. Boronia, Hutnicza, Fabryczna) w Leżajsku. Zadanie nr 2 - Budowa ul. Spokojnej. Zadanie nr 3 - Budowa parkingu przy ul. Warszawskiej. Zadanie nr 4 - Budowa sieci wodociągowej i kanalizacji sanitarnej przy ul. Kąty. Zakres zamówienia obejmuje: Zadanie nr 1 - Rozbudowa drogi łączącej drogę krajową nr 77 z drogą woj. Nr 877 (ul. Boronia, Hutnicza, Fabryczna) w Leżajsku. Zakres opracowania projektowego obejmuje kompleksową dokumentację projektowo - kosztorysową niezbędną dla budowy drogi o łącznej długości ok. 800 m, przygotowaną zgodnie z ustawą o szczególnych zasadach przygotowania i realizacji inwestycji w zakresie dróg publicznych (w tym ok. 100 m na terenie Gminy Leżajsk), oraz przebudowy istniejących dróg miejskich w ciągu ul. Fabrycznej, Hutniczej, Boronia, i części Żeromskiego o łącznej długości ok. 2.180 m, a w szczególności: - podkłady i opracowania geodezyjne dla zakresu opracowania, - podziały geodezyjne do wniosku o wydanie decyzji na realizację inwestycji drogowej drogi dla ok. 10 działek, - materiały do decyzji o środowiskowych uwarunkowaniach zgody na realizację przedsięwzięcia i decyzji o zezwoleniu na realizację inwestycji drogowej, - projekt budowlany i wykonawczy drogowy wraz z chodnikami, oświetleniem oraz kanalizacją deszczową w projektowanej drodze, z włączeniem do istniejącej kanalizacji deszczowej - 5 egz. - projekt budowlany i wykonawczy przebudowy istniejących dróg miejskich (wzmocnienie konstrukcji, ewentualne poszerzenie, dobudowa kanalizacji deszczowej, kratek ściekowych) wraz z chodnikami - 5 egz., - projekt budowlany i wykonawczy oświetlenia ulicznego i chodników przy ul. Boronia - 5 egz., - projekty branżowe, zabezpieczenie lub przebudowa urządzeń- 5 egz., - inne opracowanie niezbędne do realizacji zadania (np. geologia, sprawdzenie nośności drogi, organizacja ruchu,- 3 egz.), - projekt budowlany i wykonawczy przebudowy istniejącej kanalizacji deszczowej kd 200 w rejonie ul. Hutniczej od kolektora Ø 800 do ul. Franciszkańskiej (przekroczenie pod wiaduktem, tzw. Czerwony most) - 5 egz., - specyfikacje techniczne i przedmiar robót - 2 egz, - kosztorys inwestorski - 2 egz, - pełny zakres opinii i uzgodnień (przygotowanie wniosków o wydanie przez dysponentów sieci warunków technicznych, uzyskanie niezbędnych opinii, ZUDP w Leżajsku, uzgodnienia branżowe - GDDKiA w Rzeszowie, Zakład Energetyczny, Gazowniczy, Miejski Zakład Komunalny, PKP PLK, Podkarpacki Zarząd Dróg Wojewódzkich w Rzeszowie, Zarząd Dróg Powiatowych w Leżajsku, właściwy zarządca bocznic kolejowych, uzgodnienie organizacji ruchu,), - kompletna dokumentacja projektowa w wersji elektronicznej. Wytyczne opracowania projektu: - szerokość jezdni - 6,00 - 7,0 m, - przekrój uliczny, - chodniki, w granicach pasa drogowego, - odwodnienie - do istniejącej kanalizacji deszczowej. Zadanie nr 2 - Budowa ul. Spokojnej Zakres opracowania projektowego obejmuje kompleksową dokumentację projektowo - kosztorysową niezbędną dla budowy drogi o łącznej długości ok. 260 m, przygotowaną zgodnie z ustawą o szczególnych zasadach przygotowania i realizacji inwestycji w zakresie dróg publicznych oraz ciągu pieszojezdnego (od nr 17 do 15) o łącznej długości ok. 120 m, a w szczególności: - podkłady i opracowania geodezyjne dla zakresu opracowania, - podziały geodezyjne do wniosku o wydanie decyzji na realizację inwestycji drogowej drogi dla ok. 18 działek, - materiały do decyzji o środowiskowych uwarunkowaniach zgody na realizację przedsięwzięcia i decyzji o zezwoleniu na realizację inwestycji drogowej, - projekt budowlany i wykonawczy drogowy oraz kanalizacji deszczowej w projektowanej drodze, z włączeniem do istniejącej kanalizacji deszczowej w ul. Studziennej - 5 egz. - projekt budowlany i wykonawczy ciągu pieszojezdnego (od nr 17 do 15) - 5 egz., - projekt budowlany i wykonawczy rozbudowy oświetlenia ulicznego na odcinku projektowanej drogi - 5 egz., - projekty branżowe, zabezpieczenie urządzeń- 5 egz., - inne opracowanie niezbędne do realizacji zadania (np. geologia, organizacja ruchu,- 3 egz.), - specyfikacje techniczne i przedmiar robót - 2 egz, - kosztorys inwestorski - 2 egz, - pełny zakres opinii i uzgodnień (przygotowanie wniosków o wydanie przez dysponentów sieci warunków technicznych, uzyskanie niezbędnych opinii, ZUDP w Leżajsku, uzgodnienia branżowe - Zakład Energetyczny, Gazowniczy, Miejski Zakład Komunalny i inne, uzgodnienie organizacji ruchu,). - kompletna dokumentacja projektowa w wersji elektronicznej. Wytyczne opracowania projektu: - szerokość jezdni - 5,00 - 5,50 m, - przekrój uliczny, - ciąg pieszo jezdny z kostki betonowej o szer. 5,0 m, - jednostronny chodnik, w granicach pasa drogowego, - odwodnienie - do istniejącej kanalizacji deszczowej, - oświetlenie uliczne na projektowanych słupach żelbetowych. Zadanie nr 3 - Budowa parkingu przy ul. Warszawskiej Zakres opracowania projektowego będzie obejmować kompleksową dokumentację projektowo - kosztorysową, a w szczególności: - koncepcję rozwiązania projektowego obejmującą rozwiązanie komunikacyjne parkingu, odwodnienia, ciągów pieszych, oświetlenia, skrzyżowań - 3 egz. - podkłady i opracowania geodezyjne dla zakresu opracowania, - materiały do decyzji o środowiskowych uwarunkowaniach zgody na realizację przedsięwzięcia i decyzji o ustaleniu lokalizacji drogi, - projekt budowlany i wykonawczy parkingu - 5 egz. - projekt budowlany i wykonawczy zjazdu do drogi krajowej nr 77 - 5 egz. - projekt budowlany i wykonawczy odwodnienia drogi (kanalizacji deszczowej) - 5 egz. - projekty branżowe (oświetlenie, zabezpieczenie urządzeń) - 5 egz, - inne opracowanie niezbędne do realizacji zadania (opracowanie geologiczne, organizacja ruchu, specyfikacje techniczne - 2 egz.), - przedmiar robót - 2 egz, - kosztorys inwestorski - 2 egz, - pełny zakres uzgodnień (GDDKiA - zarządca drogi krajowej, WUOZ, ZUDP, uzgodnienia branżowe, organizacja ruchu,), - kompletna dokumentacja projektowa w wersji elektronicznej. Wytyczne opracowania projektu: - parking dla samochodów osobowych o nawierzchni z kostki betonowej, - odprowadzenie wód opadowych i roztopowych do istniejącej kanalizacji deszczowej kd 300 na istniejącym parkingu, - oświetlenie uliczne nawiązujące do istniejącego oświetlenia, - obsługa komunikacyjna projektowanego parkingu poprzez istniejący parking do ul. Leśnej oraz projektowany zjazd do ul. Warszawskiej (drogi krajowej nr 77), - koncepcja projektowa musi zostać pozytywnie zaopiniowana przez GDDKiA w zakresie włączenia do drogi krajowej. Zadanie nr 4 - Budowa sieci wodociągowej i kanalizacji sanitarnej ul. Kąty w Leżajsku Zakres opracowania projektowego obejmuje kompleksową dokumentację projektowo - kosztorysową niezbędną dla budowy sieci wodociągowej rozdzielczej o łącznej długości ok. 900 m i kanalizacji sanitarnej o łącznej długości ok. 1.500 m przy ul. Kąty w Leżajsku wraz z przyłączami, a w szczególności: - podkłady i opracowania geodezyjne dla zakresu opracowania, - materiały do decyzji o środowiskowych uwarunkowaniach zgody na realizację przedsięwzięcia, - projekt budowlany i wykonawczy sieci wodociągowej rozdzielczej od ul. Konopnickiej, J. Brzozy do ul. Kąty wraz z przyłączami do budynków mieszkalnych, - 5 egz., - projekt budowlany i wykonawczy kanalizacji sanitarnej obejmujący rurociągi grawitacyjne, tłoczny, pompownię ścieków wraz z ogrodzeniem, sygnalizacją alarmową (GPRS), zasilaniem energetycznym - 5 egz., - opracowanie geologiczne - 3 egz., - projekty branżowe, zabezpieczenie lub przebudowa urządzeń, operat wodno - prawny przekroczenia potoku Jagoda - 5 egz., - specyfikacje techniczne i przedmiar robót - 2 egz, - kosztorys inwestorski - 2 egz, - pełny zakres opinii i uzgodnień (przygotowanie wniosków o wydanie przez dysponentów sieci warunków technicznych, uzyskanie niezbędnych opinii, ZUDP w Leżajsku, uzgodnienia branżowe, - kompletna dokumentacja projektowa w wersji elektronicznej. Wytyczne opracowania projektu: - sieć wodociągowa rozdzielcza połączona pierścieniowo z istniejącym systemem wodociągów miejskich w ul. Konopnickiej i J. Brzozy, - sieć kanalizacji sanitarnej w systemie kanalizacji szczelnej, - uzgodnienia tras z właścicielami nieruchomości poprzez spisanie umów cywilno - prawnych.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71.32.00.00-7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tak, liczba części: 4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5.12.2009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 Warunkiem udziału w postępowaniu jest przygotowanie oferty zgodnie ze specyfikacją istotnych warunków zamówienia oraz złożenie jej w terminie i miejscu wyznaczonym przez Zamawiającego. O udzielenie zamówienia mogą ubiegać się Wykonawcy , którzy spełniają następujące warunki: - posiadają uprawnienia do wykonania określonych działalności lub czynności, jeżeli ustawy nakładają obowiązek posiadania takich uprawnień, - posiadają niezbędną wiedzę i doświadczenie, oraz dysponują potencjałem technicznym i osobami zdolnymi do wykonania zamówienia lub przedstawią pisemne zobowiązanie innych podmiotów do udostępnienia potencjału technicznego i osób zdolnych do wykonania zamówienia, - znajdują się w sytuacji ekonomicznej i finansowej zapewniającej wykonanie zamówienia, - nie podlegają wykluczeniu z postępowania o udzielenie zamówienia na podstawie art. 24 ust. 1 i ust. 2 ustawy. 2. Wykonawcy mogą wspólnie ubiegać się o udzielenie zamówienia, ustanawiając pełnomocnika do reprezentowania ich w postępowaniu albo reprezentowania w postępowaniu i zawarcia umowy w sprawie zamówienia publicznego. 3. Zamawiający dokona oceny spełnienia warunków wymaganych od Wykonawców analizując treść złożonej oferty, uwzględniając w szczególności: - dostarczenie wszystkich wymaganych dokumentów (w tym wypełnionego i podpisanego formularza oferty, formularza cenowego, niezbędnych oświadczeń), - wykonanie przez Wykonawcę rocznie przynajmniej dwóch podobnych zamówień, - osiągania rocznych przychodów ze sprzedaży podobnych usług w wysokości 100.000 zł, - zaakceptowanie warunków płatności: płatność następować będzie po wykonaniu i odebraniu poszczególnych etapów robót, w terminie do 30 dni od dostarczenia rachunku do zamawiającego.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1 Oświadczenie, że wykonawca spełnia warunki udziału w postępowaniu na podstawie art. 44 ustawy prawo zamówień publicznych. 2. Dokumenty potwierdzające spełnienie warunków udziału w postępowaniu. Można przedkładać kserokopie dokumentów potwierdzone za zgodność z oryginałem przez wykonawcę. 3. W celu potwierdzenia posiadania uprawnień do wykonywania określonej działalności lub czynności, oraz że nie podlega wykluczeniu na podstawie art. 24 ustawy należy przedłożyć następujące dokumenty: - aktualny odpis z właściwego rejestru albo aktualne zaświadczenie o wpisie do ewidencji działalności gospodarczej, wystawione nie wcześniej niż 6 miesięcy przed upływem terminu składania ofert, - uprawnienia do wykonywania funkcji projektanta w zakresie dróg i sieci wodociągowo - kanalizacyjnych, - zaświadczenie o przynależności do właściwej Izby Samorządu Zawodowego aktualne na dzień składania ofert. - aktualne zaświadczenia właściwego naczelnika urzędu skarbowego oraz właściwego oddziału ZUS lub KRUS potwierdzających odpowiednio, że wykonawca nie zalega z opłacaniem podatków, opłat i innych składek na ubezpieczenie zdrowotne i społeczne, lub zaświadczeń, że uzyskał przewidziane prawem zwolnienie, odroczenie lub rozłożenie na raty zaległych płatności lub wstrzymanie w całości wykonania decyzji właściwych organów, wystawionych nie wcześniej niż 3 miesiące przed upływem terminu składania ofert, - aktualnej informacji z Krajowego Rejestru Karnego w zakresie art. 24 ust. 1 pkt 4 - 9 ustawy prawo zamówień publicznych, wystawionej nie wcześniej niż 6 miesięcy przed upływem terminu składania ofert. 4. W celu potwierdzenia, że Wykonawca posiada niezbędną wiedzę i doświadczenie oraz dysponuje potencjałem technicznym i osobami zdolnymi do wykonywania zamówienia należy przedłożyć następujące dokumenty: - wykaz wykonanych prac projektowych w okresie ostatnich pięciu lat przed dniem wszczęcia postępowania o udzielenie zamówienia, odpowiadających swoim rodzajem i wartościom robotom budowlanym stanowiącym przedmiot zamówienia, z podaniem ich wartości oraz daty i miejsca wykonania wraz z dokumentami potwierdzającymi, że roboty te zostały wykonane należycie (np. referencje wystawione przez zamawiających), - wykaz osób którymi dysponuje lub będzie dysponował wykonawca i które będą uczestniczyć w wykonywaniu zamówienia, wraz z informacjami na temat ich kwalifikacji zawodowych, doświadczenia i wykształcenia niezbędnych do wykonania zamówienia, a także zakresu wykonywanych przez nich czynności, - zaświadczenie o przynależności do właściwej Izby Samorządu Zawodowego aktualne na dzień składania ofert. 5. W celu potwierdzenia, że wykonawca znajduje się w sytuacji ekonomicznej i finansowej zapewniającej wykonanie zamówienia należy przedłożyć następujące dokumenty: 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/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lezajsk.um.gov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l. Rynek 1, 37-300 Leżajsk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07.04.2009 godzina 09:30, miejsce: Sekretariat Urzędu Miejskiego w Leżajsku, ul. Rynek 1, 37-300 Leżajsk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Rozbudowa drogi łączącej drogę krajową nr 77 z drogą woj. Nr 877 (ul. Boronia, Hutnicza, Fabryczna) w Leżajsk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Zakres opracowania projektowego obejmuje kompleksową dokumentację projektowo - kosztorysową niezbędną dla budowy drogi o łącznej długości ok. 800 m, przygotowaną zgodnie z ustawą o szczególnych zasadach przygotowania i realizacji inwestycji w zakresie dróg publicznych (w tym ok. 100 mb na terenie Gminy Leżajsk), oraz przebudowy istniejących dróg miejskich w ciągu ul. Fabrycznej, Hutniczej, Boronia, i części Żeromskiego o łącznej długości ok. 2.180 m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71.32.00.00-7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Zakończenie: 30.11.2009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Budowa ul. Spokojnej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Zakres opracowania projektowego obejmuje kompleksową dokumentację projektowo - kosztorysową niezbędną dla budowy drogi o łącznej długości ok. 260 m, przygotowaną zgodnie z ustawą o szczególnych zasadach przygotowania i realizacji inwestycji w zakresie dróg publicznych oraz ciągu pieszojezdnego (od nr 17 do 15) o łącznej długości ok. 120 m.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71.32.00.00-7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Zakończenie: 30.11.2009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3 </w:t>
      </w:r>
      <w:r>
        <w:rPr>
          <w:b/>
          <w:bCs/>
        </w:rPr>
        <w:t>NAZWA:</w:t>
      </w:r>
      <w:r>
        <w:rPr/>
        <w:t xml:space="preserve"> Budowa parkingu przy ul. Warszawskiej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Zakres opracowania projektowego będzie obejmować kompleksową dokumentację projektowo - kosztorysową parkingu dla samochodów osobowych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71.32.00.00-7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Zakończenie: 15.12.2009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4 </w:t>
      </w:r>
      <w:r>
        <w:rPr>
          <w:b/>
          <w:bCs/>
        </w:rPr>
        <w:t>NAZWA:</w:t>
      </w:r>
      <w:r>
        <w:rPr/>
        <w:t xml:space="preserve"> Budowa sieci wodociągowej i kanalizacji sanitarnej ul. Kąty w Leżajsk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Zakres opracowania projektowego obejmuje kompleksową dokumentację projektowo - kosztorysową niezbędną dla budowy sieci wodociągowej rozdzielczej o łącznej długości ok. 900 m i kanalizacji sanitarnej o łącznej długości ok. 1.500 m przy ul. Kąty w Leżajsku wraz z przyłączam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71.32.00.00-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Zakończenie: 30.11.200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 xml:space="preserve">4) Kryteria oceny ofert: </w:t>
      </w:r>
      <w:r>
        <w:rPr/>
        <w:t>najniższa c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0:00Z</dcterms:created>
  <dc:creator>gdula</dc:creator>
  <dc:description/>
  <dc:language>en-US</dc:language>
  <cp:lastModifiedBy>gdula</cp:lastModifiedBy>
  <cp:lastPrinted>2009-03-23T13:31:00Z</cp:lastPrinted>
  <dcterms:modified xsi:type="dcterms:W3CDTF">2009-03-23T12:47:00Z</dcterms:modified>
  <cp:revision>2</cp:revision>
  <dc:subject/>
  <dc:title>Zakres opracowania projektowego obejmuje kompleksową dokumentację projektowo – kosztorysową niezbędną dla budowy sieci wodocią</dc:title>
</cp:coreProperties>
</file>