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Na podstawie warunków zamówienia podejmujemy się wykonania prac projektowych zgodnie z przedłożonym w specyfikacji zakresem, praktyką budowlaną, wiedzą techniczną, obowiązującymi przepisami oraz normami i należytą starannością,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prac projektowych zadań drogowych i wodociągowo - kanalizacyjnych w</w:t>
      </w:r>
      <w:r>
        <w:rPr>
          <w:b/>
        </w:rPr>
        <w:t xml:space="preserve"> Leżajsku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Zadanie nr 1 – </w:t>
      </w:r>
      <w:r>
        <w:rPr>
          <w:b w:val="false"/>
        </w:rPr>
        <w:t>„Rozbudowa drogi łączącej drogę krajową nr 77 z drogą woj. Nr 877 (ul. Boronia, Hutnicza, Fabryczna) w Leżajsku”</w:t>
      </w:r>
      <w:r>
        <w:rPr/>
        <w:t xml:space="preserve"> 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/>
      </w:pPr>
      <w:r>
        <w:rPr>
          <w:bCs/>
        </w:rPr>
        <w:t xml:space="preserve">Wycena kosztów zadania nr 1 - </w:t>
      </w:r>
      <w:r>
        <w:rPr>
          <w:b w:val="false"/>
        </w:rPr>
        <w:t>„Rozbudowa drogi łączącej drogę krajową nr 77 z drogą woj. Nr 877 (ul. Boronia, Hutnicza, Fabryczna) w Leżajsku”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813"/>
        <w:gridCol w:w="1134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zł]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kłady i opracowania geodezyjne, ge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eriały do niezbędnych decyzji, koncepcj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jekty budowlane i wykonawcze wraz z uzgodni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ne opracowania (opracowania geologiczne, specyfikacje techniczne, plany BIOZ, organizacje ruchu, przedmiary robót, kosztorys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 ZADANIE NR 1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DATEK VAT 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OGÓŁEM ZADANIE </w:t>
            </w:r>
            <w:r>
              <w:rPr>
                <w:b/>
                <w:bCs/>
              </w:rPr>
              <w:t>NR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W tym: łączny koszt opracowania części drogi usytuowanej na terenie Gminy Leżajsk (ok. 100 m)</w:t>
            </w:r>
            <w:r>
              <w:rPr/>
              <w:t xml:space="preserve"> zł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rPr/>
      </w:pPr>
      <w:r>
        <w:rPr/>
        <w:t xml:space="preserve">Zadanie nr 2 – </w:t>
      </w:r>
      <w:r>
        <w:rPr>
          <w:b w:val="false"/>
        </w:rPr>
        <w:t xml:space="preserve">„Budowa ul. Spokojnej” </w:t>
      </w:r>
      <w:r>
        <w:rPr/>
        <w:t xml:space="preserve"> 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/>
      </w:pPr>
      <w:r>
        <w:rPr>
          <w:bCs/>
        </w:rPr>
        <w:t xml:space="preserve">Wycena kosztów zadania nr 2 - </w:t>
      </w:r>
      <w:r>
        <w:rPr>
          <w:b w:val="false"/>
        </w:rPr>
        <w:t>„Budowa ul. Spokojnej”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813"/>
        <w:gridCol w:w="1134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zł]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kłady i opracowania geodezyjne, ge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eriały do niezbędnych decyzji, koncepcj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jekty budowlane i wykonawcze wraz z uzgodni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ne opracowania (opracowania geologiczne, specyfikacje techniczne, plany BIOZ, organizacje ruchu, przedmiary robót, kosztorys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 ZADANIE NR 2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DATEK VAT 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OGÓŁEM ZADANIE </w:t>
            </w:r>
            <w:r>
              <w:rPr>
                <w:b/>
                <w:bCs/>
              </w:rPr>
              <w:t>NR</w:t>
            </w:r>
            <w:r>
              <w:rPr/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rPr/>
      </w:pPr>
      <w:r>
        <w:rPr/>
        <w:t xml:space="preserve">Zadanie nr 3 – </w:t>
      </w:r>
      <w:r>
        <w:rPr>
          <w:b w:val="false"/>
        </w:rPr>
        <w:t>„Budowa parkingu przy ul. Warszawskiej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/>
      </w:pPr>
      <w:r>
        <w:rPr>
          <w:bCs/>
        </w:rPr>
        <w:t xml:space="preserve">Wycena kosztów zadania nr 3 - </w:t>
      </w:r>
      <w:r>
        <w:rPr>
          <w:b w:val="false"/>
        </w:rPr>
        <w:t>„Budowa parkingu przy ul. Warszawskiej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813"/>
        <w:gridCol w:w="1134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zł]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kłady i opracowania geodezyjne, ge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eriały do niezbędnych decyzji, koncepcj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jekty budowlane i wykonawcze wraz z uzgodni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ne opracowania (opracowania geologiczne, specyfikacje techniczne, plany BIOZ, organizacje ruchu, przedmiary robót, kosztorys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 ZADANIE NR 3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DATEK VAT 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OGÓŁEM ZADANIE </w:t>
            </w:r>
            <w:r>
              <w:rPr>
                <w:b/>
                <w:bCs/>
              </w:rPr>
              <w:t>NR</w:t>
            </w:r>
            <w:r>
              <w:rPr/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rPr/>
      </w:pPr>
      <w:r>
        <w:rPr/>
        <w:t xml:space="preserve">Zadanie nr 4 – </w:t>
      </w:r>
      <w:r>
        <w:rPr>
          <w:b w:val="false"/>
        </w:rPr>
        <w:t>„</w:t>
      </w:r>
      <w:r>
        <w:rPr>
          <w:b w:val="false"/>
          <w:szCs w:val="28"/>
        </w:rPr>
        <w:t>Budowa sieci wodociągowej i kanalizacji sanitarnej ul. Kąty w Leżajsku”</w:t>
      </w:r>
      <w:r>
        <w:rPr/>
        <w:t xml:space="preserve"> 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/>
      </w:pPr>
      <w:r>
        <w:rPr>
          <w:bCs/>
        </w:rPr>
        <w:t xml:space="preserve">Wycena kosztów zadania nr 4 - </w:t>
      </w:r>
      <w:r>
        <w:rPr>
          <w:b w:val="false"/>
        </w:rPr>
        <w:t>„</w:t>
      </w:r>
      <w:r>
        <w:rPr>
          <w:b w:val="false"/>
          <w:szCs w:val="28"/>
        </w:rPr>
        <w:t>Budowa sieci wodociągowej i kanalizacji sanitarnej ul. Kąty w Leżajsku”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813"/>
        <w:gridCol w:w="1134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zł]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kłady i opracowania geodezyjne, ge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eriały do niezbędnych decyzji, koncepcj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jekty budowlane i wykonawcze wraz z uzgodni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ne opracowania (opracowania geologiczne, specyfikacje techniczne, plany BIOZ, organizacje ruchu, przedmiary robót, kosztorys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 ZADANIE NR 4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DATEK VAT 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OGÓŁEM ZADANIE </w:t>
            </w:r>
            <w:r>
              <w:rPr>
                <w:b/>
                <w:bCs/>
              </w:rPr>
              <w:t>NR</w:t>
            </w:r>
            <w:r>
              <w:rPr/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a cena obejmuje pełny zakres prac projektowych z uwzględnieniem warunków przedstawionych w specyfikacji istotnych warunków zamówienia.</w:t>
      </w:r>
    </w:p>
    <w:p>
      <w:pPr>
        <w:pStyle w:val="Normal"/>
        <w:rPr/>
      </w:pPr>
      <w:r>
        <w:rPr/>
        <w:t>Ceny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hanging="0"/>
        <w:rPr/>
      </w:pPr>
      <w:r>
        <w:rPr/>
      </w:r>
    </w:p>
    <w:p>
      <w:pPr>
        <w:pStyle w:val="Tekstpodstawowywcity2"/>
        <w:spacing w:lineRule="auto" w:line="360" w:before="0" w:after="0"/>
        <w:ind w:hanging="0"/>
        <w:rPr/>
      </w:pPr>
      <w:r>
        <w:rPr/>
        <w:t>2. Zamówienie zostanie zrealizowane w terminach określon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kceptujemy żądany w specyfikacji IWZ termin płatności za wykonane i odebrane etapy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4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5. Oświadczamy, że uważamy się za związanych niniejszą ofertą na czas określony w specyfikacji istotnych warunków zamówienia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Sekcja Obsługi</dc:creator>
  <dc:description/>
  <dc:language>en-US</dc:language>
  <cp:lastModifiedBy>gdula</cp:lastModifiedBy>
  <cp:lastPrinted>2009-03-23T12:24:00Z</cp:lastPrinted>
  <dcterms:modified xsi:type="dcterms:W3CDTF">2009-03-23T12:33:00Z</dcterms:modified>
  <cp:revision>3</cp:revision>
  <dc:subject/>
  <dc:title/>
</cp:coreProperties>
</file>