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ab/>
        <w:t>WZÓR UMOWY</w:t>
        <w:tab/>
      </w:r>
    </w:p>
    <w:p>
      <w:pPr>
        <w:pStyle w:val="Normal"/>
        <w:tabs>
          <w:tab w:val="clear" w:pos="708"/>
          <w:tab w:val="center" w:pos="4536" w:leader="none"/>
          <w:tab w:val="left" w:pos="568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68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UMOWA NR 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warta w dniu …………….…….... 2009 r. w 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międz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Gminą Miasto Leżajsk, </w:t>
      </w:r>
      <w:r>
        <w:rPr>
          <w:rFonts w:cs="Arial" w:ascii="Arial" w:hAnsi="Arial"/>
          <w:color w:val="000000"/>
          <w:sz w:val="22"/>
        </w:rPr>
        <w:t>w imieniu której działa Burmistrz Leżajska z siedzib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w 37-300 Leżajsk,  ul. Rynek 1, zwanym dalej </w:t>
      </w:r>
      <w:r>
        <w:rPr>
          <w:rFonts w:cs="Arial" w:ascii="Arial" w:hAnsi="Arial"/>
          <w:b/>
          <w:bCs/>
          <w:color w:val="000000"/>
          <w:sz w:val="22"/>
        </w:rPr>
        <w:t xml:space="preserve">„Zamawiającym”, </w:t>
      </w:r>
      <w:r>
        <w:rPr>
          <w:rFonts w:cs="Arial" w:ascii="Arial" w:hAnsi="Arial"/>
          <w:color w:val="000000"/>
          <w:sz w:val="22"/>
        </w:rPr>
        <w:t>reprezentowany przez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>z siedziba w..............………………………, ul. …………………………., ………………........….,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NIP ……………......................., REGON …….....…..............…..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zwany dalej </w:t>
      </w:r>
      <w:r>
        <w:rPr>
          <w:rFonts w:cs="Arial" w:ascii="Arial" w:hAnsi="Arial"/>
          <w:b/>
          <w:bCs/>
          <w:color w:val="000000"/>
          <w:sz w:val="22"/>
        </w:rPr>
        <w:t>„Sprzedawc</w:t>
      </w:r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b/>
          <w:bCs/>
          <w:color w:val="000000"/>
          <w:sz w:val="22"/>
        </w:rPr>
        <w:t>”</w:t>
      </w:r>
      <w:r>
        <w:rPr>
          <w:rFonts w:cs="Arial" w:ascii="Arial" w:hAnsi="Arial"/>
          <w:color w:val="000000"/>
          <w:sz w:val="22"/>
        </w:rPr>
        <w:t>, reprezentowana przez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…………………………………………….....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rzedmiot umow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Przedmiotem umowy jest sprzedaż fabrycznie nowego i nieużywanego samochodu osobowego, wyprodukowanego w 2008 lub 2009 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Sprzedawca oświadcza, że przedmiot umowy opisany w ust. 1 jest fabrycznie nowy, wolny od wad fizycznych i prawnych oraz roszczeń osób trzecich, a także, że nie toczy się względem niego żadne postępowan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Zobowiązania stro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Sprzedawca zobowiązuje się do sprzedania Zamawiającemu jednego fabrycznie nowego, nieużywanego samochodu osoboweg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rka ……………………………., model 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ok produkcji …………………….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r nadwozia ……………………..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r silnika ....................................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olor ……………............……….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ełniający warunki techniczne, warunki gwarancji, oraz posiadający wyposażenie określone w Załączniku nr 1 do umowy, a Zamawiający zobowiązuje się zapłacić cenę określoną w § 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2. Sprzedawca zobowiązuje się wydać Zamawiającemu samochód w terminie nie później niż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color w:val="000000"/>
          <w:sz w:val="22"/>
        </w:rPr>
        <w:t>dnia 06.04</w:t>
      </w:r>
      <w:r>
        <w:rPr>
          <w:rFonts w:cs="Arial" w:ascii="Arial" w:hAnsi="Arial"/>
          <w:sz w:val="22"/>
        </w:rPr>
        <w:t xml:space="preserve"> 2009 r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dbiór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Sprzedawca powiadomi Zamawiającego pisemnie z trzydniowym wyprzedzeniem o terminie dostawy samochod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Odbiór jakościowy nastąpi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Sprzedawca przekaże Zamawiającemu książkę pojazdu, świadectwo homologacji, komplety kluczyków oraz książkę gwarancyjna wystawiona przez producenta wraz z instrukcja obsługi w języku polski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Z czynności odbioru samochodu zostanie spisany i podpisany przez dwie strony Protokół odbioru, stwierdzający zgodność dostarczonego samochodu z oferta według parametrów opisanych w Załączniku Nr 1 do umowy, w tym pod względem parametrów technicznych oferowanego przez Sprzedawcę samochodu osobowego. Zamawiający zastrzega sobie prawo sprawdzenia parametrów technicznych dostarczonego przez Sprzedawcę samochodu osobowego, w celu zbadania zgodności z wymaganymi parametrami technicznymi określonymi w SIWZ oraz w złożonej ofercie. W Protokole odbioru zostaną także wymienione numery fabryczne: nadwozia i silnik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5. Samochód osobowy, który nie spełni warunków odbioru jakościowego </w:t>
        <w:br/>
        <w:t>i ilościowego zostanie wymieniony na nowy, wolny od wad, w terminie 7 dni roboczych od daty odbior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oszt wymiany pokrywa Sprzedawca. Z czynności odbioru samochodu wolnego od wad zostanie sporządzony dodatkowy protokół odbior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Sprzedawca ponosi odpowiedzialność i ryzyko związane z dostawa samochodu osobowego  do momentu podpisania Protokołu odbioru przez obie Stron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Wynagrodzeni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Strony ustalają łączną cenę za przedmiot umowy określony w § 1 w wysokości netto złotych 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słownie złotych: ..................................................................................................................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lus podatek VAT w kwocie złotych 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słownie złotych: ...................................................................................................................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j. brutto złotych 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słownie złotych: 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Wartość brutto, o której mowa w ust. 1, jest cena ostateczna zawierająca zapłatę za przedmiot zamówi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Zamawiający oświadcza, że posiada zabezpieczone środki finansowe w budżecie Gminy Miasto Leżajsk na 2009 rok w dziale 750, rozdział 75095, z przeznaczeniem na zapłatę przedmiotu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łatność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Zamawiający dokona zapłaty ceny przedmiotu umowy na podstawie faktury VAT wystawionej przez Sprzedawcę w dniu zrealizowania dostawy, przelewem z rachunku Zamawiającego na rachunek Sprzedawcy, w terminie 14 dni od otrzymania faktury przez Zamawiającego. Za datę płatności przyjmuje się dzień obciążenia rachunku bankowego Sprzed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W przypadku naliczenia kar umownych, o których mowa w § 7, Zamawiający zastrzega sobie prawo potracenia naliczonej kwoty z wartości faktury wystawionej przez Sprzedawcę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Gwarancja i serwi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Sprzedawca udziela Zamawiającemu na samochód będący przedmiotem niniejszej umowy gwarancji zgodnie z gwarancja producenta w zakresi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) .. na elementy mechaniczne: ................... miesiące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) .. na powłokę lakiernicza: ......................... miesięcy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) .. na perforacje nadwozia: …………....….. miesięcy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 podany powyżej okres, licząc od daty odbioru końcowego dostaw, zgodnie z książka gwarancyjn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2. Przez cały okres gwarancji wszystkie czynności wymagane do jej zachowania, a </w:t>
        <w:br/>
        <w:t>w szczególności konserwacja, naprawy mechaniczne, przeglądy techniczne i serwis będą wykonywane przez Sprzedawcę lub w Autoryzowanych Stacjach Obsługi Samochodów wskazanych w książce gwarancyjnej. Konserwacja, naprawy, przeglądy, serwis nie objęte gwarancja wykonywane będą w ramach odrębnych zamówień, odrębnym protokołe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3. Usługi związane z zapewnieniem gwarancji, a w szczególności przeglądy techniczne </w:t>
        <w:br/>
        <w:t>i serwis, będą realizowane zgodnie z zaleceniem producenta dostarczonego samochod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Sprzedawca nie może odmówić usunięcia wad objętych gwarancja na swój koszt bez względu na wysokość związanych z tym kosztów, chyba że wymieni dostarczony samochód na nowy tej samej marki i typu o nie gorszych parametra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Kary umow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Za zwłokę w wydaniu samochodu objętego przedmiotem umowy Sprzedawca zapłaci karę umowną w wysokości 0,5% wartości samochodu wydanego ze zwłoką,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Strony zastrzegają sobie prawo dochodzenia odszkodowania uzupełniającego przewyższającego wysokość zastrzeżonych kar umownych na zasadach ogólnych określonych w Kodeksie cywilny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Zapłata kar umownych nie zwalnia Sprzedawcy od obowiązku wykonania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dstąpienie od umowy. Rozwiąz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Zamawiający może od niniejszej umowy odstąpić w przypadku, o którym mowa w art. 145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t. 1 ustawy z dnia 29 stycznia 2004 roku - Prawo zamówień publicznych (Dz. U. z 2007 r. Nr 223, poz. 165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Zamawiający może, oprócz przypadków wymienionych w Kodeksie cywilnym, odstąpić od umowy, jeżeli Sprzedawca bez uzasadnionych przyczyn nie dotrzymał terminu sprzedaż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Zamawiający może odstąpić od umowy ze skutkiem natychmiastowym, jeżeli Wykonawca, w inny niż w ust. 2 sposób, rażąco naruszy postanowienia umowy, niezależnie od zaistnienia przesłanek z art. 145 Prawa zamówień publicz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4. Odstąpienie od umowy powinno nastąpić w formie pisemnej z podaniem uzasadnienia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Zmiana umow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miana niniejszej umowy musi być zgodna z art. 144 Prawa zamówień publicznych oraz wymaga formy pisemnej pod rygorem nieważnośc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Cesj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amawiający nie wyraża zgody na dokonanie cesji wierzytelności wynikających </w:t>
        <w:br/>
        <w:t>z realizacji niniejszej umowy na rzecz osób trzeci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1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ostanowienia końcow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W sprawach nie uregulowanych niniejsza umowa zastosowanie maja odpowiednie przepisy Kodeksu cywilnego oraz ustawy z dnia 29 stycznia 2004 r. Prawo zamówień publicznych (Dz. U. z 2007. Nr 223 poz. 165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Wszystkie spory wynikłe z tytułu realizacji niniejszej umowy będą rozstrzygane przez Strony w drodze negocjacji. W przypadku nie osiągnięcia porozumienia w drodze negocjacji, wszelkie spory rozstrzygane będą przez sąd właściwy dla siedziby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Wszelkie zawiadomienia i inna korespondencja kierowana na ręce którejkolwiek ze Stron powinna być przesyłana faksem niezwłocznie potwierdzona w formie pisemnej listem poleconym lub doręczana osobiście na adres podany w komparycji niniejszej umowy lub inny adres wskazany przez Stron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4. Sprzedawca zobowiązany jest do pisemnego zawiadomienia Zamawiającego </w:t>
        <w:br/>
        <w:t>w terminie 7 dni 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zmianie siedziby lub nazwy firmy Sprzedawcy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zmianie osób reprezentujących Sprzedawcę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) ogłoszeniu upadłości Sprzedawcy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wszczęciu postępowania układowego, w którym uczestniczy Sprzedawc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) ogłoszeniu likwidacji firmy Sprzedawcy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) zawieszenia działalności firmy Sprzedawc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Osobami wyznaczonymi do uzgodnień i koordynacji przedmiotu niniejszej umowy są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) ze strony Zamawiającego – Grzegorz Korasadowicz – Kierownik Sekcji Obsługi Urzędu Miejskiego w Leżajsku tel. 017 242 73 33 w 15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) ze strony Wykonawcy - …………………………………….. tel 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Umowa została spisana w czterech jednobrzmiących egzemplarzach, z których trzy otrzymuje Zamawiający, a jeden Sprzedawc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7. Załączniki do umow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łącznik nr 1 - Parametry samochodu, zgodne z ofertą Sprzedawcy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</w:rPr>
        <w:t>ZAMAWIAJ</w:t>
      </w:r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b/>
          <w:bCs/>
          <w:color w:val="000000"/>
          <w:sz w:val="22"/>
        </w:rPr>
        <w:t>CY:                                                                                   SPRZEDAWC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93" w:footer="1417" w:bottom="1693"/>
      <w:pgBorders w:display="allPages" w:offsetFrom="text">
        <w:top w:val="single" w:sz="4" w:space="31" w:color="000000"/>
        <w:left w:val="single" w:sz="4" w:space="31" w:color="000000"/>
        <w:bottom w:val="single" w:sz="4" w:space="12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jc w:val="center"/>
      <w:outlineLvl w:val="4"/>
    </w:pPr>
    <w:rPr>
      <w:rFonts w:ascii="Arial" w:hAnsi="Arial" w:cs="Arial"/>
      <w:b/>
      <w:bCs/>
      <w:color w:val="000000"/>
      <w:sz w:val="28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36" w:leader="none"/>
        <w:tab w:val="left" w:pos="5685" w:leader="none"/>
      </w:tabs>
      <w:suppressAutoHyphens w:val="true"/>
      <w:autoSpaceDE w:val="false"/>
      <w:outlineLvl w:val="5"/>
    </w:pPr>
    <w:rPr>
      <w:rFonts w:ascii="Arial" w:hAnsi="Arial" w:cs="Arial"/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6:57:00Z</dcterms:created>
  <dc:creator>KOREK</dc:creator>
  <dc:description/>
  <dc:language>en-US</dc:language>
  <cp:lastModifiedBy>KOREK</cp:lastModifiedBy>
  <dcterms:modified xsi:type="dcterms:W3CDTF">2009-03-08T18:18:00Z</dcterms:modified>
  <cp:revision>3</cp:revision>
  <dc:subject/>
  <dc:title>§ 32</dc:title>
</cp:coreProperties>
</file>