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Załącznik nr 3.1 do Druku Oferty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nowiącego Załącznik Nr 3 do SIW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PECYFIKACJA TECHNICZNA OFEROWANEG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AMOCHODU OSOBOW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6"/>
        <w:bidi w:val="0"/>
        <w:spacing w:before="0" w:after="95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amochód osobowy marki …………………………………………………………… </w:t>
      </w:r>
    </w:p>
    <w:p>
      <w:pPr>
        <w:pStyle w:val="Default"/>
        <w:bidi w:val="0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613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1800"/>
        <w:gridCol w:w="2158"/>
      </w:tblGrid>
      <w:tr>
        <w:trPr>
          <w:trHeight w:val="850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ymagania techni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arunek konieczn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rametry  oferowanego samochodu</w:t>
            </w:r>
          </w:p>
        </w:tc>
      </w:tr>
      <w:tr>
        <w:trPr>
          <w:trHeight w:val="567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k produkcji 2009 (fabrycznie now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wozie typu SEDAN /HATCHBACK/LIFTBA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drzwi 4 /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alna 6-stopniowa skrzynia bieg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1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>Silnik benzynowy (Pb) z turbodoładowaniem o poj. d</w:t>
            </w:r>
            <w:r>
              <w:rPr>
                <w:rFonts w:cs="Arial" w:ascii="Arial" w:hAnsi="Arial"/>
                <w:sz w:val="20"/>
                <w:szCs w:val="14"/>
              </w:rPr>
              <w:t>o 2000 cm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>Moc silnika min. 150 KM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alanie średnie do 7,0 l/100 km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alanie poza miastem do 5,6 l/100 k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lanie miasto do 9,6 l/100 k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lor nadwozia grafit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kier metalizowany lub perł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uszki powietrzne dla kierowcy i pasaż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czne kurtyny powietrzne dla kierowcy i pasaż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P, ABS, ASR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mobiliser fabryczny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ktory przeciwmgielne przód i tył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alnie sterowany centralny zam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5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alarm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20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Elektrycznie sterowane szyby przód i tył z systemem zabezpieczającym przed </w:t>
            </w:r>
            <w:r>
              <w:rPr>
                <w:rFonts w:cs="Arial" w:ascii="Arial" w:hAnsi="Arial"/>
                <w:color w:val="000000"/>
                <w:sz w:val="20"/>
              </w:rPr>
              <w:t>przytrzaśnięc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ycznie sterowane i podgrzewane lusterka zewnętr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przypominania o zapięciu pasów bezpieczeńst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y bezpieczeństwa z pirotechnicznymi napinaczam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mpki ostrzegawcze w drzwiach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gnalizacja nie zamkniętych drzwi i pokrywy bagażnik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gażnik o pojemności min. 550 litrów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ujniki parkowania ty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imatyzacja z funkcją chłodzonego schow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łokietnik kierowcy z chłodzonym schowkiem i nawiewem na tylną kanap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zielona i składana tylna kanapa z zagłówkam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łokietnik tylnej kanapy z zamykanym schowkiem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el przedni z regulacją wysok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el kierowcy z regulacją odcinka lędźwioweg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wór w oparciu tylnej kanapy do przewozu długich przedmio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rownica regulowana w dwóch płaszczyzn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dio fabryczne z systemem audio CD, MP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omaganie kierowni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picerka materiał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3" w:hRule="exac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oryzowana stacja serwisowa w obrębie 50 km od siedziby Zamawiająceg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aśnica samochodo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ójkąt ostrzegawcz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e koło zapas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warancja na elementy mechaniczne i silnik min. 2 la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warancja na powłokę lakierniczą min. 3 la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warancja na perforację nadwozia min. 12 la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Defaul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Defaul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Defaul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M6"/>
        <w:bidi w:val="0"/>
        <w:ind w:left="4956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................. </w:t>
      </w:r>
    </w:p>
    <w:p>
      <w:pPr>
        <w:pStyle w:val="CM6"/>
        <w:bidi w:val="0"/>
        <w:ind w:left="4956" w:right="0" w:hanging="0"/>
        <w:jc w:val="left"/>
        <w:rPr/>
      </w:pPr>
      <w:r>
        <w:rPr>
          <w:rFonts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podpis osoby upoważnionej</w:t>
      </w:r>
    </w:p>
    <w:p>
      <w:pPr>
        <w:pStyle w:val="Default"/>
        <w:bidi w:val="0"/>
        <w:ind w:left="4956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S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both"/>
      <w:outlineLvl w:val="1"/>
    </w:pPr>
    <w:rPr>
      <w:rFonts w:ascii="Arial" w:hAnsi="Arial" w:cs="Arial"/>
      <w:b/>
      <w:bCs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;Times New Roman" w:hAnsi="Times New Roman PS;Times New Roman" w:eastAsia="Arial" w:cs="Times New Roman"/>
      <w:color w:val="000000"/>
      <w:sz w:val="24"/>
      <w:szCs w:val="24"/>
      <w:lang w:val="pl-PL" w:eastAsia="zxx" w:bidi="ar-SA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color w:val="000000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6:58:00Z</dcterms:created>
  <dc:creator>KOREK</dc:creator>
  <dc:description/>
  <dc:language>en-US</dc:language>
  <cp:lastModifiedBy>KOREK</cp:lastModifiedBy>
  <dcterms:modified xsi:type="dcterms:W3CDTF">2009-03-08T19:26:00Z</dcterms:modified>
  <cp:revision>17</cp:revision>
  <dc:subject/>
  <dc:title>Załącznik nr 1 do formularza oferty </dc:title>
</cp:coreProperties>
</file>