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Załącznik nr 5 do specyfikacji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ytyczne dotyczące promocji projektu p.n.: </w:t>
      </w:r>
      <w:r>
        <w:rPr>
          <w:b/>
        </w:rPr>
        <w:t>„Modernizacja układu komunikacyjnego dróg miejskich w Leżajsku wzdłuż drogi wojewódzkiej nr 877 Leżajsk – Naklik w obrębie węzła Leżajsk”</w:t>
      </w:r>
      <w:r>
        <w:rPr/>
        <w:t xml:space="preserve"> dla 3 realizowanych zadań:</w:t>
      </w:r>
    </w:p>
    <w:p>
      <w:pPr>
        <w:pStyle w:val="Normal"/>
        <w:jc w:val="both"/>
        <w:rPr/>
      </w:pPr>
      <w:r>
        <w:rPr/>
        <w:t>- Zad.  1 - Budowa drogi łączącej ul. Podolszyny z ul. Siedlanka.</w:t>
      </w:r>
    </w:p>
    <w:p>
      <w:pPr>
        <w:pStyle w:val="Normal"/>
        <w:jc w:val="both"/>
        <w:rPr/>
      </w:pPr>
      <w:r>
        <w:rPr/>
        <w:t xml:space="preserve">- Zad.  2 - Przebudowa ul. Borki. </w:t>
      </w:r>
    </w:p>
    <w:p>
      <w:pPr>
        <w:pStyle w:val="BodyText23"/>
        <w:rPr/>
      </w:pPr>
      <w:r>
        <w:rPr/>
        <w:t xml:space="preserve">- Zad.  3 - Przebudowa ul. Polnej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 xml:space="preserve">Przed rozpoczęciem robót poszczególnych części zamówienia Wykonawca robót jest zobowiązany do umieszczenia tablic informacyjnych o wymiarach </w:t>
      </w:r>
      <w:r>
        <w:rPr>
          <w:b/>
          <w:sz w:val="22"/>
          <w:szCs w:val="22"/>
        </w:rPr>
        <w:t>2,50 m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szerokość) x 2,00 m (wysokość) </w:t>
      </w:r>
      <w:r>
        <w:rPr>
          <w:bCs/>
        </w:rPr>
        <w:t>na  zadaniach projektu, w miejscach wskazanych przez Zamawiającego, w następujących ilościach: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- </w:t>
      </w:r>
      <w:r>
        <w:rPr>
          <w:b/>
          <w:bCs/>
        </w:rPr>
        <w:t>2 szt</w:t>
      </w:r>
      <w:r>
        <w:rPr>
          <w:bCs/>
        </w:rPr>
        <w:t>.  dla  zadania 1,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- </w:t>
      </w:r>
      <w:r>
        <w:rPr>
          <w:b/>
          <w:bCs/>
        </w:rPr>
        <w:t>3 szt</w:t>
      </w:r>
      <w:r>
        <w:rPr>
          <w:bCs/>
        </w:rPr>
        <w:t>. dla zadania 2 i 3 (łącznie).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Tablice (łącznie </w:t>
      </w:r>
      <w:r>
        <w:rPr>
          <w:b/>
        </w:rPr>
        <w:t>5 szt.)</w:t>
      </w:r>
      <w:r>
        <w:rPr>
          <w:bCs/>
        </w:rPr>
        <w:t xml:space="preserve"> należy umocować na słupkach stalowych – w sposób analogiczny jak znaki drogowe. Tablice będą zawierać informacje o współfinansowaniu projektu ze środków Unii Europejskiej (treść napisu do uzgodnienia)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blica informacyjna winna zawierać: </w:t>
      </w:r>
    </w:p>
    <w:p>
      <w:pPr>
        <w:pStyle w:val="Sty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</w:rPr>
        <w:t>logo Narodowej Strategii Spójności w formie znaku programu regionalnego,</w:t>
      </w:r>
    </w:p>
    <w:p>
      <w:pPr>
        <w:pStyle w:val="Sty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</w:rPr>
        <w:t>emblemat Unii Europejskiej z napisem „</w:t>
      </w:r>
      <w:r>
        <w:rPr>
          <w:rFonts w:cs="Times New Roman" w:ascii="Times New Roman" w:hAnsi="Times New Roman"/>
          <w:shd w:fill="FFFFFF" w:val="clear"/>
        </w:rPr>
        <w:t>Unia Europejska –</w:t>
      </w:r>
      <w:r>
        <w:rPr>
          <w:rFonts w:cs="Times New Roman" w:ascii="Times New Roman" w:hAnsi="Times New Roman"/>
        </w:rPr>
        <w:t xml:space="preserve"> Europejski Fundusz Rozwoju</w:t>
      </w:r>
    </w:p>
    <w:p>
      <w:pPr>
        <w:pStyle w:val="Sty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Regionalnego”, </w:t>
      </w:r>
    </w:p>
    <w:p>
      <w:pPr>
        <w:pStyle w:val="Sty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rb województwa podkarpackiego z podpisem "WOJEWÓDZTWO </w:t>
      </w:r>
    </w:p>
    <w:p>
      <w:pPr>
        <w:pStyle w:val="Sty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ODKARPACKIE",</w:t>
      </w:r>
    </w:p>
    <w:p>
      <w:pPr>
        <w:pStyle w:val="Sty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pis "Projekt współfinansowany ze środków Unii Europejskiej z Europejskiego Funduszu </w:t>
      </w:r>
    </w:p>
    <w:p>
      <w:pPr>
        <w:pStyle w:val="Sty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ozwoju Regionalnego w ramach Regionalnego Programu Operacyjnego Województwa</w:t>
      </w:r>
    </w:p>
    <w:p>
      <w:pPr>
        <w:pStyle w:val="Sty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odkarpackiego na lata 2007 – 2013",</w:t>
      </w:r>
    </w:p>
    <w:p>
      <w:pPr>
        <w:pStyle w:val="Sty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tuł projektu oraz napisy:  Miasto Leżajsk,  www.lezajsk.um.gov.pl</w:t>
      </w:r>
    </w:p>
    <w:p>
      <w:pPr>
        <w:pStyle w:val="Sty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łkowita wartość projektu oraz kwota dofinansowania z Europejskiego Funduszu Rozwoju</w:t>
      </w:r>
    </w:p>
    <w:p>
      <w:pPr>
        <w:pStyle w:val="Sty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gionalnego,</w:t>
      </w:r>
    </w:p>
    <w:p>
      <w:pPr>
        <w:pStyle w:val="Sty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napis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rpo.podkarpackie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TextBody"/>
        <w:spacing w:before="0" w:after="12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spacing w:before="0" w:after="120"/>
        <w:ind w:left="360" w:hanging="0"/>
        <w:rPr>
          <w:szCs w:val="24"/>
        </w:rPr>
      </w:pPr>
      <w:r>
        <w:rPr>
          <w:szCs w:val="24"/>
        </w:rPr>
        <w:t xml:space="preserve">Wszystkie wymagane informacje powinny zajmować nie mniej niż 25% tablicy, natomiast tło tablicy powinno być w kolorze białym. Czcionka informacji zawartych na tablicy powinna być z serii ARIAL CE. </w:t>
      </w:r>
    </w:p>
    <w:p>
      <w:pPr>
        <w:pStyle w:val="Normal"/>
        <w:ind w:left="360" w:hanging="0"/>
        <w:rPr/>
      </w:pPr>
      <w:r>
        <w:rPr/>
        <w:t>Znaki graficzne mają być wykonane  jako wielobarwne, zgodnie z zasadami opisanymi w </w:t>
      </w:r>
      <w:r>
        <w:rPr>
          <w:b/>
        </w:rPr>
        <w:t>Rozdziale 6 - Wymagania dotyczące znaków graficznych</w:t>
      </w:r>
      <w:r>
        <w:rPr/>
        <w:t xml:space="preserve"> w Wytycznych Instytucji Zarządzającej Regionalnym Programem Operacyjnym Województwa Podkarpackiego na lata 2007 – 2013 dla beneficjentów w zakresie informacji i promocji (znajdujących się na stronie internetowej Instytucji Zarządzającej Programem).</w:t>
      </w:r>
    </w:p>
    <w:p>
      <w:pPr>
        <w:pStyle w:val="Normal"/>
        <w:ind w:left="360" w:hanging="0"/>
        <w:rPr/>
      </w:pPr>
      <w:r>
        <w:rPr/>
        <w:t>Link:</w:t>
      </w:r>
    </w:p>
    <w:p>
      <w:pPr>
        <w:pStyle w:val="Normal"/>
        <w:ind w:left="360" w:hanging="0"/>
        <w:rPr/>
      </w:pPr>
      <w:hyperlink r:id="rId3">
        <w:r>
          <w:rPr>
            <w:rStyle w:val="InternetLink"/>
          </w:rPr>
          <w:t>http://www.wrota.podkarpackie.pl/res/rpo/Aktualnosci/2008/11/wytyczne_dla_beneficjent__w_info_promo.doc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TextBody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Po zakończeniu  budowy (lecz przed odbiorem robót) Wykonawca zobowiązany jest do zdemontowania tablic informacyjnych oraz do umieszczenia w ich miejscu  </w:t>
      </w:r>
      <w:r>
        <w:rPr>
          <w:b/>
        </w:rPr>
        <w:t>5 szt.</w:t>
      </w:r>
      <w:r>
        <w:rPr>
          <w:bCs/>
        </w:rPr>
        <w:t xml:space="preserve"> (dla zadania 1 – 2 szt, dla zadania 2 i 3 łącznie 3 szt) stałych tablic pamiątkowych o wymiarach </w:t>
      </w:r>
      <w:r>
        <w:rPr>
          <w:b/>
        </w:rPr>
        <w:t>0,90 m (szerokość) x 0,70 m (wysokość)</w:t>
      </w:r>
      <w:r>
        <w:rPr>
          <w:bCs/>
        </w:rPr>
        <w:t xml:space="preserve"> – wykonanych w sposób analogiczny jak opisany w punkcie 1.</w:t>
      </w:r>
    </w:p>
    <w:p>
      <w:pPr>
        <w:pStyle w:val="TextBody"/>
        <w:spacing w:before="0" w:after="120"/>
        <w:ind w:left="720" w:hanging="360"/>
        <w:jc w:val="left"/>
        <w:rPr/>
      </w:pPr>
      <w:r>
        <w:rPr>
          <w:b/>
          <w:bCs/>
        </w:rPr>
        <w:t xml:space="preserve">3.  </w:t>
      </w:r>
      <w:r>
        <w:rPr>
          <w:bCs/>
        </w:rPr>
        <w:t xml:space="preserve">Wykonawca przekaże tablice informacyjne Zamawiającemu we wskazane przez niego       miejsce po ich demontażu.                                                                                    </w:t>
      </w:r>
    </w:p>
    <w:p>
      <w:pPr>
        <w:pStyle w:val="TextBody"/>
        <w:spacing w:before="0" w:after="120"/>
        <w:ind w:left="360" w:hanging="0"/>
        <w:jc w:val="left"/>
        <w:rPr>
          <w:bCs/>
        </w:rPr>
      </w:pPr>
      <w:r>
        <w:rPr>
          <w:b/>
          <w:bCs/>
        </w:rPr>
        <w:t>4.</w:t>
      </w:r>
      <w:r>
        <w:rPr/>
        <w:t xml:space="preserve">   Przykładowy wzór tablicy informacyjnej/pamiątkowej:</w:t>
      </w:r>
    </w:p>
    <w:p>
      <w:pPr>
        <w:pStyle w:val="TextBody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zcionka: Arial CE bold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lor: CMYK 100/30/0/10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541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635</wp:posOffset>
                      </wp:positionV>
                      <wp:extent cx="5581015" cy="410210"/>
                      <wp:effectExtent l="0" t="0" r="0" b="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81080" cy="410040"/>
                                <a:chOff x="0" y="0"/>
                                <a:chExt cx="5581080" cy="410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Obraz 2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1270080" cy="410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Obraz 4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4325040" y="60480"/>
                                  <a:ext cx="1256040" cy="318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Obraz 6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2162880" y="56520"/>
                                  <a:ext cx="287640" cy="33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407320" y="145440"/>
                                  <a:ext cx="1907640" cy="20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WOJEWÓDZTWO PODKARPACK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0pt;width:439.45pt;height:32.3pt" coordorigin="114,0" coordsize="8789,646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Obraz 2" stroked="f" o:allowincell="t" style="position:absolute;left:114;top:0;width:1999;height:645;mso-wrap-style:none;v-text-anchor:middle" type="_x0000_t75">
                        <v:imagedata r:id="rId7" o:detectmouseclick="t"/>
                        <v:stroke color="#3465a4" joinstyle="round" endcap="flat"/>
                        <w10:wrap type="square"/>
                      </v:shape>
                      <v:shape id="shape_0" ID="Obraz 4" stroked="f" o:allowincell="t" style="position:absolute;left:6925;top:95;width:1977;height:500;mso-wrap-style:none;v-text-anchor:middle" type="_x0000_t75">
                        <v:imagedata r:id="rId8" o:detectmouseclick="t"/>
                        <v:stroke color="#3465a4" joinstyle="round" endcap="flat"/>
                        <w10:wrap type="square"/>
                      </v:shape>
                      <v:shape id="shape_0" ID="Obraz 6" stroked="f" o:allowincell="t" style="position:absolute;left:3520;top:89;width:452;height:522;mso-wrap-style:none;v-text-anchor:middle" type="_x0000_t75">
                        <v:imagedata r:id="rId9" o:detectmouseclick="t"/>
                        <v:stroke color="#3465a4" joinstyle="round" endcap="flat"/>
                        <w10:wrap type="squar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905;top:229;width:3003;height:3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OJEWÓDZTWO PODKARPACK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współfinansowany ze środków Unii Europejskiej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 ramach  Regionalnego Programu Operacyjnego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</w:rPr>
              <w:t>Województwa Podkarpackiego na lata 2007 – 20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Tytuł projektu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a wartość projek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dofinansowania z Europejskiego Funduszu Rozwoju Regionalne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beneficjen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 xml:space="preserve">Strona internetowa beneficjenta                                                                        www.rpo.podkarpackie.pl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             </w:t>
            </w:r>
          </w:p>
        </w:tc>
      </w:tr>
    </w:tbl>
    <w:p>
      <w:pPr>
        <w:pStyle w:val="PSDBrdo"/>
        <w:ind w:left="0" w:hanging="0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</w:r>
    </w:p>
    <w:p>
      <w:pPr>
        <w:pStyle w:val="TextBody"/>
        <w:spacing w:before="0" w:after="12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p>
      <w:pPr>
        <w:pStyle w:val="Tekstpodstawowy2"/>
        <w:tabs>
          <w:tab w:val="clear" w:pos="708"/>
          <w:tab w:val="left" w:pos="7260" w:leader="none"/>
        </w:tabs>
        <w:spacing w:lineRule="auto" w:line="360" w:before="0" w:after="120"/>
        <w:ind w:left="720" w:hanging="360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8" w:right="924" w:gutter="0" w:header="709" w:top="15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"/>
      <w:tabs>
        <w:tab w:val="clear" w:pos="708"/>
        <w:tab w:val="left" w:pos="2340" w:leader="none"/>
      </w:tabs>
      <w:ind w:right="19" w:hanging="0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135255</wp:posOffset>
              </wp:positionV>
              <wp:extent cx="6240145" cy="7404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40240" cy="740520"/>
                        <a:chOff x="0" y="0"/>
                        <a:chExt cx="6240240" cy="740520"/>
                      </a:xfrm>
                    </wpg:grpSpPr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012480" y="55080"/>
                          <a:ext cx="52704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682600" y="93240"/>
                          <a:ext cx="557640" cy="383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0"/>
                          <a:ext cx="1538640" cy="5371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32360" y="141120"/>
                            <a:ext cx="1106280" cy="35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67200" cy="53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s:wsp>
                      <wps:cNvSpPr txBox="1"/>
                      <wps:spPr>
                        <a:xfrm>
                          <a:off x="2543760" y="492120"/>
                          <a:ext cx="1477080" cy="248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WOJEWÓDZTWO PODKARPACKI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486320" y="111600"/>
                          <a:ext cx="1233720" cy="46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UNIA EUROPEJS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EUROPEJSKI FUNDUS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ROZWOJU REGIONALNEG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10.65pt;width:491.35pt;height:58.3pt" coordorigin="-180,-213" coordsize="9827,1166">
              <v:shape id="shape_0" stroked="f" o:allowincell="f" style="position:absolute;left:4564;top:-126;width:829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8769;top:-66;width:877;height:603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group id="shape_0" style="position:absolute;left:-180;top:-213;width:2423;height:846">
                <v:shape id="shape_0" stroked="f" o:allowincell="f" style="position:absolute;left:501;top:9;width:1741;height:56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-213;width:577;height:84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3826;top:562;width:2325;height:39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WOJEWÓDZTWO PODKARPACKI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885;top:-37;width:1942;height:7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UNIA EUROPEJSKA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EUROPEJSKI FUNDUSZ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ROZWOJU REGIONALNEG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Styl"/>
      <w:tabs>
        <w:tab w:val="clear" w:pos="708"/>
        <w:tab w:val="left" w:pos="2340" w:leader="none"/>
      </w:tabs>
      <w:ind w:right="19" w:hanging="0"/>
      <w:jc w:val="center"/>
      <w:rPr/>
    </w:pPr>
    <w:r>
      <w:rPr/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16"/>
        <w:szCs w:val="16"/>
      </w:rPr>
      <w:t>Projekt  p.n.: „Modernizacja układu komunikacyjnego dróg miejskich w Leżajsku wzdłuż drogi wojewódzkiej nr 877 Leżajsk – Naklik w obrębie węzła Leżajsk”</w:t>
    </w:r>
    <w:r>
      <w:rPr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wybrany w ramach Regionalnego Programu Operacyjnego Województwa Podkarpackiego do współfinansowania ze środków Europejskiego Funduszu Rozwoju Regionalnego Unii Europejskiej</w:t>
    </w:r>
  </w:p>
  <w:p>
    <w:pPr>
      <w:pStyle w:val="Styl"/>
      <w:tabs>
        <w:tab w:val="clear" w:pos="708"/>
        <w:tab w:val="left" w:pos="2340" w:leader="none"/>
      </w:tabs>
      <w:ind w:right="19" w:hanging="0"/>
      <w:rPr>
        <w:rFonts w:ascii="Arial" w:hAnsi="Arial"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before="120" w:after="120"/>
      <w:jc w:val="both"/>
    </w:pPr>
    <w:rPr>
      <w:b/>
      <w:bCs/>
    </w:rPr>
  </w:style>
  <w:style w:type="paragraph" w:styleId="BodyText23">
    <w:name w:val="Body Text 23"/>
    <w:basedOn w:val="Normal"/>
    <w:qFormat/>
    <w:pPr>
      <w:jc w:val="both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PSDBrdo">
    <w:name w:val="PSDB Źródło"/>
    <w:basedOn w:val="Normal"/>
    <w:next w:val="Normal"/>
    <w:qFormat/>
    <w:pPr>
      <w:spacing w:before="120" w:after="360"/>
      <w:ind w:left="1134" w:hanging="1134"/>
      <w:jc w:val="both"/>
    </w:pPr>
    <w:rPr>
      <w:rFonts w:ascii="Verdana" w:hAnsi="Verdana" w:cs="Verdana"/>
      <w:i/>
      <w:sz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po.podkarpackie.pl/" TargetMode="External"/><Relationship Id="rId3" Type="http://schemas.openxmlformats.org/officeDocument/2006/relationships/hyperlink" Target="http://www.wrota.podkarpackie.pl/res/rpo/Aktualnosci/2008/11/wytyczne_dla_beneficjent__w_info_promo.doc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wmf"/><Relationship Id="rId4" Type="http://schemas.openxmlformats.org/officeDocument/2006/relationships/image" Target="media/image7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0:02:00Z</dcterms:created>
  <dc:creator>Leja</dc:creator>
  <dc:description/>
  <dc:language>en-US</dc:language>
  <cp:lastModifiedBy>gdula</cp:lastModifiedBy>
  <cp:lastPrinted>2005-04-04T11:07:00Z</cp:lastPrinted>
  <dcterms:modified xsi:type="dcterms:W3CDTF">2009-02-26T10:02:00Z</dcterms:modified>
  <cp:revision>2</cp:revision>
  <dc:subject/>
  <dc:title>Wytyczne dotyczące promocji projektu dotyczącego budowy ul</dc:title>
</cp:coreProperties>
</file>