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240145" cy="74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240" cy="740520"/>
                          <a:chOff x="0" y="0"/>
                          <a:chExt cx="6240240" cy="74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2480" y="55080"/>
                            <a:ext cx="52704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82600" y="93240"/>
                            <a:ext cx="5576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38640" cy="537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360" y="141120"/>
                              <a:ext cx="110628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67200" cy="5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43760" y="492120"/>
                            <a:ext cx="1477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12320"/>
                            <a:ext cx="123372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NIA EUROPE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UROPEJSKI FUNDU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OJU REGIONA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491.35pt;height:58.25pt" coordorigin="-360,-900" coordsize="9827,1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4;top:-814;width:829;height:7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89;top:-753;width:877;height:6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360;top:-900;width:2423;height:846">
                  <v:shape id="shape_0" stroked="f" o:allowincell="f" style="position:absolute;left:321;top:-678;width:1741;height:5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60;top:-900;width:577;height:8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6;top:-125;width:23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-723;width:194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NIA EUROPEJSK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UROPEJSKI FUNDUS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OJU REGIONAL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Projekt  p.n.: „Modernizacja układu komunikacyjnego dróg miejskich w Leżajsku wzdłuż drogi wojewódzkiej nr 877 Leżajsk – Naklik w obrębie węzła Leżajsk”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ny w ramach Regionalnego Programu Operacyjnego Województwa Podkarpackiego do współfinansowania ze środków Europejskiego Funduszu Rozwoju Regionalnego Unii Europejskiej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1"/>
        <w:ind w:left="495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>„Wykonanie robót budowlanych – drogowych, inżynieryjnych i elektrycznych, związanych z realizacją zadań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1. Budowa drogi łączącej ul. Podolszyny z ul. Siedlanka,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. Przebudowa ul. Borki,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 Przebudowa ul. Poln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alizowanych w ramach p</w:t>
      </w:r>
      <w:r>
        <w:rPr>
          <w:b/>
          <w:szCs w:val="16"/>
        </w:rPr>
        <w:t>rojektu  pod nazwą: „Modernizacja układu komunikacyjnego dróg miejskich w Leżajsku wzdłuż drogi wojewódzkiej nr 877 Leżajsk – Naklik w obrębie węzła Leżajsk”</w:t>
      </w:r>
      <w:r>
        <w:rPr>
          <w:b/>
        </w:rPr>
        <w:t xml:space="preserve"> </w:t>
      </w: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1:00Z</dcterms:created>
  <dc:creator>Urząd Miejski w Leżajsku</dc:creator>
  <dc:description/>
  <dc:language>en-US</dc:language>
  <cp:lastModifiedBy>gdula</cp:lastModifiedBy>
  <cp:lastPrinted>2009-02-25T12:51:00Z</cp:lastPrinted>
  <dcterms:modified xsi:type="dcterms:W3CDTF">2009-02-26T10:01:00Z</dcterms:modified>
  <cp:revision>2</cp:revision>
  <dc:subject/>
  <dc:title/>
</cp:coreProperties>
</file>