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irma:                                                             ..............................................dnia..............200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targ nieograniczony na wykonanie remontów cząstkowych nawierzchni asfaltowych ulic miejskich w Leżajsku w latach 2009 - 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FORMULARZ CENOWY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251"/>
        <w:gridCol w:w="1276"/>
        <w:gridCol w:w="854"/>
        <w:gridCol w:w="1414"/>
        <w:gridCol w:w="1705"/>
      </w:tblGrid>
      <w:tr>
        <w:trPr>
          <w:trHeight w:val="480" w:hRule="atLeast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miary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Ilość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jedn. 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robót [zł]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przy użyciu grysów bazaltowych  i emulsji asfal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kow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je o głębokości do 1,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2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3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eneracja powierzchniowa przy użyciu grysu bazaltowego o granulacji 5 – 8 mm i </w:t>
            </w:r>
            <w:r>
              <w:rPr>
                <w:b/>
                <w:sz w:val="24"/>
              </w:rPr>
              <w:t>emulsji asfaltowej modyfik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y masą mineralno-asfal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je o głębokości do 3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4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5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6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 w:val="24"/>
              </w:rPr>
              <w:t>RAZEM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kładek warstwy ścieralnej gr. 4 cm o pow. powyżej 3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>RAZEM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budowy z kruszywa łamanego gr. 1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ZEM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ierówności nawierzchni asfaltowej na średnią głębokość 3 cm frezarką typu „Wirtge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gulacja studni urządzeń podziem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jc w:val="right"/>
              <w:rPr/>
            </w:pPr>
            <w:r>
              <w:rPr/>
              <w:t>GÓŁEM (I + II + III + IV + V + V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jc w:val="right"/>
              <w:rPr/>
            </w:pPr>
            <w:r>
              <w:rPr/>
              <w:t>Podatek VAT 2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jc w:val="right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firstLine="709"/>
        <w:rPr/>
      </w:pPr>
      <w:r>
        <w:rPr/>
        <w:t>Podpis upoważnionego przedstawiciel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3:00Z</dcterms:created>
  <dc:creator>RGM2</dc:creator>
  <dc:description/>
  <dc:language>en-US</dc:language>
  <cp:lastModifiedBy>gdula</cp:lastModifiedBy>
  <cp:lastPrinted>2007-02-16T07:33:00Z</cp:lastPrinted>
  <dcterms:modified xsi:type="dcterms:W3CDTF">2009-02-12T08:13:00Z</dcterms:modified>
  <cp:revision>2</cp:revision>
  <dc:subject/>
  <dc:title>Firma :                                                             </dc:title>
</cp:coreProperties>
</file>