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CHWAŁA Nr XVI/100/08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Rady Miejskiej w Leżajs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z  dnia 18 kwietnia 2008 r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/>
        <w:t xml:space="preserve">w sprawie zaciągnięcia długoterminowego kredytu w wysokości 1.700.000 zł              na spłatę wcześniej zaciągniętych zobowiązań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Na podstawie art. 18, ust. 2, pkt. 9 lit. „c” i art. 58  ustawy z dnia 8 marca 1990 r. o samorządzie gminnym (t. j. Dz. U. z 2001 r., Nr 142, poz. 1591 z późniejszymi zmianami) oraz art. 82 ust. 1, pkt. 3 ustawy z dnia 30 czerwca 2005 r. o finansach publicznych                  (Dz. U. Nr 249, poz. 2104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 Miejska  w  Leżajsku   u c h w a l a   co  następu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b w:val="false"/>
          <w:sz w:val="24"/>
        </w:rPr>
        <w:t>Postanawia zaciągnąć w 2008 r. długoterminowy kredyt w wysokości 1.700.000 zł (słownie złotych: jeden milion siedemset tysięcy zł) na spłatę wcześniej zaciągniętych zobowiązań w wysokości 1.700.000 zł.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b w:val="false"/>
          <w:bCs/>
          <w:sz w:val="24"/>
        </w:rPr>
        <w:t>Bankową obsługę długoterminowego kredytu prowadził będzie bank wyłoniony w drodze ustawy Prawo zamówień publicz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m kredytu będzie weksel in blanco wystawiony przez Burmistrza Leżaj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kredytu następować będzie w lat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2009</w:t>
        <w:tab/>
        <w:tab/>
        <w:t>kwota</w:t>
        <w:tab/>
        <w:tab/>
        <w:t xml:space="preserve">     200.000,-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2010</w:t>
        <w:tab/>
        <w:tab/>
        <w:t>kwota</w:t>
        <w:tab/>
        <w:tab/>
        <w:t xml:space="preserve">     700.000,-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2011</w:t>
        <w:tab/>
        <w:tab/>
        <w:t>kwota</w:t>
        <w:tab/>
        <w:tab/>
        <w:t xml:space="preserve">     800.000,-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dochodów budżetu Miasta – Podatek od nieruchomości z  uwzględnieniem w planach budżetowych w latach obejmujących spła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/>
        <w:t>Wykonanie uchwały powierza się Burmistrzowi Leżaj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/>
        <w:t>Nadzór nad wykonaniem uchwały powierza się Komisji Gospodarki i Budżetu Rady Miej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03:00Z</dcterms:created>
  <dc:creator>Sekcja Obslugi</dc:creator>
  <dc:description/>
  <cp:keywords/>
  <dc:language>en-US</dc:language>
  <cp:lastModifiedBy>user</cp:lastModifiedBy>
  <cp:lastPrinted>2007-03-26T11:48:00Z</cp:lastPrinted>
  <dcterms:modified xsi:type="dcterms:W3CDTF">2008-04-18T11:44:00Z</dcterms:modified>
  <cp:revision>15</cp:revision>
  <dc:subject/>
  <dc:title/>
</cp:coreProperties>
</file>