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0"/>
        <w:jc w:val="both"/>
        <w:rPr/>
      </w:pPr>
      <w:r>
        <w:rPr>
          <w:rFonts w:cs="Arial" w:ascii="Arial" w:hAnsi="Arial"/>
        </w:rPr>
        <w:t>Załącznik Nr 4</w:t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o Zarządzenia Nr 185/08 </w:t>
      </w:r>
    </w:p>
    <w:p>
      <w:pPr>
        <w:pStyle w:val="Heading1"/>
        <w:ind w:left="637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rmistrza Leżajska </w:t>
      </w:r>
    </w:p>
    <w:p>
      <w:pPr>
        <w:pStyle w:val="TextBodyIndent"/>
        <w:jc w:val="both"/>
        <w:rPr/>
      </w:pPr>
      <w:r>
        <w:rPr>
          <w:rFonts w:cs="Arial" w:ascii="Arial" w:hAnsi="Arial"/>
          <w:sz w:val="22"/>
        </w:rPr>
        <w:t xml:space="preserve">z dnia 25 lutego 2008 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kładniki długu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umowy o kredyt Nr 52/2004/Rz. z Bankiem Ochrony Środowiska S.A. O/Rzeszów na sfinansowanie wydatków nie znajdujących pokrycia w dochodach budżetu Miast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Kredyt w wysokości </w:t>
      </w:r>
      <w:r>
        <w:rPr>
          <w:rFonts w:cs="Arial" w:ascii="Arial" w:hAnsi="Arial"/>
          <w:b/>
          <w:sz w:val="20"/>
          <w:szCs w:val="20"/>
        </w:rPr>
        <w:t>1.700.000 zł</w:t>
      </w:r>
      <w:r>
        <w:rPr>
          <w:rFonts w:cs="Arial" w:ascii="Arial" w:hAnsi="Arial"/>
          <w:sz w:val="20"/>
          <w:szCs w:val="20"/>
        </w:rPr>
        <w:t xml:space="preserve">, termin zapadalności kredytu – 31.12.2008 rok.                              </w:t>
        <w:tab/>
        <w:t xml:space="preserve">W bieżącym roku nastąpi zaplanowana w rocznym harmonogramie spłat rat kredytów                     </w:t>
        <w:tab/>
        <w:t xml:space="preserve">i pożyczek Miasta kwota rat kapitału w łącznej wysokości </w:t>
      </w:r>
      <w:r>
        <w:rPr>
          <w:rFonts w:cs="Arial" w:ascii="Arial" w:hAnsi="Arial"/>
          <w:b/>
          <w:sz w:val="20"/>
          <w:szCs w:val="20"/>
        </w:rPr>
        <w:t>1.100.000 zł</w:t>
      </w:r>
      <w:r>
        <w:rPr>
          <w:rFonts w:cs="Arial" w:ascii="Arial" w:hAnsi="Arial"/>
          <w:sz w:val="20"/>
          <w:szCs w:val="20"/>
        </w:rPr>
        <w:t xml:space="preserve"> – (4 raty po </w:t>
        <w:tab/>
        <w:t xml:space="preserve">275.000 zł) - całkowita spłata kredytu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umowy Nr 38/2005/Rz. z Bankiem Ochrony Środowiska S.A. 0/Rzeszów na sfinansowanie wydatków nie znajdujących pokrycia w planowanych dochodach  budżetowych w 2005 rok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Kredyt w wysokości </w:t>
      </w:r>
      <w:r>
        <w:rPr>
          <w:rFonts w:cs="Arial" w:ascii="Arial" w:hAnsi="Arial"/>
          <w:b/>
          <w:sz w:val="20"/>
          <w:szCs w:val="20"/>
        </w:rPr>
        <w:t>3.500.000 zł</w:t>
      </w:r>
      <w:r>
        <w:rPr>
          <w:rFonts w:cs="Arial" w:ascii="Arial" w:hAnsi="Arial"/>
          <w:sz w:val="20"/>
          <w:szCs w:val="20"/>
        </w:rPr>
        <w:t xml:space="preserve">, termin zapadalności kredytu – 30.06.2010 rok. W bieżącym </w:t>
        <w:tab/>
        <w:t xml:space="preserve">roku nastąpi zaplanowana w rocznym harmonogramie spłat rat kredytów i pożyczek Miasta </w:t>
        <w:tab/>
        <w:t xml:space="preserve">kwota rat kapitału w łącznej wysokości </w:t>
      </w:r>
      <w:r>
        <w:rPr>
          <w:rFonts w:cs="Arial" w:ascii="Arial" w:hAnsi="Arial"/>
          <w:b/>
          <w:sz w:val="20"/>
          <w:szCs w:val="20"/>
        </w:rPr>
        <w:t>600.000 zł</w:t>
      </w:r>
      <w:r>
        <w:rPr>
          <w:rFonts w:cs="Arial" w:ascii="Arial" w:hAnsi="Arial"/>
          <w:sz w:val="20"/>
          <w:szCs w:val="20"/>
        </w:rPr>
        <w:t xml:space="preserve"> – (4 raty po 150.000 zł), w latach </w:t>
        <w:tab/>
        <w:t xml:space="preserve">następnych – 1.700.000 zł – 2009 rok; 600.000 zł – 2010 rok - całkowita spłata kredy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a podstawie umowy o kredyt Nr 45/O/Rz z Bankiem Ochrony Środowiska S.A. w Rzeszowie na spłatę wcześniej zaciągniętych kredytów. Spłata nastąpi w latach 2007 – 2010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Kredyt w wysokości </w:t>
      </w:r>
      <w:r>
        <w:rPr>
          <w:rFonts w:cs="Arial" w:ascii="Arial" w:hAnsi="Arial"/>
          <w:b/>
          <w:sz w:val="20"/>
          <w:szCs w:val="20"/>
        </w:rPr>
        <w:t>2.000.000 zł</w:t>
      </w:r>
      <w:r>
        <w:rPr>
          <w:rFonts w:cs="Arial" w:ascii="Arial" w:hAnsi="Arial"/>
          <w:sz w:val="20"/>
          <w:szCs w:val="20"/>
        </w:rPr>
        <w:t xml:space="preserve">, termin zapadalności kredytu – 31.12.2010 rok. W bieżącym </w:t>
        <w:tab/>
        <w:t xml:space="preserve">roku nastąpi zaplanowana w rocznym harmonogramie spłat rat kredytów i pożyczek Miasta </w:t>
        <w:tab/>
        <w:t xml:space="preserve">kwota rat kapitału w łącznej wysokości </w:t>
      </w:r>
      <w:r>
        <w:rPr>
          <w:rFonts w:cs="Arial" w:ascii="Arial" w:hAnsi="Arial"/>
          <w:b/>
          <w:sz w:val="20"/>
          <w:szCs w:val="20"/>
        </w:rPr>
        <w:t xml:space="preserve">300.000 zł </w:t>
      </w:r>
      <w:r>
        <w:rPr>
          <w:rFonts w:cs="Arial" w:ascii="Arial" w:hAnsi="Arial"/>
          <w:sz w:val="20"/>
          <w:szCs w:val="20"/>
        </w:rPr>
        <w:t xml:space="preserve">–  (4 raty po 75.000 zł), w latach </w:t>
        <w:tab/>
        <w:t xml:space="preserve">następnych 300.000 zł – 2009 rok; 1.100.000 zł – 2010 rok - całkowita spłata kredy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a podstawie umowy o kredyt Nr 43/O/Rz z Bankiem Ochrony Środowiska S.A. w Rzeszowie na spłatę wcześniej zaciągniętych kredytów. Spłata nastąpi w latach 2008 – 2011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Kredyt w wysokości </w:t>
      </w:r>
      <w:r>
        <w:rPr>
          <w:rFonts w:cs="Arial" w:ascii="Arial" w:hAnsi="Arial"/>
          <w:b/>
          <w:sz w:val="20"/>
          <w:szCs w:val="20"/>
        </w:rPr>
        <w:t>2.000.000 zł</w:t>
      </w:r>
      <w:r>
        <w:rPr>
          <w:rFonts w:cs="Arial" w:ascii="Arial" w:hAnsi="Arial"/>
          <w:sz w:val="20"/>
          <w:szCs w:val="20"/>
        </w:rPr>
        <w:t xml:space="preserve">, termin zapadalności kredytu – 31.12.2011 rok. W bieżącym </w:t>
        <w:tab/>
        <w:t xml:space="preserve">roku nastąpi zaplanowana w rocznym harmonogramie spłat rat kredytów i pożyczek Miasta </w:t>
        <w:tab/>
        <w:t xml:space="preserve">kwota rat kapitału w łącznej wysokości </w:t>
      </w:r>
      <w:r>
        <w:rPr>
          <w:rFonts w:cs="Arial" w:ascii="Arial" w:hAnsi="Arial"/>
          <w:b/>
          <w:sz w:val="20"/>
          <w:szCs w:val="20"/>
        </w:rPr>
        <w:t>200.000 zł</w:t>
      </w:r>
      <w:r>
        <w:rPr>
          <w:rFonts w:cs="Arial" w:ascii="Arial" w:hAnsi="Arial"/>
          <w:sz w:val="20"/>
          <w:szCs w:val="20"/>
        </w:rPr>
        <w:t xml:space="preserve"> – (4 raty po 50.000 zł), w latach następnych </w:t>
        <w:tab/>
        <w:t xml:space="preserve">200.000 zł – 2009 rok; 200.000 zł – 2010 rok, 1.400.000 zł – 2011 rok - całkowita spłata </w:t>
        <w:tab/>
        <w:t xml:space="preserve">kredytu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roku 2008 planuje się zaciągnięcie kredytu w wysokości </w:t>
      </w:r>
      <w:r>
        <w:rPr>
          <w:rFonts w:cs="Arial" w:ascii="Arial" w:hAnsi="Arial"/>
          <w:b/>
          <w:sz w:val="20"/>
          <w:szCs w:val="20"/>
        </w:rPr>
        <w:t>1.700.000 zł</w:t>
      </w:r>
      <w:r>
        <w:rPr>
          <w:rFonts w:cs="Arial" w:ascii="Arial" w:hAnsi="Arial"/>
          <w:sz w:val="20"/>
          <w:szCs w:val="20"/>
        </w:rPr>
        <w:t xml:space="preserve"> w drodze ustawy Prawo zamówień publicznych na spłatę wcześniej zaciągniętych kredytów. Cała kwota zaciągniętego kredytu wpłynie do budżetu w 2008 roku. Spłata nastąpi w latach 2009 – 2011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Gmina nie udziela i nie planuje udzielić poręczeń i gwarancji ani wystawiać weksli w cudzym interes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rFonts w:ascii="Tahoma" w:hAnsi="Tahoma" w:cs="Tahom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48:00Z</dcterms:created>
  <dc:creator>Sekcja Obslugi</dc:creator>
  <dc:description/>
  <cp:keywords/>
  <dc:language>en-US</dc:language>
  <cp:lastModifiedBy>user</cp:lastModifiedBy>
  <dcterms:modified xsi:type="dcterms:W3CDTF">2008-02-22T09:55:00Z</dcterms:modified>
  <cp:revision>14</cp:revision>
  <dc:subject/>
  <dc:title>Załącznik nr Nr 4</dc:title>
</cp:coreProperties>
</file>