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arządzenie Nr 185/08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rmistrza Leżajs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z dnia 25 lutego 2008 rok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wystąpienia z wnioskiem do Regionalnej Izby Obrachunkowej w Rzeszowie o wydanie opinii o możliwości spłaty kredytu planowanego w budżecie na 2008 rok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Na podstawie art. 83 ust. 2 ustawy z dnia 30 czerwca 2005 roku o finansach publicznych (Dz. U. Nr 249, poz. 2104)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o s t a n a w i a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ąpić do </w:t>
      </w:r>
      <w:r>
        <w:rPr>
          <w:rFonts w:cs="Arial" w:ascii="Arial" w:hAnsi="Arial"/>
          <w:bCs/>
        </w:rPr>
        <w:t>Regionalnej Izby Obrachunkowej w Rzeszowie o wydanie opinii                    o możliwości spłaty kredytu planowanego w budżecie Miasta Leżajska na 2008 rok  w wysokości 1.700.000 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łącznikami do wniosku o którym mowa w § 1 są załączniki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Nr 1 – Prognoza budżetu Miasta Leżajsk na okres spłat kredytów i pożyczek </w:t>
        <w:tab/>
        <w:tab/>
        <w:t>na lata 2007 - 20011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r 2 – Prognoza kształtowania się kwoty długu oraz jego relacja do dochodów </w:t>
        <w:tab/>
        <w:tab/>
        <w:t xml:space="preserve">w procentowym układzie kwartalnym,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Nr 3 – Prognozy obsługi długu w procentowym układzie kwartalnym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r 4 – Wykaz zaciągniętych kredyt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pis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14:00Z</dcterms:created>
  <dc:creator>Mariusz Pacyniak</dc:creator>
  <dc:description/>
  <cp:keywords/>
  <dc:language>en-US</dc:language>
  <cp:lastModifiedBy>user</cp:lastModifiedBy>
  <dcterms:modified xsi:type="dcterms:W3CDTF">2008-02-22T09:46:00Z</dcterms:modified>
  <cp:revision>34</cp:revision>
  <dc:subject/>
  <dc:title>Zarządzenie Nr 57/07</dc:title>
</cp:coreProperties>
</file>